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№ 1 </w:t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рогобицької міської ради</w:t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ід 17.11.2016 №271</w:t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основного засобу автомобіля марки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 52-04 № 3184 АВН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Красуляк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головний інженер КП «КМГ»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Химин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головний бухгалтер КП «КМГ»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Макарицький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механік КП «КМГ»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.Сушко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начальник відділу освіти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Хомин - інженер відділу освіти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.Крайчик - директор СШ № 16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Дутка - головний бухгалтер відділу освіти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      Т. Кучма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0" w:right="806" w:gutter="0" w:header="0" w:top="686" w:footer="0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ohit Hindi;Arial Unicode MS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ohit Hindi;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709" w:leader="none"/>
      </w:tabs>
      <w:ind w:left="0" w:right="0" w:firstLine="567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705"/>
      <w:jc w:val="both"/>
    </w:pPr>
    <w:rPr>
      <w:sz w:val="28"/>
      <w:szCs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0" w:right="0" w:firstLine="851"/>
      <w:jc w:val="both"/>
    </w:pPr>
    <w:rPr>
      <w:sz w:val="26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8:00Z</dcterms:created>
  <dc:creator>Stonger</dc:creator>
  <dc:description/>
  <cp:keywords/>
  <dc:language>en-US</dc:language>
  <cp:lastModifiedBy>Виталий</cp:lastModifiedBy>
  <cp:lastPrinted>2016-11-08T13:43:00Z</cp:lastPrinted>
  <dcterms:modified xsi:type="dcterms:W3CDTF">2016-11-23T13:08:00Z</dcterms:modified>
  <cp:revision>2</cp:revision>
  <dc:subject/>
  <dc:title> </dc:title>
</cp:coreProperties>
</file>