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Додаток № </w:t>
      </w:r>
      <w:r>
        <w:rPr>
          <w:sz w:val="28"/>
          <w:szCs w:val="28"/>
          <w:lang w:val="uk-UA"/>
        </w:rPr>
        <w:t>9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3.12.2016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28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установ професійно-технічної освіти,  які  у 2017 році передаються на фінансування з міського бюджету м. Дрогобича на фінансування Львівському обласному бюдже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е професійне училище №19 м. Дрогобич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огобицький професійний політехнічний ліцей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ступник міського голови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з питань діяльності виконавчих органів,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керуючий справами виконкому                                                       В.Коц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46:00Z</dcterms:created>
  <dc:creator>user</dc:creator>
  <dc:description/>
  <cp:keywords/>
  <dc:language>en-US</dc:language>
  <cp:lastModifiedBy>User</cp:lastModifiedBy>
  <dcterms:modified xsi:type="dcterms:W3CDTF">2016-12-15T07:11:00Z</dcterms:modified>
  <cp:revision>14</cp:revision>
  <dc:subject/>
  <dc:title/>
</cp:coreProperties>
</file>