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Cs/>
          <w:sz w:val="28"/>
        </w:rPr>
        <w:t>Додато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>до рішення виконком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>Дрогобицької міської ради</w:t>
      </w:r>
    </w:p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від 13.12.2016 №3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’єктів комунальної власності  на яких відбуватимуть засуджені та порушники громадські роботи на 2017 р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402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йменування об’єкті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лік суспільно – корисних  робі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йменування підприємства, що  відповідає за утримання об’єк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Вели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ускаве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мбір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лива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.Коноваль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. Орл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2 Сі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исла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ка тротуарів, бордюрів від ґрунту, трави, снігу та косіння газоні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на 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еликого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ня у належний санітарний стан  парк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. Великого - П.Орл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я смуга дороги Дрогобич-Брониц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 та косіння дорожньої см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квартирні будинки, які перебувають на балансі КП «ЖЕ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та косіння прибудинкових територій, кронування живоплоту, підсобні роботи при проведенні ремонтних робі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Житлово-експлуатаційне об’єднання »</w:t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ступник міського голови з питань                                      В. Коцюб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діяльності виконавчих органів,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еруючий справами виконкому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</w:tabs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3:00Z</dcterms:created>
  <dc:creator>Stonger</dc:creator>
  <dc:description/>
  <cp:keywords/>
  <dc:language>en-US</dc:language>
  <cp:lastModifiedBy>Виталий</cp:lastModifiedBy>
  <cp:lastPrinted>2016-12-02T14:27:00Z</cp:lastPrinted>
  <dcterms:modified xsi:type="dcterms:W3CDTF">2016-12-15T09:03:00Z</dcterms:modified>
  <cp:revision>2</cp:revision>
  <dc:subject/>
  <dc:title> </dc:title>
</cp:coreProperties>
</file>