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</w:rPr>
        <w:t>Додато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  до рішення виконавчого комітету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  Дрогобицької міської рад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  Від 13.12.2016 №313</w:t>
      </w:r>
      <w:r>
        <w:rPr>
          <w:b/>
          <w:sz w:val="26"/>
          <w:szCs w:val="26"/>
          <w:lang w:val="en-US"/>
        </w:rPr>
        <w:t>_</w:t>
      </w:r>
      <w:r>
        <w:rPr>
          <w:b/>
          <w:sz w:val="26"/>
          <w:szCs w:val="26"/>
        </w:rPr>
        <w:t xml:space="preserve"> </w:t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боти виконавчого комітету Дрогобицької міської рад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ерше півріччя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 січня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о роботу КП «Дрогобицький ринок» за 2016 рік.</w:t>
      </w:r>
    </w:p>
    <w:p>
      <w:pPr>
        <w:pStyle w:val="Normal"/>
        <w:ind w:left="70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тує: відділ економіки.</w:t>
      </w:r>
    </w:p>
    <w:p>
      <w:pPr>
        <w:pStyle w:val="Normal"/>
        <w:ind w:left="70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івдоповідач: КП «Дрогобицький ринок»</w:t>
      </w:r>
    </w:p>
    <w:p>
      <w:pPr>
        <w:pStyle w:val="Normal"/>
        <w:ind w:left="106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о роботу КП «ТК «Дрогобич» за 2016 рік.</w:t>
      </w:r>
    </w:p>
    <w:p>
      <w:pPr>
        <w:pStyle w:val="Normal"/>
        <w:ind w:left="70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тує: відділ економіки.</w:t>
      </w:r>
    </w:p>
    <w:p>
      <w:pPr>
        <w:pStyle w:val="Normal"/>
        <w:ind w:left="70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івдоповідач: КП «ТК «Дрогобич»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 коригування Генплану та зонування території м.Дрогоби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Готує: І.Петранич - начальник відділу містобудування та архітектури.</w:t>
      </w:r>
    </w:p>
    <w:p>
      <w:pPr>
        <w:pStyle w:val="Normal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лютого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 роботу КП «Комбінат міського господарства» за 2016 рік.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Готує: КП «Комбінат міського господарства». 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 роботу КП «Житлово-експлуатаційне об’єднання» за 2016 рік.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тує: КП «Житлово-експлуатаційне об’єднання».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березн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Про роботу комунальних підприємств сфери торгівлі, громадського харчування та побуту за 2016 рік.  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тує: відділ економі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о проблеми підготовки навчальних закладів до нового 2017-2018 навчальних рокі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Готує: відділ освіти.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 xml:space="preserve"> квітн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 підсумки роботи міського господарства в минулому осінньо-зимовому сезоні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-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рр. та завдання щодо їх підготовки до наступного осінньо-зимового періоду 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-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рр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Готує: департамент міського господарств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 xml:space="preserve"> травн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 роботу КП «Туристично-інформаційний центр» за 2016 рік.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тує: КП «Туристично-інформаційний центр»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ерв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іяльності виконавчих органів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виконкому</w:t>
        <w:tab/>
        <w:tab/>
        <w:tab/>
        <w:tab/>
        <w:tab/>
        <w:t>В.Коцю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54:00Z</dcterms:created>
  <dc:creator>Stonger</dc:creator>
  <dc:description/>
  <cp:keywords/>
  <dc:language>en-US</dc:language>
  <cp:lastModifiedBy>Виталий</cp:lastModifiedBy>
  <cp:lastPrinted>2016-12-14T14:20:00Z</cp:lastPrinted>
  <dcterms:modified xsi:type="dcterms:W3CDTF">2016-12-15T08:54:00Z</dcterms:modified>
  <cp:revision>2</cp:revision>
  <dc:subject/>
  <dc:title> </dc:title>
</cp:coreProperties>
</file>