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770"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№1</w:t>
      </w:r>
    </w:p>
    <w:p>
      <w:pPr>
        <w:pStyle w:val="Normal1"/>
        <w:ind w:left="4770" w:right="-625"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ішення   виконавчого комітету </w:t>
      </w:r>
    </w:p>
    <w:p>
      <w:pPr>
        <w:pStyle w:val="Normal1"/>
        <w:ind w:left="4770" w:right="-625"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рогобицької міської ради 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від 16.03.2017 № 47_</w:t>
      </w:r>
    </w:p>
    <w:p>
      <w:pPr>
        <w:pStyle w:val="Normal1"/>
        <w:ind w:left="4320" w:right="-241" w:firstLine="75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1"/>
        <w:ind w:right="-6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-62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рядок проведення заходів </w:t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організації та проведення призову громадян України </w:t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строкову військову службу</w:t>
      </w:r>
    </w:p>
    <w:p>
      <w:pPr>
        <w:pStyle w:val="Normal1"/>
        <w:ind w:left="1440" w:right="-62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127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№ </w:t>
            </w: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йменування заход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иконавец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трок викон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сти одноденні інструкторсько-методичні збори з членами призовної комісії, лікарями-спеціалістами і технічними працівникам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, 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1.04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1.10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ати на затвердження спільний графік роботи призовної комісії головам міських рад мм. Трускавець, Борислав, Дрогобич та голові Дрогобицької районної державної адміністрації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8.03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8.09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сти День призовн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17 р., т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Жовтень 2017 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водити засідання призовної комісії відповідно до затвердженого графі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 03.04.17 по 31.05.17 та з 01.10.17 по 30.11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Відправка молодого поповнення в Збройні Сили України (згідно графіку Львівського обласного військового комісаріат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 10.04.17 по 31.05.17 та з 09.10.17 по 30.11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ити та організувати виділення автотранспорту для доставки призовників на Львівський обласний збірний пунк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гідно графіку відправо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класти звіт по результатам проведення призовів 2017 ро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4.06.17 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4.12.17</w:t>
            </w:r>
          </w:p>
        </w:tc>
      </w:tr>
    </w:tbl>
    <w:p>
      <w:pPr>
        <w:pStyle w:val="Normal1"/>
        <w:ind w:left="1440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1440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аступник міського голови </w:t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>керуючий справами викокному</w:t>
        <w:tab/>
        <w:tab/>
        <w:tab/>
        <w:tab/>
        <w:tab/>
        <w:tab/>
        <w:t>В.Коцюба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1"/>
        <w:ind w:lef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№2</w:t>
      </w:r>
    </w:p>
    <w:p>
      <w:pPr>
        <w:pStyle w:val="Normal1"/>
        <w:ind w:left="3686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ішення   виконавчого комітету </w:t>
      </w:r>
    </w:p>
    <w:p>
      <w:pPr>
        <w:pStyle w:val="Normal1"/>
        <w:ind w:left="3686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рогобицької міської ради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від 16.03.2017 № 47_</w:t>
      </w:r>
    </w:p>
    <w:p>
      <w:pPr>
        <w:pStyle w:val="Normal1"/>
        <w:ind w:left="-567" w:right="43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1"/>
        <w:ind w:left="-567" w:right="43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 П И С О К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та установ, які виділяють техпрацівників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роботи на призовній дільниці під час призовів у 2017 році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numPr>
          <w:ilvl w:val="0"/>
          <w:numId w:val="3"/>
        </w:numPr>
        <w:ind w:left="1080" w:right="43" w:hanging="360"/>
        <w:rPr>
          <w:sz w:val="28"/>
          <w:lang w:val="uk-UA"/>
        </w:rPr>
      </w:pPr>
      <w:r>
        <w:rPr>
          <w:sz w:val="28"/>
          <w:lang w:val="uk-UA"/>
        </w:rPr>
        <w:t>КП “ЖЕО” – з 01.04.17 по 31.05.17.</w:t>
      </w:r>
    </w:p>
    <w:p>
      <w:pPr>
        <w:pStyle w:val="Normal1"/>
        <w:numPr>
          <w:ilvl w:val="0"/>
          <w:numId w:val="3"/>
        </w:numPr>
        <w:ind w:left="1080" w:right="43" w:hanging="360"/>
        <w:rPr>
          <w:sz w:val="28"/>
          <w:lang w:val="uk-UA"/>
        </w:rPr>
      </w:pPr>
      <w:r>
        <w:rPr>
          <w:sz w:val="28"/>
          <w:lang w:val="uk-UA"/>
        </w:rPr>
        <w:t>КП “Дрогобичводоканал” – з 01.09.17 по 30.11.17.</w:t>
      </w:r>
    </w:p>
    <w:p>
      <w:pPr>
        <w:pStyle w:val="Normal1"/>
        <w:ind w:right="4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right="4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аступник міського голови </w:t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керуючий справами виконкому </w:t>
        <w:tab/>
        <w:tab/>
        <w:tab/>
        <w:tab/>
        <w:tab/>
        <w:tab/>
        <w:t>В.Коцюба</w:t>
      </w:r>
    </w:p>
    <w:p>
      <w:pPr>
        <w:pStyle w:val="Normal1"/>
        <w:ind w:right="43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1"/>
        <w:ind w:right="4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right="4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right="4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right="4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28:00Z</dcterms:created>
  <dc:creator>Stonger</dc:creator>
  <dc:description/>
  <cp:keywords/>
  <dc:language>en-US</dc:language>
  <cp:lastModifiedBy>Виталий</cp:lastModifiedBy>
  <cp:lastPrinted>2017-03-06T15:09:00Z</cp:lastPrinted>
  <dcterms:modified xsi:type="dcterms:W3CDTF">2017-03-22T13:28:00Z</dcterms:modified>
  <cp:revision>2</cp:revision>
  <dc:subject/>
  <dc:title> </dc:title>
</cp:coreProperties>
</file>