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6372" w:firstLine="708"/>
        <w:jc w:val="both"/>
        <w:rPr/>
      </w:pPr>
      <w:r>
        <w:rPr>
          <w:b/>
          <w:bCs/>
          <w:color w:val="FF6600"/>
        </w:rPr>
        <w:t xml:space="preserve">      </w:t>
      </w:r>
      <w:r>
        <w:rPr>
          <w:b/>
          <w:bCs/>
        </w:rPr>
        <w:t>Додаток 1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до Рішення виконавчого комітету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Дрогобицької міської ради</w:t>
      </w:r>
    </w:p>
    <w:p>
      <w:pPr>
        <w:pStyle w:val="Normal"/>
        <w:ind w:left="4248" w:firstLine="708"/>
        <w:jc w:val="both"/>
        <w:rPr>
          <w:b/>
          <w:b/>
          <w:bCs/>
          <w:color w:val="0000FF"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від 16.03.2017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№60</w:t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кладові тарифу (ціни) планового періоду на мінімальний перелік окремих</w:t>
      </w:r>
    </w:p>
    <w:p>
      <w:pPr>
        <w:pStyle w:val="Normal"/>
        <w:jc w:val="center"/>
        <w:rPr>
          <w:bCs/>
        </w:rPr>
      </w:pPr>
      <w:r>
        <w:rPr>
          <w:bCs/>
        </w:rPr>
        <w:t>видів ритуальних послуг та предмети ритуальної належності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тість автокатафалка ГАЗЕЛЬ № 223-5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дне поховання </w:t>
      </w:r>
    </w:p>
    <w:p>
      <w:pPr>
        <w:pStyle w:val="Normal"/>
        <w:jc w:val="center"/>
        <w:rPr>
          <w:bCs/>
        </w:rPr>
      </w:pPr>
      <w:r>
        <w:rPr>
          <w:bCs/>
        </w:rPr>
        <w:t>(в межах міста Дрогобич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6"/>
        <w:gridCol w:w="35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ові тарифу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одиницю послуги планового пері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трати операційної діяльності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обнича собіварті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ямі матеріальні витрат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 т.ч. :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Паливо на технологічні потреб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енергія на технологічні потреб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ровина та матеріали (мастильні матеріали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Інші матеріальні витрати (ШЗП, запчастини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65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  <w:color w:val="0000FF"/>
              </w:rPr>
              <w:t>-</w:t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 xml:space="preserve">                         </w:t>
            </w:r>
            <w:r>
              <w:rPr>
                <w:bCs/>
              </w:rPr>
              <w:t>4,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9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витрати на оплату праці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прямі витрат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Єдиний соціальний внесок 22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мортизація основних засобів та інших необоротних матеріальних і нематеріальних активів  виробничого призначення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Загальновиробничі витрати</w:t>
            </w:r>
            <w:r>
              <w:rPr>
                <w:b/>
                <w:bCs/>
                <w:color w:val="0000FF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ійні витрати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(1.2.1+1.2.2+1.2.3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іністративні витрати 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збу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операційні витрат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і витра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а собівартість (1.1 + 1.2 + 2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лановий прибуток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артість(3+4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наданих послуг у натуральному вираженні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(ціна) одиниці послуг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17,2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мітка. При наданні послуги поза межами міста Дрогобича додатково враховувати витрат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на пальне на пробіг автомобіля</w:t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Заступник міського голови </w:t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з питань діяльності виконавчих органів, </w:t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керуючий справами виконкому                                 </w:t>
      </w:r>
      <w:r>
        <w:rPr>
          <w:rStyle w:val="StrongEmphasis"/>
          <w:shd w:fill="FCFCFC" w:val="clear"/>
          <w:lang w:val="ru-RU"/>
        </w:rPr>
        <w:t xml:space="preserve">                                                  </w:t>
      </w:r>
      <w:r>
        <w:rPr>
          <w:rStyle w:val="StrongEmphasis"/>
          <w:shd w:fill="FCFCFC" w:val="clear"/>
        </w:rPr>
        <w:t xml:space="preserve">              В.Коцюб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</w:r>
    </w:p>
    <w:p>
      <w:pPr>
        <w:pStyle w:val="Normal"/>
        <w:rPr>
          <w:b/>
          <w:b/>
          <w:bCs/>
          <w:color w:val="0000FF"/>
          <w:lang w:val="ru-RU"/>
        </w:rPr>
      </w:pPr>
      <w:r>
        <w:rPr>
          <w:b/>
          <w:bCs/>
          <w:color w:val="0000FF"/>
          <w:lang w:val="ru-RU"/>
        </w:rPr>
      </w:r>
    </w:p>
    <w:p>
      <w:pPr>
        <w:pStyle w:val="Normal"/>
        <w:ind w:right="43" w:hanging="0"/>
        <w:jc w:val="both"/>
        <w:rPr>
          <w:b/>
          <w:b/>
          <w:bCs/>
          <w:color w:val="0000FF"/>
          <w:sz w:val="28"/>
          <w:lang w:val="ru-RU"/>
        </w:rPr>
      </w:pPr>
      <w:r>
        <w:rPr>
          <w:b/>
          <w:bCs/>
          <w:color w:val="0000FF"/>
          <w:sz w:val="28"/>
          <w:lang w:val="ru-RU"/>
        </w:rPr>
      </w:r>
    </w:p>
    <w:p>
      <w:pPr>
        <w:pStyle w:val="Normal"/>
        <w:ind w:right="43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bCs/>
          <w:color w:val="0000FF"/>
          <w:sz w:val="28"/>
          <w:lang w:val="en-US"/>
        </w:rPr>
      </w:pPr>
      <w:r>
        <w:rPr>
          <w:b/>
          <w:bCs/>
          <w:color w:val="0000FF"/>
          <w:sz w:val="28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4248" w:firstLine="708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color w:val="0000FF"/>
        </w:rPr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Додаток 2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до Рішення виконавчого комітету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Дрогобицької міської ради</w:t>
      </w:r>
    </w:p>
    <w:p>
      <w:pPr>
        <w:pStyle w:val="Normal"/>
        <w:ind w:left="4248" w:firstLine="708"/>
        <w:jc w:val="both"/>
        <w:rPr>
          <w:b/>
          <w:b/>
          <w:bCs/>
          <w:color w:val="0000FF"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від 16.03.2017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№60</w:t>
      </w:r>
    </w:p>
    <w:p>
      <w:pPr>
        <w:pStyle w:val="Normal"/>
        <w:ind w:left="4248" w:firstLine="708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кладові тарифу (ціни) планового періоду на мінімальний перелік окремих</w:t>
      </w:r>
    </w:p>
    <w:p>
      <w:pPr>
        <w:pStyle w:val="Normal"/>
        <w:jc w:val="center"/>
        <w:rPr>
          <w:bCs/>
        </w:rPr>
      </w:pPr>
      <w:r>
        <w:rPr>
          <w:bCs/>
        </w:rPr>
        <w:t>видів ритуальних послуг та предмети ритуальної належності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тість копання могили ручним способом  та поховання померлого в літній період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</w:t>
      </w:r>
      <w:r>
        <w:rPr/>
        <w:t xml:space="preserve">                                             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6"/>
        <w:gridCol w:w="1776"/>
        <w:gridCol w:w="17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ові тарифу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одиницю послуги планового пері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овжина могил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трати операційної діяльност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,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обнича собівартіс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,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ямі матеріальн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 т.ч.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иво на технологічні потреб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енергія на технологічні потреб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ровина та матеріа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матеріальні витрати (запчастин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витрати на оплату прац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,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прям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Єдиний соціальний внесок 22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мортизація основних засобів та інших необоротних матеріальних і нематеріальних активів  виробничого призначенн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4,4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6,1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FF"/>
              </w:rPr>
            </w:pPr>
            <w:r>
              <w:rPr>
                <w:b/>
                <w:bCs/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робнич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ійні витра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.2.1+1.2.2+1.2.3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іністративн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8,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3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збу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операційн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і витра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а собівартість (1.1 + 1.2 + 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,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лановий прибу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ього вартість(3+4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,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,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наданих послуг у натуральному вираженні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(ціна) одиниці послуг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34,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56,79</w:t>
            </w:r>
          </w:p>
        </w:tc>
      </w:tr>
    </w:tbl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                                                    </w:t>
      </w:r>
      <w:r>
        <w:rPr>
          <w:b/>
          <w:bCs/>
          <w:color w:val="FF6600"/>
        </w:rPr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Заступник міського голови </w:t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з питань діяльності виконавчих органів, </w:t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керуючий справами виконкому                                 </w:t>
      </w:r>
      <w:r>
        <w:rPr>
          <w:rStyle w:val="StrongEmphasis"/>
          <w:shd w:fill="FCFCFC" w:val="clear"/>
          <w:lang w:val="ru-RU"/>
        </w:rPr>
        <w:t xml:space="preserve">                                                  </w:t>
      </w:r>
      <w:r>
        <w:rPr>
          <w:rStyle w:val="StrongEmphasis"/>
          <w:shd w:fill="FCFCFC" w:val="clear"/>
        </w:rPr>
        <w:t xml:space="preserve">              В.Коцюб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0"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0"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0" w:firstLine="708"/>
        <w:jc w:val="both"/>
        <w:rPr>
          <w:b/>
          <w:b/>
          <w:bCs/>
        </w:rPr>
      </w:pPr>
      <w:r>
        <w:rPr>
          <w:b/>
          <w:bCs/>
        </w:rPr>
        <w:t>Додаток 3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до Рішення виконавчого комітету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Дрогобицької міської ради</w:t>
      </w:r>
    </w:p>
    <w:p>
      <w:pPr>
        <w:pStyle w:val="Normal"/>
        <w:ind w:left="4248" w:firstLine="708"/>
        <w:jc w:val="both"/>
        <w:rPr>
          <w:b/>
          <w:b/>
          <w:bCs/>
          <w:color w:val="0000FF"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від 16.03.2017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№60</w:t>
      </w:r>
    </w:p>
    <w:p>
      <w:pPr>
        <w:pStyle w:val="Normal"/>
        <w:ind w:left="4248" w:firstLine="708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кладові тарифу (ціни) планового періоду на мінімальний перелік окремих</w:t>
      </w:r>
    </w:p>
    <w:p>
      <w:pPr>
        <w:pStyle w:val="Normal"/>
        <w:jc w:val="center"/>
        <w:rPr>
          <w:bCs/>
        </w:rPr>
      </w:pPr>
      <w:r>
        <w:rPr>
          <w:bCs/>
        </w:rPr>
        <w:t>видів ритуальних послуг та предмети ритуальної належності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тість копання могили ручним способом  в зимовий період та поховання померлого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6"/>
        <w:gridCol w:w="1776"/>
        <w:gridCol w:w="17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ові тарифу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одиницю послуги планового пері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овжина могил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трати операційної діяльност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9,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обнича собівартіс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3,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4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ямі матеріальн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 т.ч.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иво на технологічні потреб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енергія на технологічні потреб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ровина та матеріа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матеріальні витрати (запчастин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витрати на оплату прац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,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прям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,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ідрахування на загальнообов’язкове державне соціальне страхування 22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мортизація основних засобів та інших необоротних матеріальних і нематеріальних активів  виробничого призначенн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9,84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3,94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робнич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,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ійні витра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1.2.1+1.2.2+1.2.3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,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іністративн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95,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Cs/>
                <w:i/>
              </w:rPr>
              <w:t>96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збу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операційн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і витра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а собівартість (1.1 + 1.2 + 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9,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лановий прибу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,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артість(3+4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9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наданих послуг у натуральному вираженні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(ціна) одиниці послуг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679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830,5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Заступник міського голови </w:t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з питань діяльності виконавчих органів, </w:t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керуючий справами виконкому                                 </w:t>
      </w:r>
      <w:r>
        <w:rPr>
          <w:rStyle w:val="StrongEmphasis"/>
          <w:shd w:fill="FCFCFC" w:val="clear"/>
          <w:lang w:val="ru-RU"/>
        </w:rPr>
        <w:t xml:space="preserve">                                                  </w:t>
      </w:r>
      <w:r>
        <w:rPr>
          <w:rStyle w:val="StrongEmphasis"/>
          <w:shd w:fill="FCFCFC" w:val="clear"/>
        </w:rPr>
        <w:t xml:space="preserve">              В.Коцюб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7080" w:firstLine="708"/>
        <w:jc w:val="both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7080" w:firstLine="708"/>
        <w:jc w:val="both"/>
        <w:rPr>
          <w:b/>
          <w:b/>
          <w:bCs/>
        </w:rPr>
      </w:pPr>
      <w:r>
        <w:rPr>
          <w:b/>
          <w:bCs/>
        </w:rPr>
        <w:t>Додаток 4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до Рішення виконавчого комітету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Дрогобицької міської ради</w:t>
      </w:r>
    </w:p>
    <w:p>
      <w:pPr>
        <w:pStyle w:val="Normal"/>
        <w:ind w:left="4248" w:firstLine="708"/>
        <w:jc w:val="both"/>
        <w:rPr>
          <w:b/>
          <w:b/>
          <w:bCs/>
          <w:color w:val="0000FF"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від 16.03.2017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№60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кладові тарифу (ціни) планового періоду на мінімальний перелік окремих</w:t>
      </w:r>
    </w:p>
    <w:p>
      <w:pPr>
        <w:pStyle w:val="Normal"/>
        <w:jc w:val="center"/>
        <w:rPr>
          <w:bCs/>
        </w:rPr>
      </w:pPr>
      <w:r>
        <w:rPr>
          <w:bCs/>
        </w:rPr>
        <w:t>видів ритуальних послуг та предмети ритуальної належності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тість копання могили механізованим способом в літній період та поховання померлого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6"/>
        <w:gridCol w:w="1776"/>
        <w:gridCol w:w="17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ові тарифу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одиницю послуги планового пері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овжина могил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трати операційної діяльност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,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обнича собівартіс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,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ямі матеріальн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 т.ч.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иво на технологічні потреби (робота механізмі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енергія на технологічні потреб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ровина та матеріа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матеріальн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5,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2,76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витрати на оплату прац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прям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ідрахування на загальнообов’язкове державне соціальне страхування 22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мортизація основних засобів та інших необоротних матеріальних і нематеріальних активів  виробничого призначенн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7,5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</w:t>
            </w:r>
            <w:r>
              <w:rPr>
                <w:bCs/>
                <w:i/>
              </w:rPr>
              <w:t>15,7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робнич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ійні витра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.2.1+1.2.2+1.2.3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іністративн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5,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2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збу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операційн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і витра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а собівартість (1.1 + 1.2 + 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,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лановий прибу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артість(3+4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2,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наданих послуг у натуральному вираженні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(ціна) одиниці послуг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62,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65,3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ab/>
        <w:tab/>
        <w:tab/>
        <w:tab/>
        <w:tab/>
        <w:tab/>
        <w:t xml:space="preserve">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Заступник міського голови </w:t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з питань діяльності виконавчих органів, </w:t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керуючий справами виконкому                                 </w:t>
      </w:r>
      <w:r>
        <w:rPr>
          <w:rStyle w:val="StrongEmphasis"/>
          <w:shd w:fill="FCFCFC" w:val="clear"/>
          <w:lang w:val="ru-RU"/>
        </w:rPr>
        <w:t xml:space="preserve">                                                  </w:t>
      </w:r>
      <w:r>
        <w:rPr>
          <w:rStyle w:val="StrongEmphasis"/>
          <w:shd w:fill="FCFCFC" w:val="clear"/>
        </w:rPr>
        <w:t xml:space="preserve">              В.Коцюб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708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7080"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0"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0" w:firstLine="708"/>
        <w:jc w:val="both"/>
        <w:rPr>
          <w:b/>
          <w:b/>
          <w:bCs/>
        </w:rPr>
      </w:pPr>
      <w:r>
        <w:rPr>
          <w:b/>
          <w:bCs/>
        </w:rPr>
        <w:t>Додаток 5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до Рішення виконавчого комітету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Дрогобицької міської ради</w:t>
      </w:r>
    </w:p>
    <w:p>
      <w:pPr>
        <w:pStyle w:val="Normal"/>
        <w:ind w:left="4248" w:firstLine="708"/>
        <w:jc w:val="both"/>
        <w:rPr>
          <w:b/>
          <w:b/>
          <w:bCs/>
          <w:color w:val="0000FF"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від 16.03.2017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№60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кладові тарифу (ціни) планового періоду на мінімальний перелік окрем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ів ритуальних послуг та предмети ритуальної належності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артості копання могили механізованим способом та поховання померлого  в зимовий період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6"/>
        <w:gridCol w:w="1776"/>
        <w:gridCol w:w="17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ові тарифу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одиницю послуги планового пері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овжина могил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трати операційної діяльност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,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обнича собівартіс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4,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ямі матеріальн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 т.ч.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иво на технологічні потреби (робота механізмі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енергія на технологічні потреб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ровина та матеріали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Інші матеріальні витрати</w:t>
            </w:r>
            <w:r>
              <w:rPr>
                <w:b/>
                <w:bCs/>
                <w:color w:val="0000FF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31,50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99,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витрати на оплату прац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,6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прям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ідрахування на загальнообов’язкове державне соціальне страхування 22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мортизація основних засобів та інших необоротних матеріальних і нематеріальних активів  виробничого призначенн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7,21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робнич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8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ійні витра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1.2.1+1.2.2+1.2.3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іністративн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9,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4,,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збу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операційні витрат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і витра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а собівартість (1.1 + 1.2 + 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,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лановий прибу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артість(3+4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2,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наданих послуг у натуральному вираженні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(ціна) одиниці послуги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022,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38,9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Заступник міського голови </w:t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з питань діяльності виконавчих органів, </w:t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керуючий справами виконкому                                 </w:t>
      </w:r>
      <w:r>
        <w:rPr>
          <w:rStyle w:val="StrongEmphasis"/>
          <w:shd w:fill="FCFCFC" w:val="clear"/>
          <w:lang w:val="ru-RU"/>
        </w:rPr>
        <w:t xml:space="preserve">                                                  </w:t>
      </w:r>
      <w:r>
        <w:rPr>
          <w:rStyle w:val="StrongEmphasis"/>
          <w:shd w:fill="FCFCFC" w:val="clear"/>
        </w:rPr>
        <w:t xml:space="preserve">              В.Коцюб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left="7080" w:firstLine="708"/>
        <w:jc w:val="both"/>
        <w:rPr>
          <w:b/>
          <w:b/>
          <w:bCs/>
        </w:rPr>
      </w:pPr>
      <w:r>
        <w:rPr>
          <w:b/>
          <w:bCs/>
        </w:rPr>
        <w:t>Додаток 6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до Рішення виконавчого комітету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Дрогобицької міської ради</w:t>
      </w:r>
    </w:p>
    <w:p>
      <w:pPr>
        <w:pStyle w:val="Normal"/>
        <w:ind w:left="4248" w:firstLine="708"/>
        <w:jc w:val="both"/>
        <w:rPr>
          <w:b/>
          <w:b/>
          <w:bCs/>
          <w:color w:val="0000FF"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від 16.03.2017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№60</w:t>
      </w:r>
    </w:p>
    <w:p>
      <w:pPr>
        <w:pStyle w:val="Normal"/>
        <w:ind w:left="4248" w:firstLine="708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кладові тарифу (ціни) планового періоду на мінімальний перелік окремих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видів ритуальних послуг та предмети ритуальної належності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формлення Договору-замовлення на організацію та проведення поховання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</w:rPr>
        <w:t>Оформлення свідоцтва про поховання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6"/>
        <w:gridCol w:w="35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ові тарифу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одиницю послуги планового пері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трати операційної діяльності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обнича собіварті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ямі матеріальні витрат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 т.ч.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иво на технологічні потреб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енергія на технологічні потреб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ровина та матеріа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матеріальні витрат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витрати на оплату праці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прямі витрат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ідрахування на загальнообов’язкове державне соціальне страхування 22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мортизація основних засобів та інших необоротних матеріальних і нематеріальних активів  виробничого призначення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робничі витрат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ійні витра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.2.1+1.2.2+1.2.3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іністративні витрат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збу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нші операційні витрат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і витра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а собівартість (1.1 + 1.2 + 2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лановий прибуток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артість(3+4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наданих послуг у натуральному вираженні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(ціна) одиниці послуг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3,5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Заступник міського голови </w:t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з питань діяльності виконавчих органів, </w:t>
      </w:r>
    </w:p>
    <w:p>
      <w:pPr>
        <w:pStyle w:val="Normal"/>
        <w:ind w:right="43" w:hanging="0"/>
        <w:jc w:val="both"/>
        <w:rPr/>
      </w:pPr>
      <w:r>
        <w:rPr>
          <w:rStyle w:val="StrongEmphasis"/>
          <w:shd w:fill="FCFCFC" w:val="clear"/>
        </w:rPr>
        <w:t xml:space="preserve">керуючий справами виконкому                                 </w:t>
      </w:r>
      <w:r>
        <w:rPr>
          <w:rStyle w:val="StrongEmphasis"/>
          <w:shd w:fill="FCFCFC" w:val="clear"/>
          <w:lang w:val="ru-RU"/>
        </w:rPr>
        <w:t xml:space="preserve">                                                  </w:t>
      </w:r>
      <w:r>
        <w:rPr>
          <w:rStyle w:val="StrongEmphasis"/>
          <w:shd w:fill="FCFCFC" w:val="clear"/>
        </w:rPr>
        <w:t xml:space="preserve">              В.Коцюб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FF00"/>
        </w:rPr>
        <w:t xml:space="preserve">              </w:t>
      </w:r>
    </w:p>
    <w:p>
      <w:pPr>
        <w:pStyle w:val="Heading2"/>
        <w:ind w:left="6372" w:firstLine="708"/>
        <w:rPr>
          <w:color w:val="00FF00"/>
        </w:rPr>
      </w:pPr>
      <w:r>
        <w:rPr>
          <w:color w:val="00FF00"/>
        </w:rPr>
      </w:r>
    </w:p>
    <w:p>
      <w:pPr>
        <w:pStyle w:val="Heading2"/>
        <w:ind w:left="6372" w:firstLine="708"/>
        <w:rPr/>
      </w:pPr>
      <w:r>
        <w:rPr/>
        <w:t>ЗАТВЕРДЖУ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 xml:space="preserve">       </w:t>
      </w:r>
      <w:r>
        <w:rPr>
          <w:bCs/>
          <w:lang w:val="ru-RU"/>
        </w:rPr>
        <w:t>В.о.</w:t>
      </w:r>
      <w:r>
        <w:rPr>
          <w:bCs/>
        </w:rPr>
        <w:t xml:space="preserve"> директора КП“ Комбінат  міського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>господарства”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    ______________________   В.Красуляк</w:t>
      </w:r>
    </w:p>
    <w:p>
      <w:pPr>
        <w:pStyle w:val="Normal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Р О З Р А Х У Н О К</w:t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 xml:space="preserve">вартості  1 маш/год механізмів </w:t>
      </w:r>
    </w:p>
    <w:tbl>
      <w:tblPr>
        <w:tblW w:w="10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391"/>
        <w:gridCol w:w="2340"/>
        <w:gridCol w:w="2340"/>
      </w:tblGrid>
      <w:tr>
        <w:trPr>
          <w:trHeight w:val="43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з/п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ті витра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тість, грн.</w:t>
            </w:r>
          </w:p>
        </w:tc>
      </w:tr>
      <w:tr>
        <w:trPr>
          <w:trHeight w:val="118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скава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206-337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ектрогенера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204-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дбійний моло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233-803-П1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іна дизельного палива – 22,09 грн./л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іна бензину А-92 – 24,33 грн/л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Ціна масла – 45,00 грн./кг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рифна ставка машиніста /електр.3 р-д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85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6</w:t>
            </w:r>
          </w:p>
        </w:tc>
      </w:tr>
      <w:tr>
        <w:trPr>
          <w:trHeight w:val="33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трати праці люд/год.  на 1 маш/год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,30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,11</w:t>
            </w:r>
          </w:p>
        </w:tc>
      </w:tr>
      <w:tr>
        <w:trPr>
          <w:trHeight w:val="3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трати на оплату праці машиніста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71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3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дпустки 8,33%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7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3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зом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,18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,76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ЄСВ 22%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08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23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робничі витрати  АТП 47%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12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17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мортизація 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53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ШП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57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4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стильні матеріали (0,25кг/0,1кг)*45,00 (з ПДВ)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25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50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та техобслуговуванн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,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2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базуванн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,57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ом витрат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83,5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50,82</w:t>
            </w:r>
          </w:p>
        </w:tc>
      </w:tr>
      <w:tr>
        <w:trPr>
          <w:trHeight w:val="419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іто</w:t>
            </w:r>
          </w:p>
        </w:tc>
        <w:tc>
          <w:tcPr>
            <w:tcW w:w="5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изпаливо, л (8,5 *22,09) (з ПДВ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87,7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hanging="468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има </w:t>
            </w:r>
          </w:p>
        </w:tc>
        <w:tc>
          <w:tcPr>
            <w:tcW w:w="5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зпаливо ( Норма витрат 8,8л/год)- екскават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нзин А-92 (Норма витрат  3,0 л/год) - електрогенератор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94,3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2,99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іто</w:t>
            </w:r>
          </w:p>
        </w:tc>
        <w:tc>
          <w:tcPr>
            <w:tcW w:w="5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артість 1 маш/год.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271,2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ма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артість 1 маш/год.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277,89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123,81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  <w:t>Головний інженер</w:t>
        <w:tab/>
        <w:tab/>
        <w:tab/>
        <w:tab/>
        <w:tab/>
        <w:tab/>
        <w:tab/>
        <w:tab/>
        <w:tab/>
        <w:t xml:space="preserve">              В.Красуля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оловний бухгалтер</w:t>
        <w:tab/>
        <w:tab/>
        <w:tab/>
        <w:tab/>
        <w:tab/>
        <w:tab/>
        <w:tab/>
        <w:t xml:space="preserve">    </w:t>
        <w:tab/>
        <w:t xml:space="preserve">                          Л.Хим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Інженер з підготовки виробництва</w:t>
        <w:tab/>
        <w:tab/>
        <w:tab/>
        <w:tab/>
        <w:t xml:space="preserve">     </w:t>
        <w:tab/>
        <w:t xml:space="preserve">                          О.Лучаківсь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Головний економіст </w:t>
        <w:tab/>
        <w:tab/>
        <w:tab/>
        <w:tab/>
        <w:tab/>
        <w:tab/>
        <w:tab/>
        <w:t xml:space="preserve">                           І.Гис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Майстер                                                                                                                                 О.Бережниць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2"/>
        <w:ind w:left="6372" w:firstLine="708"/>
        <w:rPr/>
      </w:pPr>
      <w:r>
        <w:rPr/>
        <w:t>ЗАТВЕРДЖУЮ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 xml:space="preserve">        В.о.директора КП“ Комбінат  міського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>господарства”</w:t>
      </w:r>
    </w:p>
    <w:p>
      <w:pPr>
        <w:pStyle w:val="Normal"/>
        <w:rPr>
          <w:b/>
          <w:b/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    ______________________   В.Красуля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уги  автокатафалка ГАЗ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в межах міста Дрогобича)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Підстава: </w:t>
      </w:r>
      <w:r>
        <w:rPr/>
        <w:t>Норми часу на надання ритуальних послуг та виготовлення предметів ритуальної належності (Розділ 2 п.8.3) Норма часу на 1 послугу – 4 год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40"/>
        <w:gridCol w:w="1440"/>
        <w:gridCol w:w="1736"/>
        <w:gridCol w:w="1736"/>
        <w:gridCol w:w="173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я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іна,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а, грн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іна бензину А92 (з ПД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3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іна мастильних матеріалів (з ПД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ямі витрати 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274,8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іальні витрати, 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7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льне А9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3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6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тильні матері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пчастини (фактичні дані бухгалтерського обліку) (2,40*4го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трати на оплату праці водія, в т.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д/го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0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а зар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ність 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лата за роботу у святкові і неробочі дні 2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пустки 8,3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Єдиний соціальний внесок 2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ортиз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иробничі витрати АТП 4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0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ом планова виробнича собіварт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,9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іністративні витрати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,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буток 1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7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17,2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Примітка: При наданні послуги поза межі міста Дрогобича додатково враховувати витрати пального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згідно діючих нормативі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оловний інженер</w:t>
        <w:tab/>
        <w:tab/>
        <w:tab/>
        <w:tab/>
        <w:tab/>
        <w:tab/>
        <w:tab/>
        <w:tab/>
        <w:tab/>
        <w:tab/>
        <w:t>В.Красуля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оловний бухгалтер</w:t>
        <w:tab/>
        <w:tab/>
        <w:tab/>
        <w:tab/>
        <w:tab/>
        <w:tab/>
        <w:tab/>
        <w:tab/>
        <w:tab/>
        <w:tab/>
        <w:t>Л. Хим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оловний  економіст</w:t>
        <w:tab/>
        <w:tab/>
        <w:tab/>
        <w:tab/>
        <w:tab/>
        <w:tab/>
        <w:tab/>
        <w:tab/>
        <w:tab/>
        <w:t>І.Гис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Інженер з підготовки виробництва</w:t>
        <w:tab/>
        <w:tab/>
        <w:tab/>
        <w:tab/>
        <w:t xml:space="preserve">     </w:t>
        <w:tab/>
        <w:t xml:space="preserve">                       О.Лучаківськи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>Майстер</w:t>
        <w:tab/>
        <w:tab/>
        <w:tab/>
        <w:tab/>
        <w:tab/>
        <w:tab/>
        <w:tab/>
        <w:tab/>
        <w:tab/>
        <w:tab/>
        <w:tab/>
        <w:t>О.Бережницький</w:t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>
          <w:bCs w:val="false"/>
          <w:sz w:val="28"/>
        </w:rPr>
        <w:t xml:space="preserve">                                                                                          </w:t>
      </w:r>
    </w:p>
    <w:p>
      <w:pPr>
        <w:pStyle w:val="Heading2"/>
        <w:ind w:left="6372" w:hanging="0"/>
        <w:rPr/>
      </w:pPr>
      <w:r>
        <w:rPr>
          <w:bCs w:val="false"/>
          <w:sz w:val="28"/>
        </w:rPr>
        <w:t xml:space="preserve">     </w:t>
      </w:r>
      <w:r>
        <w:rPr>
          <w:sz w:val="28"/>
          <w:szCs w:val="28"/>
        </w:rPr>
        <w:t>ЗАТВЕРДЖУЮ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В.о. директора КП " Комбін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міського  господарства"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________________ В.Красуляк  </w:t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Вартість 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копання  могили  ручним способом та поховання померлого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Підстава:</w:t>
      </w:r>
      <w:r>
        <w:rPr>
          <w:sz w:val="28"/>
          <w:u w:val="single"/>
        </w:rPr>
        <w:t xml:space="preserve"> </w:t>
      </w:r>
      <w:r>
        <w:rPr>
          <w:i/>
        </w:rPr>
        <w:t>Норми часу на надання ритуальних послуг та виготовлення предметів ритуальної належності (Розділ 2 п.2.1.,Технічна частина п.2, п.3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596"/>
        <w:gridCol w:w="122"/>
        <w:gridCol w:w="1719"/>
        <w:gridCol w:w="1718"/>
        <w:gridCol w:w="1719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Витрати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Літній період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Зимовий період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ихідні дані: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овжина могил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,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1,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,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1,6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итрати часу, люд/год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,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1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ефіцієнт збільшення норм часу згідно пп..2,3 Т.ч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орма часу на послугу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,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,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арифна ставка робітника ритуальних послуг грн./год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>22,74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>22,74</w:t>
            </w:r>
          </w:p>
        </w:tc>
      </w:tr>
      <w:tr>
        <w:trPr>
          <w:trHeight w:val="17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сновна заробітна пла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7,4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0,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88,9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1,0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Доплата за святкові і неробочі дні 21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8,7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,6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3,6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1,13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ідпустки 8,33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,0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,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9,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,3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. Разом на оплату прац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9,2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9,8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2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1,5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.ЄСВ 22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4,4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6,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9,8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3,94</w:t>
            </w:r>
          </w:p>
        </w:tc>
      </w:tr>
      <w:tr>
        <w:trPr>
          <w:trHeight w:val="53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highlight w:val="cyan"/>
              </w:rPr>
            </w:pPr>
            <w:r>
              <w:rPr>
                <w:bCs/>
                <w:sz w:val="28"/>
              </w:rPr>
              <w:t>3.Виробничі витрати (РП) 47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1,7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2,8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9,3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зом витрат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25,4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4,6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03,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44,8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Адміністративні витрати 15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8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3,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5,5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,7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зом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34,2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7,8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99,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1,5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ентабельність 12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1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8,9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9,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8,9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сь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934,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456,7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679,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830,50</w:t>
            </w:r>
          </w:p>
        </w:tc>
      </w:tr>
    </w:tbl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 xml:space="preserve">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>Головний інженер</w:t>
        <w:tab/>
        <w:tab/>
        <w:tab/>
        <w:tab/>
        <w:tab/>
        <w:tab/>
        <w:tab/>
        <w:tab/>
        <w:t>В.Красуля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оловний бухгалтер</w:t>
        <w:tab/>
        <w:tab/>
        <w:tab/>
        <w:tab/>
        <w:tab/>
        <w:tab/>
        <w:tab/>
        <w:tab/>
        <w:t>Л. Хим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ловний економіст</w:t>
        <w:tab/>
        <w:tab/>
        <w:tab/>
        <w:tab/>
        <w:tab/>
        <w:tab/>
        <w:tab/>
        <w:tab/>
        <w:t>І.Гис</w:t>
      </w:r>
    </w:p>
    <w:p>
      <w:pPr>
        <w:pStyle w:val="Normal"/>
        <w:rPr/>
      </w:pPr>
      <w:r>
        <w:rPr>
          <w:bCs/>
          <w:sz w:val="28"/>
        </w:rPr>
        <w:t>Інженер з підготовки виробництва</w:t>
        <w:tab/>
        <w:tab/>
        <w:tab/>
        <w:tab/>
        <w:tab/>
        <w:tab/>
        <w:t>О.Лучаківський</w:t>
      </w:r>
    </w:p>
    <w:p>
      <w:pPr>
        <w:pStyle w:val="Normal"/>
        <w:rPr/>
      </w:pPr>
      <w:r>
        <w:rPr>
          <w:bCs/>
          <w:sz w:val="28"/>
        </w:rPr>
        <w:t>Майстер</w:t>
        <w:tab/>
        <w:tab/>
        <w:tab/>
        <w:tab/>
        <w:tab/>
        <w:tab/>
        <w:tab/>
        <w:tab/>
        <w:tab/>
        <w:t xml:space="preserve">          </w:t>
        <w:tab/>
        <w:t>О.Бережницький</w:t>
      </w:r>
    </w:p>
    <w:p>
      <w:pPr>
        <w:pStyle w:val="Normal"/>
        <w:ind w:left="7080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u w:val="single"/>
        </w:rPr>
      </w:pPr>
      <w:r>
        <w:rPr>
          <w:bCs/>
          <w:u w:val="single"/>
        </w:rPr>
        <w:t>Склад робі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1.Розпушування ґрунту ручним способо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2.Викидання ґрунту на бров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3.Зачищення поверхні дна та стінок моги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4.Опускання труни з тілом померлого в могил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5.Закопування могили з оформленням намогильного насип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6.Встановлення реєстраційної таблич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7.Одноразове прибирання території біля могил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 </w:t>
      </w:r>
      <w:r>
        <w:rPr/>
        <w:t xml:space="preserve">                                                                                           </w:t>
      </w:r>
      <w:r>
        <w:rPr>
          <w:bCs/>
          <w:sz w:val="28"/>
        </w:rPr>
        <w:t xml:space="preserve">                                                          </w:t>
      </w: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Heading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ЗАТВЕРДЖУЮ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В.о. директора КП " Комбін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міського  господарства"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________________ В.Красуляк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Вартість 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копання  могили  механізованим способом та поховання померлого </w:t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 xml:space="preserve">Підстава: </w:t>
      </w:r>
      <w:r>
        <w:rPr>
          <w:i/>
        </w:rPr>
        <w:t>Норми часу на надання ритуальних послуг та виготовлення предметів ритуальної належності  Наказ МЖКГ№52 від 03.03.2009р(Розділ 2 п.2.2.), фактичні витрати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22"/>
        <w:gridCol w:w="1719"/>
        <w:gridCol w:w="1718"/>
        <w:gridCol w:w="171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Витрати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Літній період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Зимовий пері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8"/>
              </w:rPr>
              <w:t>Довжина могил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,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1,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,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1,6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</w:rPr>
              <w:t>Вихідні дані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Витрати часу робітників, люд/го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4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4" w:hanging="0"/>
              <w:jc w:val="both"/>
              <w:rPr/>
            </w:pPr>
            <w:r>
              <w:rPr>
                <w:bCs/>
                <w:i/>
                <w:sz w:val="22"/>
              </w:rPr>
              <w:t>Витрати часу електрогенератора  з з відбійним молотком, маш/го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Час роботи екскаватора, маш/го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8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,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Ціна   екскаватора , грн./маш.год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71,27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77,8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 xml:space="preserve">Ціна електрогенератора,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Грн../маш..год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-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3,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Тарифна ставка робітника ритуальних послуг грн./год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228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2,74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22,74</w:t>
            </w:r>
          </w:p>
        </w:tc>
      </w:tr>
      <w:tr>
        <w:trPr>
          <w:trHeight w:val="1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.Робота механізм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5,1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2,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1,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9,62</w:t>
            </w:r>
          </w:p>
        </w:tc>
      </w:tr>
      <w:tr>
        <w:trPr>
          <w:trHeight w:val="1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кскаватор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5,1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2,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69,5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0,10</w:t>
            </w:r>
          </w:p>
        </w:tc>
      </w:tr>
      <w:tr>
        <w:trPr>
          <w:trHeight w:val="1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bCs/>
                <w:sz w:val="28"/>
              </w:rPr>
              <w:t>Електрогенератор з відбійним молотком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1,9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9,52</w:t>
            </w:r>
          </w:p>
        </w:tc>
      </w:tr>
      <w:tr>
        <w:trPr>
          <w:trHeight w:val="1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bCs/>
                <w:i/>
                <w:i/>
              </w:rPr>
            </w:pPr>
            <w:r>
              <w:rPr>
                <w:bCs/>
                <w:sz w:val="28"/>
              </w:rPr>
              <w:t>2.Витрати на оплату праці робітників ритпослуг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5,2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,5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4,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6,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а зар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5,5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4,5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3,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8,6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Доплата за роботу у святкові та неробочі дні 2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,0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,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4,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,6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Відпустки 8,3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,6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,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,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,9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3.ЄСВ 2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,5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,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7,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,5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4.Виробничі витрати (РП) 4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,8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,6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,8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4,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зом витрат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6,7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3,6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94,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96,0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.Адміністративні витрати 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,5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,5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9,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4,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2,2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6,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3,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70,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6.Приб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,2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9,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9,5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8,4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562,5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8"/>
                <w:u w:val="single"/>
              </w:rPr>
              <w:t>365,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8"/>
                <w:u w:val="single"/>
              </w:rPr>
              <w:t>1022,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8"/>
                <w:u w:val="single"/>
              </w:rPr>
              <w:t>638,95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>Головний інженер</w:t>
        <w:tab/>
        <w:tab/>
        <w:tab/>
        <w:tab/>
        <w:tab/>
        <w:tab/>
        <w:tab/>
        <w:tab/>
        <w:t>В.Красуля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оловний бухгалтер</w:t>
        <w:tab/>
        <w:tab/>
        <w:tab/>
        <w:tab/>
        <w:tab/>
        <w:tab/>
        <w:tab/>
        <w:tab/>
        <w:t>Л. Хим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ловний економіст</w:t>
        <w:tab/>
        <w:tab/>
        <w:tab/>
        <w:tab/>
        <w:tab/>
        <w:tab/>
        <w:tab/>
        <w:tab/>
        <w:t>І.Гис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Інженер з підготовки виробництва</w:t>
        <w:tab/>
        <w:tab/>
        <w:tab/>
        <w:tab/>
        <w:tab/>
        <w:tab/>
        <w:t>О.Лучаківськи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Майстер</w:t>
        <w:tab/>
        <w:tab/>
        <w:tab/>
        <w:tab/>
        <w:tab/>
        <w:tab/>
        <w:tab/>
        <w:tab/>
        <w:tab/>
        <w:tab/>
        <w:t>О.Бережницьк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</w:rPr>
      </w:pPr>
      <w:r>
        <w:rPr>
          <w:bCs/>
        </w:rPr>
        <w:t>Склад робі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1.Розпушення ґрунту  (мерзлого в зимовий період) механізованим способом із застосуванням відбійних молотків при необхідност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2.Викидання ґрунту на бров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3.Зачищення поверхні дна та стінок моги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4.Опускання труни з тілом померлого в могил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5.Закопування могили з формуванням намогильного насип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6.Встановлення реєстраційної таблич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7.Одноразове прибирання території біля могили</w:t>
      </w:r>
    </w:p>
    <w:p>
      <w:pPr>
        <w:pStyle w:val="Heading2"/>
        <w:rPr/>
      </w:pPr>
      <w:r>
        <w:rPr/>
        <w:t xml:space="preserve">                                                                                     </w:t>
      </w:r>
      <w:r>
        <w:rPr>
          <w:bCs w:val="false"/>
          <w:sz w:val="28"/>
        </w:rPr>
        <w:t xml:space="preserve">                                                                                                            </w:t>
      </w:r>
    </w:p>
    <w:p>
      <w:pPr>
        <w:pStyle w:val="Heading2"/>
        <w:rPr>
          <w:bCs w:val="false"/>
          <w:sz w:val="28"/>
        </w:rPr>
      </w:pPr>
      <w:r>
        <w:rPr>
          <w:bCs w:val="false"/>
          <w:sz w:val="28"/>
        </w:rPr>
        <w:t xml:space="preserve">                                                                                                 </w:t>
      </w:r>
    </w:p>
    <w:p>
      <w:pPr>
        <w:pStyle w:val="Heading2"/>
        <w:rPr/>
      </w:pPr>
      <w:r>
        <w:rPr>
          <w:bCs w:val="false"/>
          <w:sz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ЗАТВЕРДЖУЮ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В.о. директора КП " Комбін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міського  господарства"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_____________ В.Красуляк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Вартість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формлення Договору-замовлення на організацію та проведення поховання , оформлення свідоцтва про поховання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Підстава:</w:t>
      </w:r>
      <w:r>
        <w:rPr>
          <w:u w:val="single"/>
        </w:rPr>
        <w:t xml:space="preserve"> </w:t>
      </w:r>
      <w:r>
        <w:rPr/>
        <w:t xml:space="preserve">Норми часу на надання ритуальних послуг та виготовлення предметів ритуальної належності  Наказ МЖКГ№52 від 03.03.2009р.(Розділ 7 п.7.1.), фактичні замір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1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246"/>
        <w:gridCol w:w="1734"/>
        <w:gridCol w:w="1734"/>
        <w:gridCol w:w="1734"/>
        <w:gridCol w:w="173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  <w:r>
              <w:rPr>
                <w:bCs/>
                <w:sz w:val="28"/>
              </w:rPr>
              <w:t>з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зва витра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диниця вимір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ількіст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артість одиниці, гр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ума, грн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орма часу на 1 послуг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д/г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ямі витрати на оплату прац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н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,0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,5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арифна ста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н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,8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плата за роботу у вихідні та неробочі дні 21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н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,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ідпустки 8,33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н.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Єдиний соціальний внесок 22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,4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ямі матеріальні витра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апір канцелярськ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рку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5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зом витра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10,51                                              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дмінвитрати 15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,5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зом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,0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ибуток 12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,4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сього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,5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>Головний інженер</w:t>
        <w:tab/>
        <w:tab/>
        <w:tab/>
        <w:tab/>
        <w:tab/>
        <w:tab/>
        <w:tab/>
        <w:tab/>
        <w:t>В.Красуля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оловний бухгалтер</w:t>
        <w:tab/>
        <w:tab/>
        <w:tab/>
        <w:tab/>
        <w:tab/>
        <w:tab/>
        <w:tab/>
        <w:tab/>
        <w:t>Л. Хим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ловний економіст</w:t>
        <w:tab/>
        <w:tab/>
        <w:tab/>
        <w:tab/>
        <w:tab/>
        <w:tab/>
        <w:tab/>
        <w:tab/>
        <w:t>І.Гис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Інженер з підготовки виробництва</w:t>
        <w:tab/>
        <w:tab/>
        <w:tab/>
        <w:tab/>
        <w:tab/>
        <w:tab/>
        <w:t>О.Лучаківськи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Майстер</w:t>
        <w:tab/>
        <w:tab/>
        <w:tab/>
        <w:tab/>
        <w:tab/>
        <w:tab/>
        <w:tab/>
        <w:tab/>
        <w:tab/>
        <w:tab/>
        <w:t>О.Бережницький</w:t>
      </w:r>
    </w:p>
    <w:p>
      <w:pPr>
        <w:pStyle w:val="Normal"/>
        <w:jc w:val="both"/>
        <w:rPr>
          <w:bCs/>
          <w:i/>
          <w:i/>
          <w:sz w:val="26"/>
          <w:u w:val="single"/>
        </w:rPr>
      </w:pPr>
      <w:r>
        <w:rPr>
          <w:bCs/>
          <w:i/>
          <w:sz w:val="26"/>
          <w:u w:val="single"/>
        </w:rPr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Склад робі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Опрацювання необхідних реквізитів, звірка з паспортними даними замовника і оформлення свідоцтва про поховання вручн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Опрацювання Договору-замовлення на організацію та проведення поховання, оформлення записів  вручну, подання на підпис Замовнику</w:t>
      </w:r>
    </w:p>
    <w:p>
      <w:pPr>
        <w:pStyle w:val="Normal"/>
        <w:jc w:val="both"/>
        <w:rPr/>
      </w:pPr>
      <w:r>
        <w:rPr/>
        <w:t>3.Опрацювання  документів  і занесення їх даних  у  відповідний журнал облі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4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 Roman">
    <w:altName w:val="Tahoma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 Roman;Tahoma" w:hAnsi="Time Roman;Tahoma" w:eastAsia="Time Roman;Tahoma" w:cs="Time Roman;Tahoma"/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8"/>
    </w:pPr>
    <w:rPr>
      <w:color w:val="000000"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5:00Z</dcterms:created>
  <dc:creator>KMG</dc:creator>
  <dc:description/>
  <cp:keywords/>
  <dc:language>en-US</dc:language>
  <cp:lastModifiedBy>User</cp:lastModifiedBy>
  <cp:lastPrinted>2017-03-01T16:26:00Z</cp:lastPrinted>
  <dcterms:modified xsi:type="dcterms:W3CDTF">2017-03-22T12:56:00Z</dcterms:modified>
  <cp:revision>16</cp:revision>
  <dc:subject/>
  <dc:title>Погоджено        </dc:title>
</cp:coreProperties>
</file>