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3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6"/>
          <w:szCs w:val="26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>від 16.03.2017 №71</w:t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лад робочої груп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реалізації спільного проект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а реклама: посилення участі громадян у розвитку </w:t>
      </w:r>
    </w:p>
    <w:p>
      <w:pPr>
        <w:pStyle w:val="Style13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ї громади м.Дрогобича”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eastAsia="Arial" w:cs="Times New Roman"/>
          <w:b/>
          <w:bCs/>
          <w:sz w:val="28"/>
          <w:szCs w:val="28"/>
          <w:lang w:val="uk-UA"/>
        </w:rPr>
      </w:r>
    </w:p>
    <w:p>
      <w:pPr>
        <w:pStyle w:val="Style13"/>
        <w:pBdr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pBdr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метик Уляна Євге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спеціаліст відділу економіки, голова робочої групи</w:t>
      </w:r>
    </w:p>
    <w:p>
      <w:pPr>
        <w:pStyle w:val="Style13"/>
        <w:pBdr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pBdr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айдер Станіслав Мечеслав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адник міського голови з інформаційно-комунікаційних систем, заступник голови робочої групи, модератор системи</w:t>
      </w:r>
    </w:p>
    <w:p>
      <w:pPr>
        <w:pStyle w:val="Style13"/>
        <w:pBdr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pBdr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васній Зеновій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відувач сектору прес-служби, відповідальний працівник виконавчого органу</w:t>
      </w:r>
    </w:p>
    <w:p>
      <w:pPr>
        <w:pStyle w:val="Style13"/>
        <w:pBdr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pBdr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ар Михайло Степ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спеціаліст відділу містобудування та архітектури, відповідальний працівник виконавчого органу</w:t>
      </w:r>
    </w:p>
    <w:p>
      <w:pPr>
        <w:pStyle w:val="Style13"/>
        <w:pBdr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pBdr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льченко Людмила Валенти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спектор з благоустрою, відповідальний працівник виконавчого органу</w:t>
      </w:r>
    </w:p>
    <w:p>
      <w:pPr>
        <w:pStyle w:val="Style13"/>
        <w:pBdr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pBdr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міського голови </w:t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итань діяльності виконавчих органів, </w:t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уючий справами виконкому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 Коцюба</w:t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Style13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6"/>
          <w:szCs w:val="26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>від 16.03.2017 №71</w:t>
      </w:r>
    </w:p>
    <w:p>
      <w:pPr>
        <w:pStyle w:val="Style13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3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боти з повідомленнями,що надійшли через Інтерактивну 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еб-платформу„Відкрита реклама”</w:t>
        <w:br/>
        <w:t>з використанням геоінформаційних технологій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Інтерактивна веб-платформа „ Відкрита реклама ” з використанням геоінформаційних технологій (далі – Система) призначена для організації додаткових ефективних можливостей та ресурсів, спрямованих на вирішення актуальних проблем міста, а саме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ешканцям – привертати увагу до актуальних проблем своїх громаду сфері реклам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цевій владі – оперативно реагувати на ці проблем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ромадам – самоорганізовуватися навколо вирішення проблем щодо чорної реклами міста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 Порядок роботи з Системою (далі – Порядок) встановлює загальні принципи функціонування і правила експлуатації Системи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.3. На підставі абзацу першого статті 3 Закону України „Про звернення громадян” повідомлення від мешканців, що поступають через Систему до виконавчих органів міської ради, не є зверненнями громадян.</w:t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СНОВНІ ПОНЯТТЯ ТА ВИЗНАЧЕННЯ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1. Система є спеціалізованим комунікаційним ресурсом в мережі Інтернет, яка включає: веб-сайт функціонально орієнтованих на забезпечення публічної взаємодії виконавчих органів міської ради, мешканців, громадських об’єднань та суб’єктів господарювання в процесі вирішення актуальних проблем громад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 Користувач – будь-який громадянин, що зареєструвався в Системі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 Відповідальний працівник – зареєстрований та ідентифікований у встановленому порядку працівник Організації, який визначений відповідальним за роботу з Системою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5. Модератор – член робочої групи, якому у встановленому порядку надано доступ до Системи з відповідними правам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6. Повідомлення – зареєстроване Користувачем в Системі інформаційне повідомлення про наявну в громаді проблему. Повідомлення є основною одиницею інформаційної взаємодії Користувачів, Організацій та Модератора за допомогою Системи. Повідомлення може містити фотоматеріал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7. Технологічний оператор Системи – організація, що забезпечує роботу Системи та надає пов'язаний з функціонуванням Системи набір послуг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8. Виконавець – працівник виконавчого органу міської ради, який визначений відповідальним за вирішення повідомлення від громадянина, що надійшло через Систем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9. Орган контролю – робоча груп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реалізації спільного проекту „Відкрита реклама: посилення участі громадян у розвитку місцевої громади м.Дрогобича”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яку покладено функції контролю та координації роботи виконавчого органу міської ради щодо розгляду повідомлень громадян, які надійшли через Систему, у т.ч. контроль строків, контроль реагування та виконання, підготовка загальних звітів тощо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10. Життєвий цикл повідомлення – усі можливі стани (статуси) Повідомлення в Інтернет-сервісі, а також встановлений порядок послідовної зміни цього стану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11. Сфера відповідальності – перелік категорій проблем, які за функціональним розподілом належать до повноважень та обов’язків  Організації в рамках експлуатації Системи.</w:t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ФОРМА ТА ЖИТТЄВИЙ ЦИКЛ ПОВІДОМЛЕННЯ,</w:t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ДИ ТА КАТЕГОРІЇ ПРОБЛЕМ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1. Користувачі Системи публікують повідомлення про проблеми із зовнішньою рекламою в місті. Кожне повідомлення містить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ву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нформацію про автора та дату реєстрації повідомлення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кстовий опис проблем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кладені фотоматеріали (за наявності)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ординати проблемної ділянки на карті (якщо вказані користувачем)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Життєвий цикл повідомлення включає такі етапи (статуси)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 підтверджено – користувач надіслав повідомлення, але не від твердим статус через електронну пошту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роботу – проблему взято в роботу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рушень не виявлено – Відповідальний працівник оглянувши конструкцію не виявив порушень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сунення порушень – проводяться дії власником конструкції для усунення порушень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рушення виправлені – виправлено власником порушення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каз на демонтаж – прийнято рішення виконавчого комітету щодо демонтажу конструкції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монтовано – демонтовано рекламну конструкцію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3. По кожному повідомленню формується картка (сторінка) проблеми, на якій збирається вся інформація, що стосується даної проблеми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4. Інформація про нове зареєстроване в Системі повідомлення (проблему) направляється у відділ економіки, що складена на підставі розподілу функціональних повноважень між виконавчими органами міської ради:</w:t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ПОРЯДОК РОБОТИ З ПОВІДОМЛЕННЯМИ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4.1. Відповідальний працівник не рідше одного разу на день переглядає визначену електронну пошту організації та веб-сторінку Організації щодо наявності інформації про нове зареєстроване повідомлення (проблему)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 У разі надходження інформації про нове повідомлення в Системі відповідальний працівник протягом одного робочого дня інформує про це повідомлення керівника Організації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3. Керівник Організації на підставі інформації про повідомлення призначає виконавця, а відповідальний працівник змінює статус повідомлення (проблеми) в системі на „Відкриту” (приймає повідомлення в роботу) та зазначає інформацію стосовно виконавця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4. При необхідності виконавець чи відповідальний працівник може запросити додаткову інформацію чи уточнення щодо зареєстрованого повідомлення у користувача. Також користувачу можуть бути надані пояснення щодо запланованих строків вирішення чи обґрунтованих причин неможливості вирішенні піднятої у повідомленні проблем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що проблема не може бути вирішена одразу чи протягом певного прийнятного часу, виконавець та відповідальний працівник зобов’язані протягом 30 днів інформувати користувача щодо обґрунтованих причин неможливості вирішення цієї проблем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разі порушення зазначеного терміну орган контролю повинен терміново попередити відповідального працівника Організації, а модератор – надіслати повторне повідомлення на електрону адресу Організації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4.5. По факту опрацювання повідомлення та вирішення зазначеної проблеми виконавець доповідає керівнику структурного підрозділу, відповідальному виконавцю та органу контролю, а відповідальний працівник змінює статус на відповідний статус повідомлення в Системі.</w:t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МОДЕРУВАННЯ ТА КОНСУЛЬТУВАННЯ В СИСТЕМІ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1. Модератор Системи забезпечує модерування повідомлень відповідно до опублікованих умов використання Системи, виключення некоректних повідомлень і таких, що не відповідають тематиці Систем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2. Не приймаються до опублікування повідомлення, які містять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цензурні або образливі вираз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грози життю, здоров'ю та майну особ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коректну інформацію або таку, що не відповідає визначеним для Системи напрямами.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5.3. Модератор на підставі інформації з Системи готує щомісячно інформацію про ефективність вирішення проблем громади та ефективність роботи виконавчих органів міської ради щодо вирішення проблем, повідомлення про які надійшли від громадян через Систему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значену інформацію модератор передає до органу контролю в паперовому та електронному вигляді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5. Консультаційний супровід роботи з Системою відповідальних працівників забезпечує модератор Системи. Порядок, періодичність, терміни та зміст заходів консультаційного супроводу визначаються органом контролю по мірі необхідності та узгоджуються з модератором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6. Напрями консультаційної підтримки обмежуються виключно цілями організації ефективної роботи з Системою та включають в себе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еративні консультації по телефону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сультації за допомогою електронної пошти (відкладені)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навчальних семінарів з відповідальними особам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готовку інструкцій та методичних матеріалів.</w:t>
      </w:r>
    </w:p>
    <w:p>
      <w:pPr>
        <w:pStyle w:val="Normal"/>
        <w:ind w:right="3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iCs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міського голови </w:t>
      </w:r>
    </w:p>
    <w:p>
      <w:pPr>
        <w:pStyle w:val="Style13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итань діяльності виконавчих органів,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уючий справами виконкому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   </w:t>
        <w:tab/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Коцюб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240" w:after="60"/>
      <w:jc w:val="both"/>
      <w:outlineLvl w:val="5"/>
    </w:pPr>
    <w:rPr>
      <w:rFonts w:eastAsia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/>
      <w:spacing w:before="240" w:after="60"/>
      <w:jc w:val="both"/>
      <w:outlineLvl w:val="6"/>
    </w:pPr>
    <w:rPr>
      <w:rFonts w:eastAsia="Times New Roman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1">
    <w:name w:val=" Знак Знак1"/>
    <w:basedOn w:val="Style11"/>
    <w:qFormat/>
    <w:rPr>
      <w:rFonts w:eastAsia="Times New Roman"/>
      <w:b/>
      <w:bCs/>
      <w:sz w:val="22"/>
      <w:szCs w:val="22"/>
      <w:lang w:val="uk-UA"/>
    </w:rPr>
  </w:style>
  <w:style w:type="character" w:styleId="Style12">
    <w:name w:val=" Знак Знак"/>
    <w:basedOn w:val="Style11"/>
    <w:qFormat/>
    <w:rPr>
      <w:rFonts w:eastAsia="Times New Roman"/>
      <w:sz w:val="24"/>
      <w:szCs w:val="24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андартний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3:00Z</dcterms:created>
  <dc:creator>Lesja</dc:creator>
  <dc:description/>
  <cp:keywords/>
  <dc:language>en-US</dc:language>
  <cp:lastModifiedBy>Виталий</cp:lastModifiedBy>
  <cp:lastPrinted>2017-03-10T14:53:00Z</cp:lastPrinted>
  <dcterms:modified xsi:type="dcterms:W3CDTF">2017-03-22T13:33:00Z</dcterms:modified>
  <cp:revision>2</cp:revision>
  <dc:subject/>
  <dc:title> </dc:title>
</cp:coreProperties>
</file>