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bCs/>
          <w:sz w:val="28"/>
          <w:lang w:val="uk-UA"/>
        </w:rPr>
      </w:pPr>
      <w:r>
        <w:rPr>
          <w:b/>
          <w:bCs/>
          <w:lang w:val="uk-UA"/>
        </w:rPr>
        <w:t xml:space="preserve">                                     </w:t>
      </w:r>
      <w:r>
        <w:rPr>
          <w:b/>
          <w:bCs/>
          <w:lang w:val="uk-UA"/>
        </w:rPr>
        <w:t>Додаток №1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</w:t>
      </w:r>
      <w:r>
        <w:rPr>
          <w:b/>
          <w:bCs/>
          <w:lang w:val="uk-UA"/>
        </w:rPr>
        <w:tab/>
        <w:t xml:space="preserve">          від  _____________ №_____</w:t>
      </w:r>
      <w:r>
        <w:rPr>
          <w:b/>
          <w:bCs/>
          <w:sz w:val="28"/>
          <w:lang w:val="uk-UA"/>
        </w:rPr>
        <w:t xml:space="preserve">       </w:t>
      </w:r>
    </w:p>
    <w:p>
      <w:pPr>
        <w:pStyle w:val="Normal"/>
        <w:rPr>
          <w:sz w:val="28"/>
          <w:lang w:val="uk-UA"/>
        </w:rPr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i/>
          <w:i/>
          <w:iCs/>
          <w:sz w:val="32"/>
        </w:rPr>
      </w:pPr>
      <w:r>
        <w:rPr>
          <w:i/>
          <w:iCs/>
          <w:sz w:val="32"/>
        </w:rPr>
        <w:t>З А Х О Д И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з  підготовки міського господарства до роботи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 осінньо-зимових умовах 2017-2018рр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83"/>
        <w:gridCol w:w="1440"/>
        <w:gridCol w:w="3240"/>
        <w:gridCol w:w="10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и викон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дповідальний за викон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нарад з керівниками житлово-комунальних служб, підприємств і організацій по підведенню підсумків роботи за тиждень  та виконання заходів з підготовки до роботи в осінньо-зимовому періоді 2017-2018р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 10</w:t>
            </w:r>
            <w:r>
              <w:rPr>
                <w:u w:val="single"/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год.</w:t>
            </w:r>
            <w:r>
              <w:rPr>
                <w:u w:val="single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й і 4-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вторк що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ступник директора департаменту міського господар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.Леп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котлів, насосного та допоміжного обладнання, автоматики безпеки котлів, системи хімводопідготовки, ємностей запасу вод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01.09.2017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КП “Дрогобичтеплоенерго”ДМ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 Хомя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посвідчення  котлів, внутрішній, зовнішній огляд та гідравлічне випробування котлів,   діагностику металу водогрійних котлів що відпрацювали свій термін експлуатації згідно графі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01.09.2017р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КП “Дрогобичтеплоенерго”ДМ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 Хомя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вірка  газових, водяних, теплових лічильників та обчислювачів об</w:t>
            </w:r>
            <w:r>
              <w:rPr/>
              <w:t>’</w:t>
            </w:r>
            <w:r>
              <w:rPr>
                <w:lang w:val="uk-UA"/>
              </w:rPr>
              <w:t xml:space="preserve">єму  газ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.09.2017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КП “Дрогобичтеплоенерго”ДМ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 Хомя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закінченню опалювального сезону від’єднати  внутрібудинкові мережі від системи центрального опалення та провести  гідравлічне випробування  теплових мереж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01.06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КП “Дрогобичтеплоенерго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 Хомя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Житлово – експлуатаційне об'єднання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правлінь об’єднань співвласників багатоквартирних будинків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о-будівельних коопера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, ремонт та заміна запірної арматури в теплових камерах в місцях розгалуження теплових мере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КП “Дрогобичтеплоенерго”ДМ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 Хомя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теплових мереж на котельнях: вул. Індустріальна, 1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. Лепкого, 9/2, Грушевського, 70/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бірській,62, В. Великого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17-09.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КП “Дрогобичтеплоенерго”ДМ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 Хомя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конструкція котельні по вул. Св. Юра, 23/1  з заміною водогрійного котла, (2 черг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06.2017-12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КП “Дрогобичтеплоенерго”ДМ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 Хомяк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конструкція котельні по вул. Нижанківського, 3/1 з заміною водогрійного котл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06.2017-12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КП “Дрогобичтеплоенерго”ДМ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 Хомя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теплогенераторної в дитячому садочку 27 по вул. Чорновол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2017-12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КП “Дрогобичтеплоенерго”ДМ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 Хомя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ти комплекс заходів по приведенню в належний стан та ремонт водозаборів  “Уріж”,  “Гірне» та очисних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1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ьник КП “Дрогобичводоканал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.Шаг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заміну аварійних ділянок водопроводу різних діаметрів на водопровідних магістральних  мережах міста та вводах до ж/б  згідно з переліком з установкою (заміною) запірної арматури на вулицях  міста Дрогоб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5.10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ьник КП “Дрогобичводоканал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.Шага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7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проведення на високому рівні річного технічного огляду транспортних засобів  та обладнання, забезпечити   безаварійну експлуатацію техніки в зимових ум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8.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ьник КП “Дрогобичводоканал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.Шагал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могтися 100-відсоткового погашення заборгованості  населенням за надані підприємством послуги та спожиті енергоносії 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8.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ьник КП “Дрогобичводоканал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.Шага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КП “Дрогобичтеплоенерго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І. Хом’я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Житлово – експлуатаційне об'єднання» О.Майдан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заходів по монтажу, заміні, ремонту кабельних ліній та електричного обладнання на дільницях КП «Дрогобичводокан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ьник КП “Дрогобичводоканал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.Шаг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09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огляд підземних газопроводів їх випробування на герметичність, визначення стану металу труби і ізоляції згідно з планом поточного ремонту, в т.ч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   газових вводі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   розподільчих газопров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9.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філії Дрогобицьке управління з експлуатації газового господарства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АТ «Львівгаз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Я.Панькі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7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ти роботи по заміні газопроводів згідно з планом капремонту в першу чергу аварійних  та непридатних до експлуатації розподільчих газопровод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9.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ьник філії Дрогобицьке управління з експлуатації газового господарства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АТ «Львівгаз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Я.Панькі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8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нати капітальний ремонт обладнання ГРП , провести  регулювання та налад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філії Дрогобицьке управління з експлуатації газового господарства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АТ «Львівгаз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Я.Панькі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перевірку на герметичність газопроводів та обладнання: житлових будинків міської комунальної власності в т.ч. ОСББ та ЖБК, а також будинків і споруд закладів бюджетної сфер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9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філії Дрогобицьке управління з експлуатації газового господарства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АТ «Львівгаз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Я.Панькі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ти роботи з очистки газових колодязів (2 рази в рік), перевірки їх технічного стану з метою усунення перекосів,  тріщин та інших несправ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філії Дрогобицьке управління з експлуатації газового господарства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АТ «Львівгаз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Я.Пань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1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трансформаторних підстанцій, заміна обладнання по м. Дрогобичу згідно з планом-графі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09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Дрогобицького району електромереж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АТ «Львівобленерго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В. Дмитр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истка та кронування дерев, вздовж повітряних ліній електропередач на вулицях міста Дрогоб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о 01.11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Дрогобицького району електромереж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АТ «Львівобленерго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. Дмитр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робіт з діагностики діючого обладнання та усунення дефектів в т.ч. трансформаторів –35кВТ, розрядників 6-10 кВ і т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9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Начальник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Дрогобицького району електромереж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АТ «Львівобленерго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/>
              <w:t>В. Дмитр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повітряних ліній 6-10 кВ з заміною дерев’яних опор на залізобетонні  та заміною електродроту 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о 01.10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Дрогобицького району електромереж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АТ «Львівобленерго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. Дмитр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капітальний ремонт рулонних та шатрових дахів згідно з плано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5.10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 департаменту міського господар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Леп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9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ти поточний ремонт та ізоляцію усіх труб внутрібудинкових систем центрального опалення згідно з переліком об’єк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П «Житлово – експлуатаційне об'єднання» О.Майданюк,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олови правлінь об’єднань співвласників багатоквартирних будинків т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тлово-будівельних коопера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очистку димових та вентиляційних каналів житлових будинків, їх паспортизацію, нумераці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П «Житлово – експлуатаційне об'єднання» О.Майданюк,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и правлінь об’єднань співвласників багатоквартирних будинків т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тлово-будівельних коопера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спеціальної комунальної техніки до роботи в зимових умовах. Придбання запасних частин, автогуми, агрегатів і т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8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КП “Комбінат міського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сподарства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.Я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отовка піску та солі технічної для посипки доріг і тротуарів в зимовий період 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КП “Комбінат міського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сподарства”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А.Я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прибиральників інструментами для сколювання льоду, спецодягом, взуттям, лопатами і т.п. Додатково виготовити  80 шт ящиків та відремонтувати існуючі  ящики для зберігання піскосуміші. Довести їх загальну кількість  до 160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9.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П “Комбінат міськог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сподарства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А.Я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ревізію запірної арматури теплопунктів у</w:t>
            </w:r>
            <w:r>
              <w:rPr/>
              <w:t>ст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оловні лікарі ЛПЗ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освіти Дрогобицької міської ради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П.Сушко</w:t>
            </w:r>
          </w:p>
          <w:p>
            <w:pPr>
              <w:pStyle w:val="TextBody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культури та мистецтв виконавчого органу ДМ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</w:t>
            </w:r>
            <w:r>
              <w:rPr>
                <w:color w:val="000000"/>
              </w:rPr>
              <w:t>О.Яводч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чистку  та перевірку димових та вентиляційних кан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8.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оловні лікарі ЛП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Дрогобицької міської ради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П.Сушко</w:t>
            </w:r>
          </w:p>
          <w:p>
            <w:pPr>
              <w:pStyle w:val="TextBody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культури та мистецтв 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                         </w:t>
            </w:r>
            <w:r>
              <w:rPr>
                <w:color w:val="000000"/>
              </w:rPr>
              <w:t>О.Яводч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оточний ремонт систем опа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оловні лікарі ЛП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Дрогобицької міської ради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П.Сушко</w:t>
            </w:r>
          </w:p>
          <w:p>
            <w:pPr>
              <w:pStyle w:val="TextBody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культури та мистецтв 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                         </w:t>
            </w:r>
            <w:r>
              <w:rPr>
                <w:color w:val="000000"/>
              </w:rPr>
              <w:t>О.Яводч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овірку приладів обліку водо-тепло-енерг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оловні лікарі ЛП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Дрогобицької міської ради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П.Сушко</w:t>
            </w:r>
          </w:p>
          <w:p>
            <w:pPr>
              <w:pStyle w:val="TextBody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культури та мистецтв 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                         </w:t>
            </w:r>
            <w:r>
              <w:rPr>
                <w:color w:val="000000"/>
              </w:rPr>
              <w:t>О.Яводч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ірити і при необхідності провести ремонт систем гарячого і холодного вод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оловні лікарі ЛП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Дрогобицької міської ради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П.Сушко</w:t>
            </w:r>
          </w:p>
          <w:p>
            <w:pPr>
              <w:pStyle w:val="TextBody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культури та мистецтв 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                         </w:t>
            </w:r>
            <w:r>
              <w:rPr>
                <w:color w:val="000000"/>
              </w:rPr>
              <w:t>О.Яводч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, ущільнення та утеплення віконних да дверних отво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оловні лікарі ЛП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Дрогобицької міської ради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П.Сушко</w:t>
            </w:r>
          </w:p>
          <w:p>
            <w:pPr>
              <w:pStyle w:val="TextBody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культури та мистецтв 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                         </w:t>
            </w:r>
            <w:r>
              <w:rPr>
                <w:color w:val="000000"/>
              </w:rPr>
              <w:t>О.Яводч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ерезарядку вогнегасників у яких вийшов термін придат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8.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оловні лікарі ЛП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Дрогобицької міської ради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П.Сушко</w:t>
            </w:r>
          </w:p>
          <w:p>
            <w:pPr>
              <w:pStyle w:val="TextBody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культури та мистецтв 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                         </w:t>
            </w:r>
            <w:r>
              <w:rPr>
                <w:color w:val="000000"/>
              </w:rPr>
              <w:t>О.Яводч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еревірки роботи систем охоронно-пожежної сиг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оловні лікарі ЛП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Дрогобицької міської ради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П.Сушко</w:t>
            </w:r>
          </w:p>
          <w:p>
            <w:pPr>
              <w:pStyle w:val="TextBody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культури та мистецтв 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                         </w:t>
            </w:r>
            <w:r>
              <w:rPr>
                <w:color w:val="000000"/>
              </w:rPr>
              <w:t>О.Яводч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</w:t>
            </w:r>
            <w:r>
              <w:rPr>
                <w:lang w:val="uk-UA"/>
              </w:rPr>
              <w:t xml:space="preserve"> </w:t>
            </w:r>
            <w:r>
              <w:rPr/>
              <w:t>позачергові інструктажі з працівниками по ТБ та охороні пра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оловні лікарі ЛП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Дрогобицької міської ради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П.Сушко</w:t>
            </w:r>
          </w:p>
          <w:p>
            <w:pPr>
              <w:pStyle w:val="TextBody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культури та мистецтв 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                         </w:t>
            </w:r>
            <w:r>
              <w:rPr>
                <w:color w:val="000000"/>
              </w:rPr>
              <w:t>О.Яводч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перевірку роботи автономних</w:t>
            </w:r>
            <w:r>
              <w:rPr>
                <w:lang w:val="uk-UA"/>
              </w:rPr>
              <w:t xml:space="preserve"> </w:t>
            </w:r>
            <w:r>
              <w:rPr/>
              <w:t>джерел електроживлення та аварійного освіт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оловні лікарі ЛП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Дрогобицької міської ради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П.Сушко</w:t>
            </w:r>
          </w:p>
          <w:p>
            <w:pPr>
              <w:pStyle w:val="TextBody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культури та мистецтв 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                         </w:t>
            </w:r>
            <w:r>
              <w:rPr>
                <w:color w:val="000000"/>
              </w:rPr>
              <w:t>О.Яводч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ступник директора департаменту</w:t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b/>
          <w:bCs/>
          <w:sz w:val="28"/>
          <w:szCs w:val="28"/>
          <w:lang w:val="uk-UA"/>
        </w:rPr>
        <w:t>міського господарства</w:t>
        <w:tab/>
        <w:t>І.Лепкий</w:t>
      </w:r>
    </w:p>
    <w:sectPr>
      <w:type w:val="nextPage"/>
      <w:pgSz w:w="11906" w:h="16838"/>
      <w:pgMar w:left="1701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40" w:leader="none"/>
      </w:tabs>
      <w:outlineLvl w:val="2"/>
    </w:pPr>
    <w:rPr>
      <w:b/>
      <w:bCs/>
      <w:sz w:val="26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b/>
      <w:bCs/>
      <w:sz w:val="28"/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22:00Z</dcterms:created>
  <dc:creator>Наталя</dc:creator>
  <dc:description/>
  <cp:keywords/>
  <dc:language>en-US</dc:language>
  <cp:lastModifiedBy>User</cp:lastModifiedBy>
  <cp:lastPrinted>2017-04-11T11:07:00Z</cp:lastPrinted>
  <dcterms:modified xsi:type="dcterms:W3CDTF">2017-04-11T08:09:00Z</dcterms:modified>
  <cp:revision>77</cp:revision>
  <dc:subject/>
  <dc:title>                                     Додаток №1</dc:title>
</cp:coreProperties>
</file>