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ind w:left="4642" w:firstLine="70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даток д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D9F5F6" w:val="clear"/>
          <w:lang w:eastAsia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uk-UA"/>
        </w:rPr>
        <w:t>рішенням виконавчого комітету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uk-UA"/>
        </w:rPr>
        <w:t>Дрогобицької міської ради</w:t>
        <w:br/>
      </w:r>
      <w:r>
        <w:rPr>
          <w:rFonts w:cs="Times New Roman" w:ascii="Times New Roman" w:hAnsi="Times New Roman"/>
          <w:sz w:val="28"/>
          <w:szCs w:val="28"/>
        </w:rPr>
        <w:t>від 20.04.2017  №80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  <w:tab w:val="left" w:pos="8712" w:leader="underscore"/>
        </w:tabs>
        <w:autoSpaceDE w:val="false"/>
        <w:spacing w:lineRule="exact" w:line="302" w:before="0" w:after="0"/>
        <w:ind w:left="5350" w:right="490" w:hanging="0"/>
        <w:rPr>
          <w:rFonts w:ascii="Times New Roman" w:hAnsi="Times New Roman" w:cs="Times New Roman"/>
          <w:sz w:val="20"/>
          <w:szCs w:val="20"/>
          <w:shd w:fill="D9F5F6" w:val="clear"/>
          <w:lang w:eastAsia="uk-UA"/>
        </w:rPr>
      </w:pPr>
      <w:r>
        <w:rPr>
          <w:rFonts w:cs="Times New Roman" w:ascii="Times New Roman" w:hAnsi="Times New Roman"/>
          <w:sz w:val="20"/>
          <w:szCs w:val="20"/>
          <w:shd w:fill="D9F5F6" w:val="clear"/>
          <w:lang w:eastAsia="uk-U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ЕРЕЛІ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латних  послуг, що надаються КП "Житлово-експлуатаційне об"єднання" Дрогобицької міської рад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641"/>
        <w:gridCol w:w="1914"/>
        <w:gridCol w:w="1609"/>
        <w:gridCol w:w="1499"/>
        <w:gridCol w:w="15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йменування платної послу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диниця вимі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Підста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тримання по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Вартість послуг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(з ПДВ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трок надання послуг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писка довідки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 склад сім’ї для мешканців  ж/б, які не перебувають на балансі підприємст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від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исте зверн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.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робочого дня</w:t>
            </w:r>
          </w:p>
        </w:tc>
      </w:tr>
      <w:tr>
        <w:trPr>
          <w:trHeight w:val="88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формлення і видача кошторису (по заливу квартири)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перебувають на балансі підприєм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штори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8.2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робочих днів</w:t>
            </w:r>
          </w:p>
        </w:tc>
      </w:tr>
      <w:tr>
        <w:trPr>
          <w:trHeight w:val="48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не перебувають на балансі підприєм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штори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78.5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робочих днів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кладання акту обстеження по заливу квартири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перебувають на балансі підприєм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.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>
          <w:trHeight w:val="8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не перебувають на балансі підприєм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5.9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вірення довіреност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вірені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исте зверн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0.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вж робочого дн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кладання акту на прочистку димових та вентиляційних каналів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не перебувають на балансі підприєм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кана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.6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0 календарн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готовлення технічних умов на відключення і встановлення індивідуального опале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. умов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5.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>
          <w:trHeight w:val="106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віряння бланків на закордонний паспорт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вартири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перебувають на балансі підприєм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компле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исте зверн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.9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>
          <w:trHeight w:val="135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віряння бланків на закордонний паспорт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вартири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не перебувають на балансі підприєм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компле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исте зверн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6.3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ача документів для технічних умов на збільшення потужності електричної енергії до будин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умов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.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календарних днів</w:t>
            </w:r>
          </w:p>
        </w:tc>
      </w:tr>
      <w:tr>
        <w:trPr>
          <w:trHeight w:val="20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кладання і видача акту про  не проживання (або проживання без реєстрації)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перебувають на балансі підприєм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6.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10 робочих днів</w:t>
            </w:r>
          </w:p>
        </w:tc>
      </w:tr>
      <w:tr>
        <w:trPr>
          <w:trHeight w:val="1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кладання і видача акту про  не проживання (або проживання без реєстрації)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не перебувають на балансі підприєм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3.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10 робочих днів</w:t>
            </w:r>
          </w:p>
        </w:tc>
      </w:tr>
      <w:tr>
        <w:trPr>
          <w:trHeight w:val="153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кладання і видача характеристики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перебувають на балансі підприєм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.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>
          <w:trHeight w:val="9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кладання і видача характеристики для ж/б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кі не перебувають на балансі підприєм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2.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робоч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ладання і видача акту обстеження про обладнання квартир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лектричним обладнанн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9.0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лендарн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дключення та підключення до системи центрального водопостачання на прохання мешканц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відключення або підключ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50.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0 календарн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ача довідки про балансову вартість та належні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від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.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календарн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ення договору най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і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.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 3 календарних дн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дключення від системи центрального опалення на прохання мешканц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стоя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8.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родовж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-х календарних дн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ільговим категоріям населення вказані послуги надаються безкоштовно, за умови пред’явлення відповідного посвідчення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сі інші види робіт надаються підприємством на замовлення мешканців на підставі укладених договорів,оплата проводиться згідно акту виконаних робіт за встановленою формо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ректор КП «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ксплуатаційне об'єднання»                                         </w:t>
        <w:tab/>
        <w:t xml:space="preserve">        О.Є Майд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рогоби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18:00Z</dcterms:created>
  <dc:creator>Legal</dc:creator>
  <dc:description/>
  <cp:keywords/>
  <dc:language>en-US</dc:language>
  <cp:lastModifiedBy>Виталий</cp:lastModifiedBy>
  <cp:lastPrinted>2017-03-29T11:15:00Z</cp:lastPrinted>
  <dcterms:modified xsi:type="dcterms:W3CDTF">2017-04-26T08:18:00Z</dcterms:modified>
  <cp:revision>2</cp:revision>
  <dc:subject/>
  <dc:title> </dc:title>
</cp:coreProperties>
</file>