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Додаток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до рішення виконавчого комітету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Дрогобицької міської рад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від 18.05.2017 р. № 104_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 порядок в'їзду транспортних засобів у пішохідну зону центральної частини міста Дрогобич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ГАЛЬНІ ПОЛОЖЕННЯ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ня «Про порядок в'їзду транспорту на територію центральної частини м. Дрогобича» (далі - Положення), розроблене відповідно до Законів України «про місцеве самоврядування в Україні», «Про охорону культурної спадщини», «Про благоустрій населених пунктів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ня визначає територію в межах вулиць І. Мазепи, Шевської, Ковальської, Трускавецької, Осмомисла, С. Бандери, та запроваджує механізм врегулювання порядку проїзду автомобільного транспорту на пл. Ринок (на далі Територія)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ня розроблено з метою акумулювання коштів для відшкодування негативного техногенного впливу автотранспорту на центральну частину міста та з метою збереження пам’яток архітектури на Території.</w:t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АВОВІ ТА ОРГАНІЗАЦІЙНІ ЗАСАДИ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ія Положення поширюється на всі транспортні засоби, які перетинають межі Території, крім велосипедів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о на в'їзд автотранспорту на Територію за перепустками надається:</w:t>
      </w:r>
    </w:p>
    <w:p>
      <w:pPr>
        <w:pStyle w:val="Normal"/>
        <w:numPr>
          <w:ilvl w:val="2"/>
          <w:numId w:val="2"/>
        </w:numPr>
        <w:ind w:left="0"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втотранспорту, повна маса якого не перевищує 3,5 т;</w:t>
      </w:r>
    </w:p>
    <w:p>
      <w:pPr>
        <w:pStyle w:val="Normal"/>
        <w:numPr>
          <w:ilvl w:val="2"/>
          <w:numId w:val="2"/>
        </w:numPr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втотранспорту, повна маса якого перевищує 3,5 т, при наявності погодження з відповідними органами;</w:t>
      </w:r>
    </w:p>
    <w:p>
      <w:pPr>
        <w:pStyle w:val="Normal"/>
        <w:numPr>
          <w:ilvl w:val="2"/>
          <w:numId w:val="2"/>
        </w:numPr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тотранспорту, повна маса якого не перевищує 3,5 т, для забезпечення діяльності (завозу товаро-матеріальних цінностей) організацій, фірм, магазинів, інших фізичних та юридичних осіб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втотранспорту за пільговими перепустками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безкоштовно (по одній перепустці)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інвалідам І та ІІ груп, автомобілі яких об лаштовані ручним керуванням та власники яких мешкають на пл. Ринок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ромадянам, що мешкають на пл. Ринок, у випадку доставки придбаних великогабаритних товарів (на підставі товарно-чекових документів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4. Спеціальному та службовому автотранспорту без переусток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жежної охорони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ліції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дичної допомоги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варійних інженерних та житлово-комунальних служб на основі шляхових листів з вказаними адресою та годинами проведення робіт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ипломатичних працівників і дипломатичних представництв (спеціальні номерні знаки)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дзвичайних і повноважних послів та глав міжнародних організацій представництв (спеціальні номерні знаки)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автомобілі виконавчого комітету Дрогобицької міської ради та інших органів державної влад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5. Перепустки видаються КП «Муніципальна варта» Дрогобицької міської ради суб’єктам господарювання та іншим особам згідно з взірцями, які щорічно затверджуються міським голово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1. Для отримання перепустки необхідно подати такі документи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заяву на ім’я директора КП «Муніципальна варта» Дрогобицької міської ради з в казанням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ґрунтування причин чи необхідності в'їзду на Територію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хнічного паспорту автомобіля, на який оформляється дозвіл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єстраційних даних (код ЄДРПОУ, номер і дата свідоцтва про реєстрацію та для юридичних осіб П. І. Б. директора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квитанцію про перерахунок коштів за перепустку згідно з встановленою вартістю на розрахунковий рахунок КП «Муніципальна варта» Дрогобицької міської рад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 Вартість перепусток становить – 200 грн./1 місяць, 2400 грн./рік (1200 грн./ 6 місяців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 Доставка товарів здійснюється з 23:00 год. до 11:00 год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 Заборона в'їзду автомобілів на Території встановлюється з 11:00 до 23:00 год. за винятком автотранспорту вказаному в п. 2.4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За порушення правил в’їзду на Територію у порушників вилучається перепустка і кошти не повертаютьс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П «Муніципальна варта» Дрогобицької міської ради до 1-го числа кожного місяця подає у патрульну поліцію Дрогобицького відділення ГУ НП у Львівській області список осіб, що отримали перепустк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троль за дотримання та належним виконанням вимог Положення здійснюється керівником КП «Муніципальна варта» Дрогобицької міської ради та керівником патрульної поліції Дрогобицького відділення ГУ НП у Львівській області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оложення діє з моменту публікації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міського голови з питан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іяльності виконавчих органів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уючий справами виконкому</w:t>
        <w:tab/>
        <w:tab/>
        <w:tab/>
        <w:tab/>
        <w:tab/>
        <w:tab/>
        <w:t>В. Коцюб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ru-RU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48:00Z</dcterms:created>
  <dc:creator>xxx</dc:creator>
  <dc:description/>
  <cp:keywords/>
  <dc:language>en-US</dc:language>
  <cp:lastModifiedBy>Виталий</cp:lastModifiedBy>
  <cp:lastPrinted>2017-05-05T11:35:00Z</cp:lastPrinted>
  <dcterms:modified xsi:type="dcterms:W3CDTF">2017-05-23T07:48:00Z</dcterms:modified>
  <cp:revision>2</cp:revision>
  <dc:subject/>
  <dc:title>Додаток</dc:title>
</cp:coreProperties>
</file>