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040" w:firstLine="720"/>
        <w:rPr>
          <w:b/>
          <w:b/>
          <w:sz w:val="26"/>
          <w:szCs w:val="26"/>
          <w:lang w:val="uk-UA"/>
        </w:rPr>
      </w:pPr>
      <w:bookmarkStart w:id="0" w:name="o6"/>
      <w:bookmarkEnd w:id="0"/>
      <w:r>
        <w:rPr>
          <w:b/>
          <w:sz w:val="26"/>
          <w:szCs w:val="26"/>
          <w:lang w:val="uk-UA"/>
        </w:rPr>
        <w:t>Додаток №1</w:t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right="1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18.05.2017 №109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6"/>
          <w:szCs w:val="26"/>
          <w:lang w:val="uk-UA"/>
        </w:rPr>
        <w:t>місцевого відкритого архітектурного конкурс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изначення кращої проектної пропозиції облаштування благоустрою з встановленням монументу “Воїн Гідності” праворуч від входу у внутрішній дворик ратуші на існуючому зеленому газоні площі Ринок в м. Дрогобич</w:t>
      </w:r>
    </w:p>
    <w:p>
      <w:pPr>
        <w:pStyle w:val="HTML"/>
        <w:shd w:fill="FFFFFF" w:val="clear"/>
        <w:spacing w:before="480" w:after="0"/>
        <w:ind w:firstLine="284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овник конкурс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Дрогобицька міська рада, в особі міського голови Т. Кучми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повідальний організатор конкурс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містобудування та архітектури Дрогобицької міської ради, в особі головного архітектора міста І. Петранича, адрес пл. Ринок, 20, 4 поверх, м. Дрогобич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д конкурсу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Місцевий відкритий архітектурний конкурс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мін проведення конкурс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рмін проведення конкурсу з </w:t>
      </w:r>
      <w:r>
        <w:rPr>
          <w:b/>
          <w:sz w:val="26"/>
          <w:szCs w:val="26"/>
          <w:u w:val="single"/>
          <w:lang w:val="uk-UA"/>
        </w:rPr>
        <w:t>22.05.2017</w:t>
      </w:r>
      <w:r>
        <w:rPr>
          <w:sz w:val="26"/>
          <w:szCs w:val="26"/>
          <w:lang w:val="uk-UA"/>
        </w:rPr>
        <w:t xml:space="preserve"> р. по </w:t>
      </w:r>
      <w:r>
        <w:rPr>
          <w:b/>
          <w:sz w:val="26"/>
          <w:szCs w:val="26"/>
          <w:u w:val="single"/>
          <w:lang w:val="uk-UA"/>
        </w:rPr>
        <w:t>22.0</w:t>
      </w:r>
      <w:r>
        <w:rPr>
          <w:b/>
          <w:sz w:val="26"/>
          <w:szCs w:val="26"/>
          <w:u w:val="single"/>
          <w:lang w:val="en-US"/>
        </w:rPr>
        <w:t>7</w:t>
      </w:r>
      <w:r>
        <w:rPr>
          <w:b/>
          <w:sz w:val="26"/>
          <w:szCs w:val="26"/>
          <w:u w:val="single"/>
          <w:lang w:val="uk-UA"/>
        </w:rPr>
        <w:t>.2017 р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конкурсу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Визначення кращої проектної пропозиції облаштування благоустрою з встановленням монументу “Воїн Гідності” праворуч від входу у внутрішній дворик ратуші на існуючому зеленому газоні площі Ринок в м. Дрогобич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конкурс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бразити монумент воїну-захиснику міста Дрогобича на існуючому зеленому газоні праворуч від входу у внутрішній дворик Ратуші, пропорційно та композиційно ув’язавши з архітектурним ансамблем північного фасаду ратуші та відповідно відкоригувавши композицію прилеглого благоустрою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ть проблеми (причини проведення конкурсу)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одноразові звернення громади міста по встановленню монументу воїну, який би символізував в собі захисників міста Дрогобича за всю його величну історію, на площі Ринок в м. Дрогобичі, обґрунтовуючи це історично встановленими фактами розташування монументу воїну на площі Ринок. </w:t>
      </w:r>
    </w:p>
    <w:p>
      <w:pPr>
        <w:pStyle w:val="Normal"/>
        <w:spacing w:before="120" w:after="0"/>
        <w:ind w:firstLine="284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имоги до конкурсних рішень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а ділянка конкурсу є в межах проектованого зеленого газону, згідно проекту реконструкції площі Ринок, справа від входу у внутрішній дворик ратуші. 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Монумент потрібно розмістити у визначених межах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 xml:space="preserve">Розміри та форма композиції монументу довільні, але її зміст повинен відповідав темі конкурсу, а пропорції вписуватись в архітектуру площі. 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бачити візуальне сприйняття монументу з усіх основних пішохідних напрямків площі Ринок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нуючими зеленими насадженнями знехтувати. Запропонувати вирішення озеленення враховуючи розміщення ділянки на головній, адміністративній, площі міста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і та інженерно-технічні вимоги відсутні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мови конкурсу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Конкурс проводиться згідно постанови Кабінету Міністрів України від 25.11.1999   № 2137 «Про затвердження Порядку проведення архітектурних та містобудівних конкурсів», в один тур, на безоплатній основі, без сплати учасниками конкурсу реєстраційного внеску, без премій та інших видів заохочень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фесійний рівень учасників конкурс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участі в конкурсі запрошуються професіонали, студенти та аматори, авторські колективи фахівців та одиночні фахівці, які практикують діяльність у сфері архітектуру, дизайну та скульптуру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рядок реєстрації учасників конкурсу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 xml:space="preserve">Бажаючі взяти участь в конкурсі звертаються з заявою до відповідального організатора конкурсу – відділ містобудування та архітектури, за адресою                           пл. Ринок, 20, 4 поверх, м. Дрогобич, і організатор реєструє учасника та видає йому вихідні дані для проектування. Термін реєстрації учасників конкурсу до </w:t>
      </w:r>
      <w:r>
        <w:rPr>
          <w:b/>
          <w:sz w:val="26"/>
          <w:szCs w:val="26"/>
          <w:u w:val="single"/>
          <w:lang w:val="uk-UA"/>
        </w:rPr>
        <w:t>20.07.2017</w:t>
      </w:r>
      <w:r>
        <w:rPr>
          <w:sz w:val="26"/>
          <w:szCs w:val="26"/>
          <w:lang w:val="uk-UA"/>
        </w:rPr>
        <w:t xml:space="preserve"> р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часники конкурсу, підчас його проведення, можуть звертатися за додатковими проектними матеріалами та отримувати відповіді на свої запитання відносно конкурсу. 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ідні дані для проектування.</w:t>
      </w:r>
    </w:p>
    <w:p>
      <w:pPr>
        <w:pStyle w:val="Normal"/>
        <w:spacing w:before="60" w:after="0"/>
        <w:ind w:firstLine="284"/>
        <w:jc w:val="both"/>
        <w:rPr>
          <w:color w:val="FF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копіювання або електронний варіант креслення генплану, з проекту реконструкції площі Ринок, видається учаснику конкурсу при реєстрації.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це і дата подання конкурсних проектів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курсні проекти подаються відповідальному організатору конкурсу – відділ містобудування та архітектури, за адресою пл. Ринок, 20, 4 поверх, м. Дрогобич. Термін подання конкурсних проектів до </w:t>
      </w:r>
      <w:r>
        <w:rPr>
          <w:b/>
          <w:sz w:val="26"/>
          <w:szCs w:val="26"/>
          <w:u w:val="single"/>
          <w:lang w:val="uk-UA"/>
        </w:rPr>
        <w:t>29.09.2017</w:t>
      </w:r>
      <w:r>
        <w:rPr>
          <w:sz w:val="26"/>
          <w:szCs w:val="26"/>
          <w:lang w:val="uk-UA"/>
        </w:rPr>
        <w:t xml:space="preserve"> р.</w:t>
      </w:r>
    </w:p>
    <w:p>
      <w:pPr>
        <w:pStyle w:val="Normal"/>
        <w:spacing w:before="120" w:after="0"/>
        <w:ind w:firstLine="284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имоги до оформлення матеріалів, необхідної деталізації розробки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ну пропозицію подавати в найкращому, на думку конкурсанта, вигляді для сприйняття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Мінімально необхідним є такий перелік креслень (листи не менше формату А3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425" w:firstLine="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нплан ув’язки благоустрою. М 1-2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425" w:firstLine="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нплан. М 1-1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425" w:firstLine="1"/>
        <w:jc w:val="both"/>
        <w:rPr/>
      </w:pPr>
      <w:r>
        <w:rPr>
          <w:sz w:val="26"/>
          <w:szCs w:val="26"/>
          <w:lang w:val="uk-UA"/>
        </w:rPr>
        <w:t>Розгортка з північним фасадом Ратуші. М 1-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0"/>
        <w:ind w:left="425" w:firstLine="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зуалізація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Конкурсанти можуть збільшити кількість креслень для кращого відображення ідей проект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еслення повинні містити основні розміри, примітки, специфікацію матеріалів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атеріали   конкурсних   проектів  подаються в одному екземплярі на паперових та  електронних носіях, без інформації про авторів - анонімні. </w:t>
      </w:r>
    </w:p>
    <w:p>
      <w:pPr>
        <w:pStyle w:val="Normal"/>
        <w:spacing w:before="120" w:after="0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і критерії оцінки проектів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6"/>
          <w:szCs w:val="26"/>
          <w:lang w:val="uk-UA"/>
        </w:rPr>
        <w:t>Основними критеріями оцінки проектних пропозицій є особисте враження членів журі від ідеї проекту та її розкриття. Рішення приймаються простою більшістю голосів шляхом відкритого або таємного  голосування. У разі рівного розподілу голосів, поданих за конкурсний проект, голова журі має право вирішального голосу.</w:t>
      </w:r>
    </w:p>
    <w:p>
      <w:pPr>
        <w:pStyle w:val="Normal"/>
        <w:ind w:firstLine="284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284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міського голови </w:t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итань діяльності виконавчих органів, </w:t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</w:t>
        <w:tab/>
        <w:tab/>
        <w:tab/>
        <w:tab/>
        <w:tab/>
        <w:tab/>
        <w:t>В.Коцюба</w:t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№2</w:t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ind w:right="1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 18.05.2017 №109</w:t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240" w:after="0"/>
        <w:ind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клад жур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6"/>
          <w:szCs w:val="26"/>
          <w:lang w:val="uk-UA"/>
        </w:rPr>
        <w:t>місцевого відкритого архітектурного конкурсу</w:t>
      </w:r>
    </w:p>
    <w:p>
      <w:pPr>
        <w:pStyle w:val="Normal"/>
        <w:ind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6"/>
          <w:szCs w:val="26"/>
          <w:lang w:val="uk-UA"/>
        </w:rPr>
        <w:t>для визначення кращої проектної пропозиції облаштування благоустрою з встановленням монументу “Воїн Гідності” праворуч від входу у внутрішній дворик ратуші на існуючому зеленому газоні площі Ринок в м. Дрогобич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ind w:left="176" w:hanging="1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Петранич Ігор Михайлович </w:t>
            </w:r>
          </w:p>
          <w:p>
            <w:pPr>
              <w:pStyle w:val="Normal"/>
              <w:ind w:left="17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містобудування та архітектури, </w:t>
            </w:r>
          </w:p>
          <w:p>
            <w:pPr>
              <w:pStyle w:val="Normal"/>
              <w:ind w:left="176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архітектор м. Дрогобича 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Чирка Анатолій Ілліч, </w:t>
            </w:r>
          </w:p>
          <w:p>
            <w:pPr>
              <w:pStyle w:val="Normal"/>
              <w:ind w:firstLine="1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тектор, член спілки архітекторів України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ідповідальний секретар конкурсу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Комар Михайло Степанович, </w:t>
            </w:r>
          </w:p>
          <w:p>
            <w:pPr>
              <w:pStyle w:val="Normal"/>
              <w:ind w:left="176" w:hanging="1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містобудування та архітектури Дрогобицької міської ради</w:t>
            </w:r>
          </w:p>
        </w:tc>
      </w:tr>
    </w:tbl>
    <w:p>
      <w:pPr>
        <w:pStyle w:val="Normal"/>
        <w:ind w:left="4680" w:hanging="46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48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метана Петро Володимирович – архітектор, член спілки архітекторів України.</w:t>
      </w:r>
    </w:p>
    <w:p>
      <w:pPr>
        <w:pStyle w:val="Normal"/>
        <w:spacing w:before="48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доришин Остап Михайлович - архітектор, член спілки архітекторів України.</w:t>
      </w:r>
    </w:p>
    <w:p>
      <w:pPr>
        <w:pStyle w:val="Normal"/>
        <w:spacing w:before="48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ткович Віталій Миколайович – архітектор.</w:t>
      </w:r>
    </w:p>
    <w:p>
      <w:pPr>
        <w:pStyle w:val="Normal"/>
        <w:spacing w:before="48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ів Микола Васильович – архітектор.</w:t>
      </w:r>
    </w:p>
    <w:p>
      <w:pPr>
        <w:pStyle w:val="Normal"/>
        <w:spacing w:before="48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ук Володимир Петрович – архітектор.</w:t>
      </w:r>
    </w:p>
    <w:p>
      <w:pPr>
        <w:pStyle w:val="Normal"/>
        <w:spacing w:before="480" w:after="0"/>
        <w:ind w:left="3402" w:hanging="3118"/>
        <w:rPr>
          <w:sz w:val="26"/>
          <w:szCs w:val="26"/>
          <w:lang w:val="uk-UA"/>
        </w:rPr>
      </w:pPr>
      <w:r>
        <w:rPr>
          <w:sz w:val="26"/>
          <w:szCs w:val="26"/>
          <w:shd w:fill="FCFCFC" w:val="clear"/>
          <w:lang w:val="uk-UA"/>
        </w:rPr>
        <w:t>Луцька Галина Василівна – головний спеціаліст відділу культури та мистецтв Дрогобицької міської ради</w:t>
      </w:r>
    </w:p>
    <w:p>
      <w:pPr>
        <w:pStyle w:val="Normal"/>
        <w:spacing w:before="480" w:after="0"/>
        <w:ind w:left="3828" w:hanging="354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доха Микола Ярославович – директор Дрогобицького центру комплексного проектування Вінницького національного аграрного університету.</w:t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HTML"/>
        <w:shd w:fill="FFFFFF" w:val="clear"/>
        <w:textAlignment w:val="baseline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HTML"/>
        <w:shd w:fill="FFFFFF" w:val="clear"/>
        <w:textAlignment w:val="baseline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міського голови </w:t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итань діяльності виконавчих органів, </w:t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</w:t>
        <w:tab/>
        <w:tab/>
        <w:tab/>
        <w:tab/>
        <w:tab/>
        <w:tab/>
        <w:t>В.Коцюба</w:t>
      </w:r>
    </w:p>
    <w:p>
      <w:pPr>
        <w:pStyle w:val="HTML"/>
        <w:shd w:fill="FFFFFF" w:val="clear"/>
        <w:textAlignment w:val="baseline"/>
        <w:rPr>
          <w:b/>
          <w:b/>
          <w:color w:val="FF0000"/>
          <w:sz w:val="21"/>
          <w:szCs w:val="21"/>
          <w:lang w:val="uk-UA"/>
        </w:rPr>
      </w:pPr>
      <w:r>
        <w:rPr>
          <w:b/>
          <w:color w:val="FF0000"/>
          <w:sz w:val="21"/>
          <w:szCs w:val="21"/>
          <w:lang w:val="uk-UA"/>
        </w:rPr>
      </w:r>
    </w:p>
    <w:sectPr>
      <w:type w:val="nextPage"/>
      <w:pgSz w:w="11906" w:h="16838"/>
      <w:pgMar w:left="1531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_"/>
    <w:basedOn w:val="Style8"/>
    <w:qFormat/>
    <w:rPr>
      <w:sz w:val="26"/>
      <w:szCs w:val="26"/>
      <w:lang w:bidi="ar-SA"/>
    </w:rPr>
  </w:style>
  <w:style w:type="character" w:styleId="3">
    <w:name w:val="Основний текст (3)_"/>
    <w:basedOn w:val="Style8"/>
    <w:qFormat/>
    <w:rPr>
      <w:b/>
      <w:bCs/>
      <w:sz w:val="26"/>
      <w:szCs w:val="26"/>
      <w:lang w:bidi="ar-SA"/>
    </w:rPr>
  </w:style>
  <w:style w:type="character" w:styleId="Candara">
    <w:name w:val="Основний текст + Candara"/>
    <w:basedOn w:val="Style9"/>
    <w:qFormat/>
    <w:rPr>
      <w:rFonts w:ascii="Candara" w:hAnsi="Candara" w:cs="Candara"/>
      <w:spacing w:val="0"/>
    </w:rPr>
  </w:style>
  <w:style w:type="character" w:styleId="Style10">
    <w:name w:val="Основний текст + Напівжирний"/>
    <w:basedOn w:val="Style9"/>
    <w:qFormat/>
    <w:rPr>
      <w:rFonts w:ascii="Times New Roman" w:hAnsi="Times New Roman" w:cs="Times New Roman"/>
      <w:b/>
      <w:bCs/>
      <w:spacing w:val="0"/>
    </w:rPr>
  </w:style>
  <w:style w:type="character" w:styleId="Style11">
    <w:name w:val="Основний текст"/>
    <w:basedOn w:val="Style9"/>
    <w:qFormat/>
    <w:rPr>
      <w:rFonts w:ascii="Times New Roman" w:hAnsi="Times New Roman" w:cs="Times New Roman"/>
      <w:spacing w:val="0"/>
    </w:rPr>
  </w:style>
  <w:style w:type="character" w:styleId="13pt1">
    <w:name w:val="Основний текст + 13 pt1"/>
    <w:basedOn w:val="Style8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 w:eastAsia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705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4:00Z</dcterms:created>
  <dc:creator>777</dc:creator>
  <dc:description/>
  <cp:keywords/>
  <dc:language>en-US</dc:language>
  <cp:lastModifiedBy>Виталий</cp:lastModifiedBy>
  <cp:lastPrinted>2017-05-18T14:39:00Z</cp:lastPrinted>
  <dcterms:modified xsi:type="dcterms:W3CDTF">2017-05-23T07:44:00Z</dcterms:modified>
  <cp:revision>2</cp:revision>
  <dc:subject/>
  <dc:title> </dc:title>
</cp:coreProperties>
</file>