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Додат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Дрогоби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від 15.06.2017 №1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виконавчого комітету Дрогобиц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друге півріччя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 xml:space="preserve"> лип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rStyle w:val="Xfm50477077"/>
          <w:sz w:val="28"/>
          <w:szCs w:val="28"/>
        </w:rPr>
        <w:t>Про стан автомобільних доріг і тротуарів та заходи з усунення недоліків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Готує: Р.Москалик - директор департаменту міського господарст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серп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 готовність начальних закладів мм.Дрогобича та Стебника до нового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н.р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ує: П.Сушко - начальник відділу освіти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вересн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 готовність установ бюджетної сфери та житлово-комунального господарства до роботи в осінньо-зимовий період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рр.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ує: Р.Москалик - директор департаменту міського господарств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жовтн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листопада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руд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 проект міського бюджету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ує: О.Савран – начальник фінансового управлінн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Xfm50477077">
    <w:name w:val="xfm_5047707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53:00Z</dcterms:created>
  <dc:creator>Stonger</dc:creator>
  <dc:description/>
  <cp:keywords/>
  <dc:language>en-US</dc:language>
  <cp:lastModifiedBy>Виталий</cp:lastModifiedBy>
  <cp:lastPrinted>2017-06-19T14:35:00Z</cp:lastPrinted>
  <dcterms:modified xsi:type="dcterms:W3CDTF">2017-06-20T19:53:00Z</dcterms:modified>
  <cp:revision>2</cp:revision>
  <dc:subject/>
  <dc:title> </dc:title>
</cp:coreProperties>
</file>