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</w:t>
        <w:tab/>
        <w:t xml:space="preserve">     Додато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Дрогобицької міської рад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Від 15.06.2017 №135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ерелік матеріальних цінностей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ередаються безкоштовно, на баланс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освіти виконавчих органів Дрогобицької міської ради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нига Тараса Метика «Нескорима», присвячена 75-й річниці утворення УПА у кількості 50 шт. на суму 3250,00 грн. для поповнення бібліотечного фонду закладів освіти міст Дрогобича та Стебник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                І.Герман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88" w:leader="none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88" w:leader="none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88" w:leader="none"/>
          <w:tab w:val="left" w:pos="7513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9:59:00Z</dcterms:created>
  <dc:creator>xxx</dc:creator>
  <dc:description/>
  <cp:keywords/>
  <dc:language>en-US</dc:language>
  <cp:lastModifiedBy>Виталий</cp:lastModifiedBy>
  <cp:lastPrinted>2017-06-08T10:33:00Z</cp:lastPrinted>
  <dcterms:modified xsi:type="dcterms:W3CDTF">2017-06-20T19:59:00Z</dcterms:modified>
  <cp:revision>2</cp:revision>
  <dc:subject/>
  <dc:title>                                                             </dc:title>
</cp:coreProperties>
</file>