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Додаток №3</w:t>
      </w:r>
    </w:p>
    <w:p>
      <w:pPr>
        <w:pStyle w:val="Normal"/>
        <w:ind w:firstLine="55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 рішення сесії </w:t>
      </w:r>
    </w:p>
    <w:p>
      <w:pPr>
        <w:pStyle w:val="Normal"/>
        <w:ind w:firstLine="5580"/>
        <w:rPr/>
      </w:pPr>
      <w:r>
        <w:rPr>
          <w:sz w:val="28"/>
          <w:szCs w:val="28"/>
        </w:rPr>
        <w:t>Дрогобицької міської ради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від 27 червня 2017 р. № 756</w:t>
      </w:r>
    </w:p>
    <w:p>
      <w:pPr>
        <w:pStyle w:val="Normal"/>
        <w:ind w:firstLine="61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ідключення окремих житлових будинків від мереж централізованого опалення при відмові споживачів від централізованого теплопостачання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1. Цей Порядок визначає процедуру відключення від мереж централізованого опалення (далі ЦО) житлових будинків при відмові споживачів від ЦО у місті Дрогобичі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2. Для реалізації права споживачів на відмову від отримання послуг ЦО створена міжвідомча комісія. Засідання постійн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діючої міжвідомчої комісії відбуваються у міру потреби, але не рідше одного разу на місяць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 цьому Порядку терміни вживаються у такому значенні: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поживач централізованого опален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(надалі Споживач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цілий житловий будинок, я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риєдна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до системи централізованого теплопостачання;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истема автономного теплопостачання будинку</w:t>
      </w:r>
      <w:r>
        <w:rPr>
          <w:sz w:val="28"/>
          <w:szCs w:val="28"/>
        </w:rPr>
        <w:t xml:space="preserve"> – сукупність джерела теплової енергії потужністю до 1 Гкал/год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розміщується в межах цього будинку (частині будинку, надбудові чи прибудові до цього будинку), внутрішньо будинкових мереж і систем теплопостачання окремих приміщень;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истема індивідуального (поквартирного) теплопостачання (опалення та/або гарячого водопостачання)</w:t>
      </w:r>
      <w:r>
        <w:rPr>
          <w:sz w:val="28"/>
          <w:szCs w:val="28"/>
        </w:rPr>
        <w:t xml:space="preserve"> – система, яка розташована в окремому приміщенні в межах даної квартири та призначена для обслуговування цієї квартири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ші терміни вживаються у значеннях визначених Законами України „Про житлово-комунальні послуги” та „Про теплопостачання”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Порядок розгляду та прийняття рішення про відключення </w:t>
      </w:r>
      <w:r>
        <w:rPr>
          <w:sz w:val="28"/>
          <w:szCs w:val="28"/>
          <w:lang w:val="uk-UA"/>
        </w:rPr>
        <w:t xml:space="preserve">споживача </w:t>
      </w:r>
      <w:r>
        <w:rPr>
          <w:sz w:val="28"/>
          <w:szCs w:val="28"/>
        </w:rPr>
        <w:t>від мереж ЦО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>Рішення про</w:t>
      </w:r>
      <w:r>
        <w:rPr>
          <w:sz w:val="28"/>
          <w:szCs w:val="28"/>
        </w:rPr>
        <w:t xml:space="preserve"> відключення житл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бу</w:t>
      </w:r>
      <w:r>
        <w:rPr>
          <w:sz w:val="28"/>
          <w:szCs w:val="28"/>
          <w:lang w:val="uk-UA"/>
        </w:rPr>
        <w:t>динку від</w:t>
      </w:r>
      <w:r>
        <w:rPr>
          <w:sz w:val="28"/>
          <w:szCs w:val="28"/>
        </w:rPr>
        <w:t xml:space="preserve"> системи централізованого теплопостачання</w:t>
      </w:r>
      <w:r>
        <w:rPr>
          <w:sz w:val="28"/>
          <w:szCs w:val="28"/>
          <w:lang w:val="uk-UA"/>
        </w:rPr>
        <w:t xml:space="preserve"> приймається на загальних зборах усіх </w:t>
      </w:r>
      <w:r>
        <w:rPr>
          <w:sz w:val="28"/>
          <w:szCs w:val="28"/>
        </w:rPr>
        <w:t>власників (уповноважених осіб власників) житлових та нежитлових приміщень житлового будинку</w:t>
      </w:r>
      <w:r>
        <w:rPr>
          <w:sz w:val="28"/>
          <w:szCs w:val="28"/>
          <w:lang w:val="uk-UA"/>
        </w:rPr>
        <w:t>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4.2. З</w:t>
      </w:r>
      <w:r>
        <w:rPr>
          <w:sz w:val="28"/>
          <w:szCs w:val="28"/>
        </w:rPr>
        <w:t>ага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бор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водяться </w:t>
      </w:r>
      <w:r>
        <w:rPr>
          <w:sz w:val="28"/>
          <w:szCs w:val="28"/>
        </w:rPr>
        <w:t>за участю представників балансоутримувача будинку і КП «Дро</w:t>
        <w:softHyphen/>
        <w:t>гобичтеплоенерго» ДМР</w:t>
      </w:r>
      <w:r>
        <w:rPr>
          <w:sz w:val="28"/>
          <w:szCs w:val="28"/>
          <w:lang w:val="uk-UA"/>
        </w:rPr>
        <w:t>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 </w:t>
      </w:r>
      <w:r>
        <w:rPr>
          <w:sz w:val="28"/>
          <w:szCs w:val="28"/>
        </w:rPr>
        <w:t>Для вирішення питання відключення житл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бу</w:t>
      </w:r>
      <w:r>
        <w:rPr>
          <w:sz w:val="28"/>
          <w:szCs w:val="28"/>
          <w:lang w:val="uk-UA"/>
        </w:rPr>
        <w:t>динку від</w:t>
      </w:r>
      <w:r>
        <w:rPr>
          <w:sz w:val="28"/>
          <w:szCs w:val="28"/>
        </w:rPr>
        <w:t xml:space="preserve"> системи централізованого теплопостача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протязі одного між опалювального періоду, на загальних зборах створюється ініціативна група з представників будинку, яка </w:t>
      </w:r>
      <w:r>
        <w:rPr>
          <w:sz w:val="28"/>
          <w:szCs w:val="28"/>
        </w:rPr>
        <w:t>зверт</w:t>
      </w:r>
      <w:r>
        <w:rPr>
          <w:sz w:val="28"/>
          <w:szCs w:val="28"/>
          <w:lang w:val="uk-UA"/>
        </w:rPr>
        <w:t>ається</w:t>
      </w:r>
      <w:r>
        <w:rPr>
          <w:sz w:val="28"/>
          <w:szCs w:val="28"/>
        </w:rPr>
        <w:t xml:space="preserve"> до Комісії з письмовою заявою про </w:t>
      </w:r>
      <w:r>
        <w:rPr>
          <w:sz w:val="28"/>
          <w:szCs w:val="28"/>
          <w:lang w:val="uk-UA"/>
        </w:rPr>
        <w:t xml:space="preserve">прийняте рішення по </w:t>
      </w:r>
      <w:r>
        <w:rPr>
          <w:sz w:val="28"/>
          <w:szCs w:val="28"/>
        </w:rPr>
        <w:t>відключе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удинку </w:t>
      </w:r>
      <w:r>
        <w:rPr>
          <w:sz w:val="28"/>
          <w:szCs w:val="28"/>
        </w:rPr>
        <w:t>від мереж Ц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До заяви додаєть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токол загальних зборів усіх власників (уповноважених осіб власників) житлових та нежитлових приміщень житлового будинку завірений представниками балансоутримувача будинку і КП «Дро</w:t>
        <w:softHyphen/>
        <w:t xml:space="preserve">гобичтеплоенерго» ДМР, щодо прийнятого рішення про відключення від мереж централізованого опалення будинку, на протязі одного міжопалювального період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індивідуальні заяви всіх власників (уповноважених осіб власників) житлових та нежитлових приміщень житлового будинку, щодо згоди на відключення від системи централізованого теплопостачання на протязі одного міжопалювального періоду з обов’язковим вказуванням типу автономного (індивідуального) опале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відки про відсутність заборгованості від теплопостачальної організації та балансоутримувача будинку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ро відключення будинку від системи ЦО з влаштуванням індивідуального (автономного) опалення повинно бути підтримане всіма влас</w:t>
        <w:softHyphen/>
        <w:t>никами, наймачами житлових та нежитлових приміщень у житловому будинку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ява повинна бути засвідчена балансоутримувачем будинку: </w:t>
      </w:r>
      <w:r>
        <w:rPr>
          <w:sz w:val="28"/>
          <w:szCs w:val="28"/>
          <w:lang w:val="uk-UA"/>
        </w:rPr>
        <w:t>директором</w:t>
      </w:r>
      <w:r>
        <w:rPr>
          <w:sz w:val="28"/>
          <w:szCs w:val="28"/>
        </w:rPr>
        <w:br/>
        <w:t>КП «Житлово-екплуатаційне об’єднання», головою ОСББ</w:t>
      </w:r>
      <w:r>
        <w:rPr>
          <w:sz w:val="28"/>
          <w:szCs w:val="28"/>
          <w:lang w:val="uk-UA"/>
        </w:rPr>
        <w:t xml:space="preserve"> чи</w:t>
      </w:r>
      <w:r>
        <w:rPr>
          <w:sz w:val="28"/>
          <w:szCs w:val="28"/>
        </w:rPr>
        <w:t xml:space="preserve"> ЖБК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 Комісія розглядає надані документи у відповідності до «Енерго- та екологоефективної схеми теплопостачання м. Дрогобича» затвердженої органом місцевого самоврядування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сля вивчення наданих представником Споживача документів у місячний термін Комісія приймає рішення, щодо відключення від мереж ЦО, влаштування індивідуальної (автономної) системи теплопостачання та про збір вихідних даних і технічних умов для виготовлення проектної документації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цьому обов’язково враховуються технічні можливості існуючих мереж газопостачання, водопостачання та електропостачання м. Дрогобича або окремого мікрорайону щодо забезпечення живлення запропонованої представником власника системи теплопостачання. Комісією, у разі необхідності, можуть розглядатись питання збільшення потужностей та розроблятись пропозиції щодо їх фінансування, а також зміни систем внутрішньо квартальних, а в деяких випадках і магістральних мереж газо-, водо-, електропостачання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Комісії оформляється протоколом, витяг з якого у десятиденний термін надається заявникові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6. Підставою для відмови у наданні дозволу на відключення від мереж ЦО є невиконання умов визначених у пунктах 4.1. та 4.5. цього Порядку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заявниками  є власники окремих квартир (приміщень) будинку, Комісія залишає без розгляду такі заяви до прийняття рішення про відключення від мереж ЦО всього будинку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разі незгоди заявника з відмовою, спір вирішується в судовому порядку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ідмову у розгляді заяви Комісія повідомляє заявника у десятиденний строк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Технічні умови отримує представник сертифікованої організації з якою заявник попередньо уклав договір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1. Проект індивідуального (автономного) теплопостачання і відокремлення від мереж ЦО житлового будинку виконує сертифікована організація, з якою заявник попередньо уклав договір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2. Проект індивідуального (автономного) теплопостачання повинен відповідати вимогам чинних нормативних документів. Вибір запропонованих схем може супроводжуватися економічними розрахунками. Проект узгоджується з усіма організаціями, які видали технічні умови на підключення будинку до зовнішніх мереж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3. Відключення житлового будинку від мереж ЦО виконується сертифікованою організацією, яка реалізує проект, за участю представника власника житлового будинку або уповноваженої ним особи та представника виконавця послуг з ЦО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боти з відключення виконуються у міжопалювальний період і повинні бути завершені до 15 верес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По закінченні робіт складається акт про відключення житлового будинку від мереж ЦО і в десятиденний термін подається заявником до Комісії на затвердження, згідно з додатком 3 до п.2.6 наказу Міністерства будівництва, архітектури та житлово-комунального господарства України №4 від 22.11.2005р. “Про затвердження Порядку відключення окремих житлових будинків від мереж централізованого опалення та гарячого водопостачання при відмові споживачів від централізованого теплопостачання”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ісля затвердження на черговому засіданні Комісії акту, його до 1 жовтня необхідно представити в КП «Дрогобичтеплоенерго» для зняття житлового будинку з абонентського обліку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Мешканці окремих квартир житлових будинків, відключення яких передбачено «Енерго- та екологоефективною схемою теплопостачання м. Дрогоби</w:t>
        <w:softHyphen/>
        <w:t>ча» звертаються в ФДУЕГГ ВАТ «Львівгаз», або Дрогобицький РЕМ ВАТ «Львів</w:t>
        <w:softHyphen/>
        <w:t>обленерго» для отримання технічних умов на влаштування індивідуального (автономного) опалення без додаткового рішення Комісії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міського голови </w:t>
        <w:tab/>
        <w:tab/>
        <w:tab/>
        <w:tab/>
        <w:tab/>
        <w:tab/>
        <w:t>І.Герман</w:t>
      </w:r>
    </w:p>
    <w:p>
      <w:pPr>
        <w:pStyle w:val="22"/>
        <w:spacing w:lineRule="auto" w:line="240" w:before="0" w:after="0"/>
        <w:ind w:lef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59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06:00Z</dcterms:created>
  <dc:creator>Ira</dc:creator>
  <dc:description/>
  <cp:keywords/>
  <dc:language>en-US</dc:language>
  <cp:lastModifiedBy>User</cp:lastModifiedBy>
  <cp:lastPrinted>2017-04-24T16:38:00Z</cp:lastPrinted>
  <dcterms:modified xsi:type="dcterms:W3CDTF">2017-07-10T06:54:00Z</dcterms:modified>
  <cp:revision>23</cp:revision>
  <dc:subject/>
  <dc:title> </dc:title>
</cp:coreProperties>
</file>