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Додаток №2</w:t>
      </w:r>
    </w:p>
    <w:p>
      <w:pPr>
        <w:pStyle w:val="Normal"/>
        <w:ind w:firstLine="55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 рішення сесії </w:t>
      </w:r>
    </w:p>
    <w:p>
      <w:pPr>
        <w:pStyle w:val="Normal"/>
        <w:ind w:firstLine="5580"/>
        <w:rPr/>
      </w:pPr>
      <w:r>
        <w:rPr>
          <w:sz w:val="28"/>
          <w:szCs w:val="28"/>
        </w:rPr>
        <w:t>Дрогобицької міської ради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від 27.06.2017 р. № 756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роботу постійно-діючої міжвідомчої комісії виконкому Дрогобицької міської ради з розгляду питань, пов’язаних з відключенням споживачів від мереж централізованого опал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воїй роботі комісія керується </w:t>
      </w:r>
      <w:r>
        <w:rPr>
          <w:sz w:val="28"/>
        </w:rPr>
        <w:t>Законом України «Про теплопостачання», Постановами Кабінету Міністрів України, наказом Міністерства будівництва, архітектури та житлово-комунального господарства від 22.11.2005р. №4 зареєстрованого в міністерстві юстиції України 09.12.2005р. за №1478/11758 «Про затвердження Порядку відключення окремих житлових будинків від мереж централізованого опалення та постачання гарячої води при відмові споживачів від мереж централізованого теплопостачання», «Енерго- та екологоефективною схемою теплопостачання міста Дрогобич», ст. 25 Закону України «Про місцеве самоврядування в Україні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ісія проводить засідання у міру потреби, але не рідше одного разу в місяц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ісія приймає від представників житлового будинку - ініціативної групи, письмову заяву про відключення від мереж централізованого опалення.  До заяви додає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токол загальних зборів усіх власників (уповноважених осіб власників) житлових та нежитлових приміщень житлового будинку завірений представниками балансоутримувача будинку і КП «Дро</w:t>
        <w:softHyphen/>
        <w:t xml:space="preserve">гобичтеплоенерго» ДМР, щодо прийнятого рішення про відключення від мереж централізованого опалення будинку, на протязі одного міжопалювального періоду. </w:t>
      </w:r>
    </w:p>
    <w:p>
      <w:pPr>
        <w:pStyle w:val="Normal"/>
        <w:jc w:val="both"/>
        <w:rPr/>
      </w:pPr>
      <w:r>
        <w:rPr>
          <w:sz w:val="28"/>
          <w:szCs w:val="28"/>
        </w:rPr>
        <w:t>- індивідуальні заяви всіх власників (уповноважених осіб власників) житлових та нежитлових приміщень житлового будинку, щодо згоди на відключення від системи централізованого теплопостачання на протязі одного міжопалювального періоду з обов’язковим вказуванням типу автономного (індивідуального) опалення;</w:t>
      </w:r>
    </w:p>
    <w:p>
      <w:pPr>
        <w:pStyle w:val="Normal"/>
        <w:jc w:val="both"/>
        <w:rPr/>
      </w:pPr>
      <w:r>
        <w:rPr>
          <w:sz w:val="28"/>
          <w:szCs w:val="28"/>
        </w:rPr>
        <w:t>- довідки про відсутність заборгованості від теплопостачальної організації та балансоутримувача будин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гляд заяви комісією проводиться тільки при умові підтримки відключення будинку від системи централізованого теплопостачання всіма власниками (уповноваженими особами власників) житлових та нежитлових приміщень буди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sz w:val="28"/>
          <w:szCs w:val="28"/>
        </w:rPr>
        <w:t>Голова комісії здійснює керівництво діяльністю комісії, визначає та затверджує порядок денний засідань коміс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sz w:val="28"/>
          <w:szCs w:val="28"/>
        </w:rPr>
        <w:t>Секретар комісії скликає за дорученням голови засідання комісії та забезпечує організаційну діяльність комісії, у тому числі щодо підготовки порядку денного засіда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 зобов’язані вивчати матеріали подані на розгляд комісії, брати участь у голосуванні з питань, що винесені на розгляд комісії. Член комісії, який не підтримує рішення комісії, має право викласти в письмовій формі свою окрему думку, що додається до протоколу засід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місії вважається правомірним, якщо на ньому присутні більш як половина її член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 комісії приймаються відкритим голосуванням і вважаються прийнятими, якщо за них проголосувало більше половини членів комісії, присутніх на засідан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разі рівного розподілу голосів вирішальним є голос головуючого на засіданні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ішення комісії оформляється протоколом, який підписується головуючим на засіданні та всіма членами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Рішення комісії про підтримання або відхилення заяви надається заявникам у письмовій формі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міського голови </w:t>
        <w:tab/>
        <w:tab/>
        <w:tab/>
        <w:tab/>
        <w:tab/>
        <w:tab/>
        <w:t>І.Герман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59" w:right="92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15:00Z</dcterms:created>
  <dc:creator>Ira</dc:creator>
  <dc:description/>
  <cp:keywords/>
  <dc:language>en-US</dc:language>
  <cp:lastModifiedBy>User</cp:lastModifiedBy>
  <cp:lastPrinted>2012-06-07T08:54:00Z</cp:lastPrinted>
  <dcterms:modified xsi:type="dcterms:W3CDTF">2017-07-10T06:53:00Z</dcterms:modified>
  <cp:revision>19</cp:revision>
  <dc:subject/>
  <dc:title> </dc:title>
</cp:coreProperties>
</file>