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  <w:t>Додаток №1</w:t>
        <w:br/>
        <w:t xml:space="preserve">до рішення сесії 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  <w:t xml:space="preserve">Дрогобицької міської ради 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  <w:t>від 27.06. 2017р. № 75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ЛА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ійно-діючої міжвідомчої комісії виконкому Дрогобицької міської ради з розгляду питань, пов’язаних з відключенням споживачів від мереж централізованого опаленн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Голова комісії</w:t>
      </w:r>
      <w:r>
        <w:rPr>
          <w:i/>
          <w:sz w:val="26"/>
          <w:szCs w:val="26"/>
        </w:rPr>
        <w:t xml:space="preserve"> –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перший заступник міського голов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Заступник голови комісії</w:t>
      </w:r>
      <w:r>
        <w:rPr>
          <w:b/>
          <w:sz w:val="26"/>
          <w:szCs w:val="26"/>
        </w:rPr>
        <w:t xml:space="preserve"> –</w:t>
      </w:r>
      <w:r>
        <w:rPr>
          <w:sz w:val="26"/>
          <w:szCs w:val="26"/>
        </w:rPr>
        <w:t xml:space="preserve"> заступник директора департаменту міського господар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</w:rPr>
        <w:t>Секретар комісії</w:t>
      </w:r>
      <w:r>
        <w:rPr>
          <w:b/>
          <w:sz w:val="26"/>
          <w:szCs w:val="26"/>
        </w:rPr>
        <w:t xml:space="preserve"> –</w:t>
      </w:r>
      <w:r>
        <w:rPr>
          <w:sz w:val="26"/>
          <w:szCs w:val="26"/>
        </w:rPr>
        <w:t xml:space="preserve"> ________________________________________________</w:t>
      </w:r>
    </w:p>
    <w:p>
      <w:pPr>
        <w:pStyle w:val="Normal"/>
        <w:ind w:left="7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Члени комісії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иректор КП «Дрогобичтеплоенерго» ДМР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иректор КП «Житлово-експлуатаційного об’єднання»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ДУЕГГ ВАТ «Львівгаз»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Дрогобицького РЕМ ВАТ «Львівобленерго»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Начальник КП «Дрогобичводоканал»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відділу містобудування та архітектури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Начальник юридичного відділу ДМР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едставника постійної комісії з питань ЖКГ, будівництва, архітектури, екології, довкілля, транспорту та зв’язку (за згодою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ший заступник міського голови </w:t>
        <w:tab/>
        <w:tab/>
        <w:tab/>
        <w:tab/>
        <w:tab/>
        <w:tab/>
        <w:t>І.Герм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60" w:right="38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8:49:00Z</dcterms:created>
  <dc:creator>Ira</dc:creator>
  <dc:description/>
  <cp:keywords/>
  <dc:language>en-US</dc:language>
  <cp:lastModifiedBy>User</cp:lastModifiedBy>
  <cp:lastPrinted>2012-06-07T08:52:00Z</cp:lastPrinted>
  <dcterms:modified xsi:type="dcterms:W3CDTF">2017-07-10T06:53:00Z</dcterms:modified>
  <cp:revision>18</cp:revision>
  <dc:subject/>
  <dc:title> </dc:title>
</cp:coreProperties>
</file>