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рогобицької міської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lang w:val="uk-UA"/>
        </w:rPr>
        <w:tab/>
        <w:t xml:space="preserve"> </w:t>
      </w:r>
      <w:r>
        <w:rPr>
          <w:lang w:val="uk-UA"/>
        </w:rPr>
        <w:t xml:space="preserve">від </w:t>
      </w:r>
      <w:r>
        <w:rPr>
          <w:lang w:val="en-US"/>
        </w:rPr>
        <w:t>20.07.</w:t>
      </w:r>
      <w:r>
        <w:rPr>
          <w:lang w:val="uk-UA"/>
        </w:rPr>
        <w:t>2017 №144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ремонту доріг за І півріччя 2017 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53"/>
        <w:gridCol w:w="1493"/>
        <w:gridCol w:w="1764"/>
        <w:gridCol w:w="340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лан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ис. грн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ис. грн.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апітальний ремонт доріг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74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9,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 т.ч. 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27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19,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,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 т.ч.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бірсь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8,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ння покриття товщиною 5 см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Орл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0,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ння підстилаючого та вирівнювальних шар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ння покриття товщиною 5 см з гарячих асфальто-бетонних сумішей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точний ремонт доріг 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3,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 т.ч.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КМГ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9,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організ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,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робіт по поточному ремонту  дорі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Комбінат міського господар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68"/>
        <w:gridCol w:w="2393"/>
        <w:gridCol w:w="239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вули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лм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61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Орл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14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Г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82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зепи, Левицького, Театральна, Музична, Завал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79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бір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0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Орлика (гирів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841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778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9586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ння робіт по поточному ремонту доріг іншими підприємств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3600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орган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вулиц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«Дрогобич-Шляхрем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2Січня-В. Вели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06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Дорсерв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2 Січня (від будинку № 97 до перехрестя вул. Наливай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28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рогобич-Шляхрем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бірсь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1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рогобич-Шляхрем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орново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31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Дорсерв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Вишн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06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рогобич-Шляхрем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рба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04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Геогал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шня Бра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рогобич-Шляхрем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йтівська Г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23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Карпати-Будінвестсерві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103-101 (внутріквартальн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772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люнт 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пистянс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87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рогобич-Шляхрембу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. Коновальц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944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БКФ «Осан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Великого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6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4283,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68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з питань                                                 В.Коцюба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іяльності виконавчих органів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</w:pPr>
    <w:rPr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20:00Z</dcterms:created>
  <dc:creator>User</dc:creator>
  <dc:description/>
  <cp:keywords/>
  <dc:language>en-US</dc:language>
  <cp:lastModifiedBy>User</cp:lastModifiedBy>
  <cp:lastPrinted>2017-07-18T16:57:00Z</cp:lastPrinted>
  <dcterms:modified xsi:type="dcterms:W3CDTF">2017-07-25T08:37:00Z</dcterms:modified>
  <cp:revision>16</cp:revision>
  <dc:subject/>
  <dc:title/>
</cp:coreProperties>
</file>