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 xml:space="preserve">Додаток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до рішення виконавчого коміт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Дрогобицької міської рад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 xml:space="preserve">від </w:t>
      </w:r>
      <w:r>
        <w:rPr>
          <w:b/>
        </w:rPr>
        <w:t>19.09.</w:t>
      </w:r>
      <w:r>
        <w:rPr>
          <w:b/>
          <w:lang w:val="en-US"/>
        </w:rPr>
        <w:t>2017</w:t>
      </w:r>
      <w:r>
        <w:rPr>
          <w:b/>
          <w:lang w:val="uk-UA"/>
        </w:rPr>
        <w:t xml:space="preserve"> №</w:t>
      </w:r>
      <w:r>
        <w:rPr>
          <w:b/>
          <w:lang w:val="en-US"/>
        </w:rPr>
        <w:t xml:space="preserve"> 19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3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524"/>
        <w:gridCol w:w="2520"/>
        <w:gridCol w:w="1843"/>
        <w:gridCol w:w="2657"/>
        <w:gridCol w:w="4073"/>
      </w:tblGrid>
      <w:tr>
        <w:trPr>
          <w:trHeight w:val="10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-мер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 фінансування з місцевого бюджет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розпорядник коштів / через кого здійснюється фінансування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троль за використання коштів</w:t>
            </w:r>
          </w:p>
        </w:tc>
      </w:tr>
      <w:tr>
        <w:trPr>
          <w:trHeight w:val="10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ст – НСОУ станиця Дрогоб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метовий табір для молоді </w:t>
            </w:r>
            <w:r>
              <w:rPr/>
              <w:t>“</w:t>
            </w:r>
            <w:r>
              <w:rPr>
                <w:lang w:val="uk-UA"/>
              </w:rPr>
              <w:t>Через терни до зірок</w:t>
            </w:r>
            <w:r>
              <w:rPr/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6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Дрогобицької міської ради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Постійна комісію ради з питань бюджету, планування фінансів та цінової політики та інвестицій (Р. Курчик).</w:t>
            </w:r>
          </w:p>
        </w:tc>
      </w:tr>
      <w:tr>
        <w:trPr>
          <w:trHeight w:val="10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іжна громадська організація «Права Молод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овча Стежа»</w:t>
            </w:r>
          </w:p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Військово-патріотичний табір та практичні лекції для молоді на червень – листопад 2017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8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виконавчих органів Дрогобицької міської ради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тійна комісію ради з питань бюджету, планування фінансів та цінової політики та інвестицій (Р. Курчик).</w:t>
            </w:r>
          </w:p>
        </w:tc>
      </w:tr>
      <w:tr>
        <w:trPr>
          <w:trHeight w:val="10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огобицьке добровільне товариство захисту дітей та молоді з інвалідністю «Наді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Рух – це життя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76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 населення Дрогобицької міської ради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тійна комісію ради з питань бюджету, планування фінансів та цінової політики та інвестицій (Р. Курчик)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рогобицька міськрайонна ГО </w:t>
            </w:r>
            <w:r>
              <w:rPr/>
              <w:t>“</w:t>
            </w:r>
            <w:r>
              <w:rPr>
                <w:lang w:val="uk-UA"/>
              </w:rPr>
              <w:t>Спільнота взаємодопомоги Наша Хата</w:t>
            </w:r>
            <w:r>
              <w:rPr/>
              <w:t>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rPr>
                <w:lang w:val="uk-UA"/>
              </w:rPr>
            </w:pPr>
            <w:r>
              <w:rPr>
                <w:lang w:val="uk-UA"/>
              </w:rPr>
              <w:t>Проведення комплексної програми ресоціалізації для бездомних у м.Дрогоб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 населення Дрогобицької міської ради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тійна комісію ради з питань бюджету, планування фінансів та цінової політики та інвестицій (Р. Курчик)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 «СК Боривіт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ідкритий кубок Дрогобиччи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виконавчих органів Дрогобицької міської ради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а комісію ради з питань бюджету, планування фінансів та цінової політики та інвестицій (Р. Курчик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 «Укра</w:t>
            </w:r>
            <w:r>
              <w:rPr>
                <w:lang w:val="uk-UA"/>
              </w:rPr>
              <w:t>ї</w:t>
            </w:r>
            <w:r>
              <w:rPr/>
              <w:t>нський молод</w:t>
            </w:r>
            <w:r>
              <w:rPr>
                <w:lang w:val="uk-UA"/>
              </w:rPr>
              <w:t>і</w:t>
            </w:r>
            <w:r>
              <w:rPr/>
              <w:t>жний прори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удентський простір «Гурт» - місце зустрічі та розвитк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виконавчих органів Дрогобицької міської ради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тійна комісію ради з питань бюджету, планування фінансів та цінової політики та інвестицій (Р. Курчик)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 «Галицька варта»</w:t>
            </w:r>
            <w:r>
              <w:rPr>
                <w:lang w:val="uk-UA"/>
              </w:rPr>
              <w:t xml:space="preserve"> за ініц. ГІ «Інше міст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«Одне небо» (створення трьох мурал</w:t>
            </w:r>
            <w:r>
              <w:rPr>
                <w:lang w:val="uk-UA"/>
              </w:rPr>
              <w:t>ів у трьох містах України: Дрогобич, Станиця Луганська, Авдіїв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7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епарт</w:t>
            </w:r>
            <w:r>
              <w:rPr>
                <w:lang w:val="uk-UA"/>
              </w:rPr>
              <w:t>амент міського господарства  Дрогобицької міської ради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тійна комісію ради з питань бюджету, планування фінансів та цінової політики та інвестицій (Р. Курчик).</w:t>
            </w:r>
          </w:p>
        </w:tc>
      </w:tr>
      <w:tr>
        <w:trPr>
          <w:trHeight w:val="9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rPr>
                <w:lang w:val="uk-UA"/>
              </w:rPr>
            </w:pPr>
            <w:r>
              <w:rPr>
                <w:lang w:val="uk-UA"/>
              </w:rPr>
              <w:t>ГО «Міськрайонний осередок Союзу Українок м.Дрогобич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ола шляхетних украї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5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та мистецтв виконавчих органів Дрогобицької міської ради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тійна комісію ради з питань бюджету, планування фінансів та цінової політики та інвестицій (Р. Курчик)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b/>
          <w:lang w:val="uk-UA"/>
        </w:rPr>
        <w:t>Перший заступник міського голови                                                              І.Герман</w:t>
      </w:r>
    </w:p>
    <w:sectPr>
      <w:type w:val="nextPage"/>
      <w:pgSz w:orient="landscape" w:w="16838" w:h="11906"/>
      <w:pgMar w:left="720" w:right="720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fm54598185">
    <w:name w:val="xfm_5459818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36:00Z</dcterms:created>
  <dc:creator>xxx</dc:creator>
  <dc:description/>
  <cp:keywords/>
  <dc:language>en-US</dc:language>
  <cp:lastModifiedBy>Natalka</cp:lastModifiedBy>
  <cp:lastPrinted>2017-09-01T10:57:00Z</cp:lastPrinted>
  <dcterms:modified xsi:type="dcterms:W3CDTF">2017-09-22T07:36:00Z</dcterms:modified>
  <cp:revision>2</cp:revision>
  <dc:subject/>
  <dc:title>Форма реєстрації проектів міської ради</dc:title>
</cp:coreProperties>
</file>