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</w:t>
        <w:tab/>
        <w:t xml:space="preserve">     Додат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до рішення виконавчого коміте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Дрогобиц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від 19.10.2017№219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ерелік матеріальних цінностей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ередаються безкоштовно, на баланс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 виконавчих органів Дрогобицької міської рад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Книг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.Целюха «Ти-українець»», в кількості 50 шт. на суму 425,00 грн.;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.Мельника «…і остання часть дороги», в кількості 20 шт. на суму 2400,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Іванишин, І.Розлуцький «Дрогобич – місто Івана Франка» в кількості 30 шт. на суму 11325,00 грн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повнення бібліотечного фонду закладів освіти міст Дрогобича та Стебник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93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21"/>
        <w:tabs>
          <w:tab w:val="clear" w:pos="720"/>
          <w:tab w:val="left" w:pos="793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органів, </w:t>
      </w:r>
    </w:p>
    <w:p>
      <w:pPr>
        <w:pStyle w:val="21"/>
        <w:tabs>
          <w:tab w:val="clear" w:pos="720"/>
          <w:tab w:val="left" w:pos="793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                    В.Коцю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2:00Z</dcterms:created>
  <dc:creator>Stonger</dc:creator>
  <dc:description/>
  <dc:language>en-US</dc:language>
  <cp:lastModifiedBy>Виталий</cp:lastModifiedBy>
  <cp:lastPrinted>2017-06-08T09:38:00Z</cp:lastPrinted>
  <dcterms:modified xsi:type="dcterms:W3CDTF">2017-10-23T13:42:00Z</dcterms:modified>
  <cp:revision>2</cp:revision>
  <dc:subject/>
  <dc:title/>
</cp:coreProperties>
</file>