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від 19.10.2017  № 22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и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ський  Іван 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вєє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д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6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кач 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х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оліт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і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10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</w:tr>
      <w:tr>
        <w:trPr>
          <w:trHeight w:val="9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кало    Василь 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івч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с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ар 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  Олександр 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0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9:00Z</dcterms:created>
  <dc:creator>Вовденко Вадим</dc:creator>
  <dc:description/>
  <dc:language>en-US</dc:language>
  <cp:lastModifiedBy>Виталий</cp:lastModifiedBy>
  <cp:lastPrinted>2017-10-05T12:51:00Z</cp:lastPrinted>
  <dcterms:modified xsi:type="dcterms:W3CDTF">2017-10-23T13:39:00Z</dcterms:modified>
  <cp:revision>2</cp:revision>
  <dc:subject/>
  <dc:title/>
</cp:coreProperties>
</file>