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до рішення Дрогобицької міськ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№ 871 від 03.10.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рядок виділення громадянам земельних ділян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індивідуального житлового будівництв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оложення про порядок виділення громадянам земельних ділянок для індивідуального житлового будівництва у відведеному кварталі забудови, у якому планується проводити роботи з проектування та забудови інженерно-транспортної інфраструктури відповідно до Детального плану території в районі вулиці Паркової у місті Дрогобичі (далі Положення) визначає порядок набуття громадянами права на одержання земельної ділянки для здійснення індивідуального житлового будівництва у відведених кварталах забудови, у яких планується проводити роботи з проектування та забудови інженерно – транспортної інфраструктури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Основні терміни, які використовуються в Положенні: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мови виділення громадянам земельних ділянок для індивідуального житлового будівництва – </w:t>
      </w:r>
      <w:r>
        <w:rPr>
          <w:rFonts w:cs="Times New Roman" w:ascii="Times New Roman" w:hAnsi="Times New Roman"/>
          <w:sz w:val="28"/>
          <w:szCs w:val="28"/>
          <w:lang w:val="uk-UA"/>
        </w:rPr>
        <w:t>обов’язкові умови, які необхідно виконувати згідно з цим Положенням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тор процедури виділення громадянам земельних ділянок для індивідуального житлового будівництва – виконавчий комітет Дрогобицької міської ради (відділ оренди та приватизації комунального майна)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янин, або уповноважена ним особа, який звернувся із заявою у Дрогобицьку міську раду про виділення земельної ділянки та виконав умови  цього Положення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е підприємство «Управління капітального будівництва» Дрогобицької міської ради, яке виконує функції щодо укладення угод з Заявниками на проектування та забудови інженерно-транспортної інфраструктури індивідуальної забудови кварталів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Умови виділення громадянам земельних ділянок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індивідуального житлового будівництва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Для виділення земельної ділянки під індивідуальне житлове будівництво необхідно подати заяву встановленого зразка та інші необхідні документи. У заяві вказується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звище, ім’я, по-батькові заявника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проживання, контактний телефон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До заяви додаються наступні документи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, що посвідчує особу (копія паспорту – 1,2,11,12,13 сторінка)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ідентифікаційного коду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з відділу Держгеокадастру місті Дрогобичі про невикористання права на безоплатну приватизацію земельної ділянки для будівництва та обслуговування житлового будинку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згоди на укладення угоди із Замовником на проектування та забудову інженерно-транспортної інфраструктури індивідуальної забудови кварталі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ідготовчі дії у виділенні громадянам земельних ділянок для індивідуального житлового будівництва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Організатор розміщує у офіційному веб-сайті міської ради та (за бажанням) в інших засобах масової інформації відповідне оголошення про кількість земельних ділянок, які планується виділити, місце їх розташування на підставі рішення міської ради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Інформація про порядок виділення громадянам земельних ділянок для індивідуального житлового будівництва повинна містити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документів, які слід додати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у, номер телефону та режим роботи Організатора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у інформацію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Інформація про початок прийому документів зазначається в рішенні міської ради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рийом документів та реєстрація заявників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Прийом заяв та документів для виділення земельних ділянок для індивідуального житлового будівництва здійснює Організатор через загальний відділ виконкому Дрогобицької міської ради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Персональні дані про Заявників не підлягають розголошенню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Прийняття заяв та документів для надання земельної ділянки закінчується після виділення останньої земельної ділянки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Заявник має право відкликати свою заяву, повідомивши про це письмово Організатора.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5. Після поступлення заяв Організатор готує матеріали для розгляду їх на засіданні комісії ради з питань регулювання земельних відносин.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приймає рішення про відповідність заяв та матеріалів Заявників вимогам пункту 2 цього Положення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На заяви Заявників, які подані без всіх необхідних документів та щодо яких є зауваження комісії, що викладені в протоколі засідання, Організатор готує листи – повідомлення, в яких надається Заявникам строк для виправлення недоліків. Недоліки повинні бути виправлені протягом 5 календарних днів з дня одержання письмового повідомлення. В цьому випадку заява буде вважатися поданою Заявником та такою, що відповідає вимогам Положення, з дня представлення документу, який не був поданий вчасно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рядок виділення земельних ділянок для індивідуального житлового будівництва</w:t>
      </w:r>
    </w:p>
    <w:p>
      <w:pPr>
        <w:pStyle w:val="ListParagraph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Розглянуті та ті, щодо яких прийнято позитивне рішення комісії з питань регулювання земельних  відносин, згідно з п.4.5 Положення, заяви та матеріали передаються Організатором Замовнику для розгляду питання щодо укладення угод з Заявниками з проектування та забудови інженерно – транспортної інфраструктури індивідуальної забудови кварталів. Угода з проектування та забудови інженерно – транспортної інфраструктури індивідуальної забудови кварталів повинна бути укладена між Заявником та Замовником протягом 10 днів з дня одержання документів від Організатора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Після укладення угод з Заявниками з проектування та забудови інженерно – транспортної інфраструктури індивідуальної забудови кварталів Замовник скеровує Організатору заяви Заявників разом з договорами та іншими необхідними документами, що підтверджують їх виконання, для підготовки матеріалів та протоколу на розгляд постійної комісії ради з питань регулювання земельних відносин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При розгляді заяв переважне право на виділення земельної ділянки надається Заявникам, які є жителями міста Дрогобича.</w:t>
      </w:r>
    </w:p>
    <w:p>
      <w:pPr>
        <w:pStyle w:val="ListParagraph"/>
        <w:tabs>
          <w:tab w:val="clear" w:pos="708"/>
          <w:tab w:val="left" w:pos="2259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ключні положення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. Згідно з протоколом засідання комісії Організатор готує проект рішення міської ради про надання згоди Заявнику, на підставі поданої ним заяви згідно з п.2 Положення, на розробку проекту землеустрою щодо відведення земельної ділянки. Документація виготовляється в порядку, встановленому законодавством, за кошти Заявника. Рішення міської ради про затвердження у встановленому порядку проекту відведення та передачу у власність земельної ділянки є підставою для державної реєстрації земельної ділянки. 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Заявникові може бути відмовлено у виділенні земельної ділянки для індивідуального житлового будівництва у випадку: виявлення недостовірних даних в поданих документах; оформлення документів з порушенням встановлених вимог; подання заяви особою, не уповноваженою діяти від імені Заявника; некомплектності поданих документів; у випадку відсутності земельних ділянок у зазначених кварталах; у випадку, якщо Заявник вже скористався своїм правом для безоплатної передачі йому у власність земельної ділянки для будівництва та обслуговування житлового будинку, господарських будівель і споруд (присадибна ділянка), що підтверджено довідкою відділу Держгеокадастру у місті Дрогобичі Дрогобицького міськрайонного управління Держгеокадастру у Дрогобицькому районі та м. Дрогобичі Львівської області. Підстава відмови доводиться до відома Заявника у письмовій формі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О. Хрущ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Calibri"/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Calibri" w:cs="Calibri"/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2:00Z</dcterms:created>
  <dc:creator>Oleg</dc:creator>
  <dc:description/>
  <dc:language>en-US</dc:language>
  <cp:lastModifiedBy>Виталий</cp:lastModifiedBy>
  <cp:lastPrinted>2017-09-26T14:06:00Z</cp:lastPrinted>
  <dcterms:modified xsi:type="dcterms:W3CDTF">2017-10-11T07:32:00Z</dcterms:modified>
  <cp:revision>2</cp:revision>
  <dc:subject/>
  <dc:title/>
</cp:coreProperties>
</file>