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даток № 1</w:t>
      </w:r>
    </w:p>
    <w:p>
      <w:pPr>
        <w:pStyle w:val="Normal"/>
        <w:ind w:right="-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комісії №3-К від 20.02.2108р. 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5103" w:right="-6" w:hanging="0"/>
        <w:rPr/>
      </w:pPr>
      <w:r>
        <w:rPr>
          <w:sz w:val="28"/>
          <w:szCs w:val="28"/>
        </w:rPr>
        <w:t>Дрогобицької міської ради</w:t>
      </w:r>
    </w:p>
    <w:p>
      <w:pPr>
        <w:pStyle w:val="Normal"/>
        <w:ind w:left="4248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д</w:t>
      </w:r>
      <w:r>
        <w:rPr>
          <w:b/>
          <w:sz w:val="28"/>
          <w:szCs w:val="28"/>
          <w:u w:val="single"/>
          <w:lang w:val="ru-RU"/>
        </w:rPr>
        <w:t xml:space="preserve"> 15.03.2018</w:t>
      </w:r>
      <w:r>
        <w:rPr>
          <w:b/>
          <w:sz w:val="28"/>
          <w:szCs w:val="28"/>
          <w:u w:val="single"/>
        </w:rPr>
        <w:t xml:space="preserve"> №59</w:t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значення збитків власнику земл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д 20 лютого 2018 року № 3-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Дрогобич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ісія з визначення та відшкодування Дрогобицькій міській раді збитків, заподіяних внаслідок використання земельних ділянок, самовільного зайняття земельних ділянок та використання земельних ділянок з порушенням законодавства про оплату за землю, яка діє на підставі Положення, затвердженого рішенням Дрогобицької міської ради від 26.04.2011 року № 603, та рішення Дрогобицької міської ради від 28.12 2017 року № 1037 (далі – комісія) у складі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 діяльності виконавчих органів, керуючий справами виконкому Коцюба В.Б.,  - голова комісії;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енди, та приватизації комунального майна виконавчого комітету Дрогобицької міської ради Росоха Р.В. - заступник голови комісії;</w:t>
      </w:r>
    </w:p>
    <w:p>
      <w:pPr>
        <w:pStyle w:val="Normal"/>
        <w:numPr>
          <w:ilvl w:val="0"/>
          <w:numId w:val="4"/>
        </w:numPr>
        <w:ind w:left="709" w:hanging="142"/>
        <w:jc w:val="both"/>
        <w:rPr/>
      </w:pPr>
      <w:r>
        <w:rPr>
          <w:sz w:val="28"/>
          <w:szCs w:val="28"/>
        </w:rPr>
        <w:t>Завідувач сектору з земельних питань відділу оренди та приватизації  комунального майна виконавчого комітету Дрогобицької міської ради  - секретар комісії Мручок Н.Ю.;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равового забезпечення виконавчого комітету Дрогобицької міської ради Кулиняк С.Л. –  член комісії;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Держгеокадастру у м. Дрогобичі Марцінко В.І.  –  член комісії.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Дрогобицької міської ради Савран О.Р.  –  член комісії.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Депутат Дрогобицької міської ради, голова постійної комісії ради з питань регулювання земельних відносин, Дзюрах І.В. –  член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тавник юридичної або фізичної особи, яка завдала збитків: ТзОВ «Прикарпаття – центр - сервіс» повідомлено належним чином про дату і час засідання комісії, представник – не з’явивс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глянувш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ст Дрогобицької ОДПІ від 21.11.2016 року № 7688/9/13-09/12-03/32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ст  відділу Держгеокадастру у м. Дрогобичі Львівської області від 23.06.2017 Г11 -5/0-0-172-13/150-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тяг з нормативно-грошової оцінк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>- Положення «Про оренду земельних ділянок у м. Дрогобичі та порядок нарахування орендної плати  за користування земельними ділянк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розрахунок збитків у вигляді не отриманої орендної плати, які завдано Дрогобицькій міській раді ТзОВ «Прикарпаття – центр - сервіс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анов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емельна ділянка площею 0,5131 га, на вул. Павлика, 64 в м. Дрогобичі за функціональним використанням віднесена до категорії земель комерційного використ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на грошова оцінка земельної ділянки площею 0,5131 га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27591, 95 грн в 2015 роц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02439,26 грн в 2016 роц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6585,62 грн в 2017 роц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6585,62 грн в 2018 році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гідно інформації з Державного реєстру речових прав на нерухоме майно, ТзОВ «Прикарпаття - центр - сервіс» на праві власності належать нежитлові будівлі, що знаходяться за адресою:</w:t>
      </w:r>
      <w:r>
        <w:rPr/>
        <w:t xml:space="preserve"> </w:t>
      </w:r>
      <w:r>
        <w:rPr>
          <w:sz w:val="28"/>
          <w:szCs w:val="28"/>
        </w:rPr>
        <w:t xml:space="preserve">вул. Павлика, 64 в м. Дрогобич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час складання цього акту фактичним землекористувачем зазначеної земельної ділянки є ТзОВ «Прикарпаття – центр - сервіс», що використовує її без відповідних правовстановлюючих документів. </w:t>
      </w:r>
    </w:p>
    <w:p>
      <w:pPr>
        <w:pStyle w:val="Default"/>
        <w:spacing w:before="0" w:after="3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унктом «д» частини першої статті 156 Земельного кодексу України визначено, що власникам землі та землекористувачам відшкодовуються збитки, заподіяні внаслідок неодержання доходів за час тимчасового невикористання земельної ділянки.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гідно із статтею 157 Земельного кодексу України громадяни, які використовують земельні ділянки, здійснюють відшкодування збитків власникам землі та землекористувачам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Порядок визначення та відшкодування збитків власникам землі і землекористувачам (далі – Порядок) визначено постановою Кабінету Міністрів України від 19 квітня 1993 року </w:t>
      </w:r>
      <w:r>
        <w:rPr>
          <w:sz w:val="28"/>
          <w:szCs w:val="28"/>
        </w:rPr>
        <w:t>№ 284. П</w:t>
      </w:r>
      <w:r>
        <w:rPr>
          <w:sz w:val="28"/>
          <w:szCs w:val="28"/>
        </w:rPr>
        <w:t>унктом 3 зазначеного Порядку визначено, що відшкодуванню підлягають, зокрема, збитки власників землі і землекористувачів, у тому числі орендарів, включаючи і неодержані доходи, якщо вони обґрунтовані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</w:rPr>
        <w:t xml:space="preserve"> зазначеного Порядку неодержаний доход – це доход, який міг би одержати власник землі із земельної ділянки і який він не одержав внаслідок її вилучення (викупу) або тимчасового зайняття, обмеження прав, погіршення якості землі або приведення її у непридатність для використання за цільовим призначенням у результаті негативного впливу, спричиненого діяльністю підприємств, установ, організацій та громадян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Ознайомившись із зазначеними матеріалами, комісія дійшла  висновку, що використання земельної ділянки по вул. Павлика, 64 в м. Дрогобичі. без оформлення відповідного документа, що посвідчує право на неї, та його державної реєстрації, спричинило неодержання міською радою доходу в формі орендної плати, що є підставою для стягнення в установленому чинним законодавством порядку збитків з ТзОВ «Прикарпаття – центр - сервіс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гальний розмір збитків за період з 01.02.2015 року по 01.02.2018 року, на підставі розрахунку за користування земельною ділянкою по вул. Павлика, 64, становить </w:t>
      </w:r>
      <w:r>
        <w:rPr>
          <w:b/>
          <w:sz w:val="28"/>
          <w:szCs w:val="28"/>
        </w:rPr>
        <w:t>159 120,86 грн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раховуючи вищезазначене, керуючись статтями 116, 125, 156, 157, 206 Земельного кодексу України, постановою Кабінету Міністрів України від 19.04.1993 № 284 «Про Порядок визначення та відшкодування збитків власникам землі та землекористувачам», положення, затвердженого рішенням Дрогобицької міської ради від 26.04.2011 року № 603, та рішення Дрогобицької міської ради від 28.12 2017 року № 1037</w:t>
      </w:r>
    </w:p>
    <w:p>
      <w:pPr>
        <w:pStyle w:val="Normal"/>
        <w:ind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я склала цей акт про таке: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збитки у вигляді неодержаного Дрогобицькою міською радою доходу за період з 01.02.2015 року по 01.02.2018 користування ТзОВ «Прикарпаття – центр - сервіс» земельною ділянкою по вул. Павлика, 64, в розмірі </w:t>
      </w:r>
      <w:r>
        <w:rPr>
          <w:b/>
          <w:sz w:val="28"/>
          <w:szCs w:val="28"/>
          <w:lang w:val="uk-UA"/>
        </w:rPr>
        <w:t>159 120,86 грн.</w:t>
      </w:r>
    </w:p>
    <w:p>
      <w:pPr>
        <w:pStyle w:val="Style16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0"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 :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Коцюба В.Б.</w:t>
        <w:tab/>
      </w:r>
      <w:r>
        <w:rPr>
          <w:bCs/>
          <w:sz w:val="26"/>
          <w:szCs w:val="26"/>
        </w:rPr>
        <w:tab/>
        <w:t xml:space="preserve"> </w:t>
        <w:tab/>
        <w:tab/>
        <w:tab/>
        <w:t>_________________________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голови комісії: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Росоха Р.В.</w:t>
        <w:tab/>
        <w:t xml:space="preserve">  </w:t>
        <w:tab/>
      </w:r>
      <w:r>
        <w:rPr>
          <w:bCs/>
          <w:sz w:val="26"/>
          <w:szCs w:val="26"/>
        </w:rPr>
        <w:tab/>
        <w:t xml:space="preserve"> </w:t>
        <w:tab/>
        <w:tab/>
        <w:t>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: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Мручок Н.Ю.</w:t>
      </w:r>
      <w:r>
        <w:rPr>
          <w:bCs/>
          <w:sz w:val="26"/>
          <w:szCs w:val="26"/>
        </w:rPr>
        <w:tab/>
        <w:tab/>
        <w:t xml:space="preserve"> </w:t>
        <w:tab/>
        <w:tab/>
        <w:tab/>
        <w:t>_________________________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: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Кулиняк С.Л.</w:t>
        <w:tab/>
      </w:r>
      <w:r>
        <w:rPr>
          <w:bCs/>
          <w:sz w:val="26"/>
          <w:szCs w:val="26"/>
        </w:rPr>
        <w:tab/>
        <w:t xml:space="preserve"> </w:t>
        <w:tab/>
        <w:tab/>
        <w:t xml:space="preserve">          _________________________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Марцінко В.І.</w:t>
      </w:r>
      <w:r>
        <w:rPr>
          <w:bCs/>
          <w:sz w:val="26"/>
          <w:szCs w:val="26"/>
        </w:rPr>
        <w:tab/>
        <w:tab/>
        <w:t xml:space="preserve"> </w:t>
        <w:tab/>
        <w:tab/>
        <w:tab/>
        <w:t>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Савран О.Р.</w:t>
      </w:r>
      <w:r>
        <w:rPr>
          <w:bCs/>
          <w:sz w:val="26"/>
          <w:szCs w:val="26"/>
        </w:rPr>
        <w:tab/>
        <w:tab/>
        <w:t xml:space="preserve"> </w:t>
        <w:tab/>
        <w:tab/>
        <w:t xml:space="preserve">          _________________________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Дзюрах І.В.</w:t>
        <w:tab/>
        <w:tab/>
      </w:r>
      <w:r>
        <w:rPr>
          <w:bCs/>
          <w:sz w:val="26"/>
          <w:szCs w:val="26"/>
        </w:rPr>
        <w:tab/>
        <w:t xml:space="preserve"> </w:t>
        <w:tab/>
        <w:t xml:space="preserve">           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Представник ТзОВ «Прикарпаття – центр - сервіс»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__________</w:t>
        <w:tab/>
        <w:tab/>
      </w:r>
      <w:r>
        <w:rPr>
          <w:bCs/>
          <w:sz w:val="26"/>
          <w:szCs w:val="26"/>
        </w:rPr>
        <w:tab/>
        <w:t xml:space="preserve"> </w:t>
        <w:tab/>
        <w:t xml:space="preserve">           _________________________</w:t>
      </w:r>
    </w:p>
    <w:p>
      <w:pPr>
        <w:pStyle w:val="Normal"/>
        <w:ind w:left="-28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49:00Z</dcterms:created>
  <dc:creator>Customer</dc:creator>
  <dc:description/>
  <cp:keywords/>
  <dc:language>en-US</dc:language>
  <cp:lastModifiedBy>Виталий</cp:lastModifiedBy>
  <cp:lastPrinted>2018-03-15T14:33:00Z</cp:lastPrinted>
  <dcterms:modified xsi:type="dcterms:W3CDTF">2018-03-19T12:49:00Z</dcterms:modified>
  <cp:revision>2</cp:revision>
  <dc:subject/>
  <dc:title> </dc:title>
</cp:coreProperties>
</file>