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№1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проекту рішення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рогобицької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ід «__» 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орення побутових відходів для м. Дрогоб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901"/>
        <w:gridCol w:w="1868"/>
        <w:gridCol w:w="207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к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а одиниц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ьорічні норми нагромадження на одну розрахункову одиницю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і будин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приватного сектору з присадибною ділянко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о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ій, пансіонат, будинок відпочин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увально – профілактичні заклади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і дошкільні установ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, гартів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і та громадські установи та організаці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е 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бові заклади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49" w:hanging="2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ий і середній спеціальни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49" w:hanging="2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49" w:hanging="2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техучилищ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торгівл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ий магаз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ї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чий магазин, апте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ї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о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ї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ищні установ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 побутового обслуговування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е 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, автовокза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ої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пінг, автостоян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бором харчових від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ідбору харчових від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, їдальн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бором харчових від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ідбору харчових від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ітка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утворення великогабаритних відходів на одного мешканця складає 8% від норми утворення побутових відходів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утворення ремонтних відходів на одного мешканця складає 11% від норми утворення побутових відході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ле листя не входить у норми утворення побутових відходів по всіх об'єктах невиробничої сфери і при укладанні договорів до основного утворення додаються відходи з площі зеленого насадження, виходячи з норми 8 л з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елених насаджень (1000 л =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 виняток, при можливості підтвердження замовником  фактичних, а не нор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ваних обсягів ТПВ , для обліку застосовувати фактичні. Норми утворення ТПВ для населення міста Дрогобича розраховувати за пунктом 1 Додатку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</w:t>
        <w:tab/>
        <w:tab/>
        <w:t>Т.Куч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0" w:right="806" w:gutter="0" w:header="0" w:top="686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709" w:leader="none"/>
      </w:tabs>
      <w:ind w:left="0" w:right="0" w:firstLine="567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0" w:right="0" w:firstLine="851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4">
    <w:name w:val="Вміст таблиці"/>
    <w:basedOn w:val="Normal"/>
    <w:qFormat/>
    <w:pPr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54:00Z</dcterms:created>
  <dc:creator>Stonger</dc:creator>
  <dc:description/>
  <cp:keywords/>
  <dc:language>en-US</dc:language>
  <cp:lastModifiedBy>Виталий</cp:lastModifiedBy>
  <cp:lastPrinted>2018-05-07T12:17:00Z</cp:lastPrinted>
  <dcterms:modified xsi:type="dcterms:W3CDTF">2018-06-12T06:54:00Z</dcterms:modified>
  <cp:revision>2</cp:revision>
  <dc:subject/>
  <dc:title> </dc:title>
</cp:coreProperties>
</file>