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>від  21.06.2018№ 14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сть</w:t>
      </w:r>
    </w:p>
    <w:p>
      <w:pPr>
        <w:pStyle w:val="Normal"/>
        <w:spacing w:lineRule="auto" w:line="360"/>
        <w:jc w:val="center"/>
        <w:rPr/>
      </w:pPr>
      <w:r>
        <w:rPr/>
        <w:t>учасників бойових дій в зоні АТО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800"/>
        <w:gridCol w:w="1574"/>
        <w:gridCol w:w="200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отримав земельну ділянку на момент розгляду з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поранен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якого року проживає в м. Дрогоб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еребування в зоні А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ський  Іван 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е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11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ндз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Іванейко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лег 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едорчак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7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ту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єє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в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д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оц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7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Ром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хі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олітд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і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10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Леоні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9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9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кало    Василь 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івч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ар 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  Олександр 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0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ого господарства</w:t>
        <w:tab/>
        <w:tab/>
        <w:tab/>
        <w:tab/>
        <w:tab/>
        <w:tab/>
        <w:t xml:space="preserve">              І. Леп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21:00Z</dcterms:created>
  <dc:creator>Вовденко Вадим</dc:creator>
  <dc:description/>
  <cp:keywords/>
  <dc:language>en-US</dc:language>
  <cp:lastModifiedBy>Виталий</cp:lastModifiedBy>
  <cp:lastPrinted>2018-06-07T10:31:00Z</cp:lastPrinted>
  <dcterms:modified xsi:type="dcterms:W3CDTF">2018-06-21T13:21:00Z</dcterms:modified>
  <cp:revision>2</cp:revision>
  <dc:subject/>
  <dc:title> </dc:title>
</cp:coreProperties>
</file>