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Додат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Дрогоби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від 21.06.2018 №1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виконавчого комітету Дрогобиц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друге піврічч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п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rStyle w:val="Xfm50477077"/>
          <w:sz w:val="28"/>
          <w:szCs w:val="28"/>
        </w:rPr>
        <w:t>Про роботу ДКП «Екран» за 6 міс. 2018 р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отує: ДКП «Екр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ерп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 готовність начальних закладів мм.Дрогобича та Стебника до нового 2018-2019 н.р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П.Сушко - начальник відділу освіти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 верес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о готовність установ бюджетної сфери та житлово-комунального господарства до роботи в осінньо-зимовий період 2018-2019 рр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Р.Москалик - директор департаменту міського господарств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жовтн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ро коригування тарифів </w:t>
      </w:r>
      <w:r>
        <w:rPr>
          <w:sz w:val="28"/>
          <w:szCs w:val="28"/>
        </w:rPr>
        <w:t>на послуги з вивезення, розміщення та захоронення твердих побутових відходів для різних категорій споживач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тує: КП «Комбінат міського господар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стопада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рудн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 проект міського бюджету на 2019 рік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ує: О.Савран – начальник фінансового управлінн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Xfm50477077">
    <w:name w:val="xfm_5047707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19:00Z</dcterms:created>
  <dc:creator>Stonger</dc:creator>
  <dc:description/>
  <cp:keywords/>
  <dc:language>en-US</dc:language>
  <cp:lastModifiedBy>Виталий</cp:lastModifiedBy>
  <cp:lastPrinted>2018-06-21T11:25:00Z</cp:lastPrinted>
  <dcterms:modified xsi:type="dcterms:W3CDTF">2018-06-21T13:19:00Z</dcterms:modified>
  <cp:revision>2</cp:revision>
  <dc:subject/>
  <dc:title> </dc:title>
</cp:coreProperties>
</file>