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ішення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сії сьомого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огобицької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2018 року №___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ГРАМ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СУПРОВОДУ НАДАННЯ МЕДИЧНОЇ СТОМАТОЛОГІЧНОЇ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ОПОМОГИ УЧАСНИКАМ АНТИТЕРОРИСТИЧНОЇ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ПЕРАЦІЇ НА 2018 РІК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стор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 Програми                                                                                       3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положення                                                                                     4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ня проблем, на розв’язання яких спрямована Програма         4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та заходи Програми                                                                     5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е забезпечення ріалізації Програми                                            5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ляхи та засоби розв’язання проблеми                                                    6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програми                                                            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аспор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супроводу надання медичної стоматологічної допомоги учасникам антитерористичної опе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8</w:t>
      </w:r>
      <w:r>
        <w:rPr/>
        <w:t xml:space="preserve"> рі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5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sz w:val="28"/>
                <w:szCs w:val="28"/>
              </w:rPr>
              <w:t>`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х органів Дрогоби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sz w:val="28"/>
                <w:szCs w:val="28"/>
              </w:rPr>
              <w:t>`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х органів Дрогоби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некомерційне підприємство «Дрогобицька міська стоматологічна поліклініка” Дрогобицької міської ради( надалі КНП « ДМСП» ДМР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sz w:val="28"/>
                <w:szCs w:val="28"/>
              </w:rPr>
              <w:t>`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х органів Дрогоби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 Програми за кошт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го бюдже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,0 тис.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Western"/>
        <w:spacing w:before="280" w:after="0"/>
        <w:ind w:left="-18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. ЗАГАЛЬНІ ПОЛОЖЕННЯ</w:t>
      </w:r>
    </w:p>
    <w:p>
      <w:pPr>
        <w:pStyle w:val="Western"/>
        <w:spacing w:before="280" w:after="0"/>
        <w:ind w:left="-181" w:firstLine="88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я Програма розроблена на основі Конституції України, Законів України: “Основи законодавства України про охорону здоров</w:t>
      </w:r>
      <w:r>
        <w:rPr>
          <w:rFonts w:cs="Segoe UI;Arial" w:ascii="Segoe UI;Arial" w:hAnsi="Segoe UI;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”, “Про державні соціальні стандарти та державні соціальні гарантії”, “Про місцеве самоврядування в Україні”, “Про статус ветеранів війни, гарантії їх соціального захисту”, “Про основні засади соціального захисту ветеранів праці та інших громадян похилого віку в Україні”, “Про статус ветеранів військової служби і ветеранів органів внутрішніх справ та їх соціальний захист”, “Про донорство крові та її компонентів”, “Про внесення змін до Закону України “Про основи соціальної захищеності інвалідів в Україні” від 15.06.2004р., "Про реабілітацію жертв політичних репресій на Україні" від 17.04.1991 р.; “Програми надання громадянам гарантованої державою безоплатної медичної допомоги” затвердженої постановою Кабінету Міністрів України від 11.07.2002р. № 955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бінету Міністрів України від 01.10.2014 р. №509 “Про облік осіб, які переміщуються з тимчасово окупованої території України та районів проведення антитерористичної операції”.</w:t>
      </w:r>
    </w:p>
    <w:p>
      <w:pPr>
        <w:pStyle w:val="Wester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грама супроводу надання медичної стоматологічної допомоги учасника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нтитерористичної опер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 2018 рік (далі – Програма), розроблена з метою надання повноцінної медичної стоматологічної допомоги учасникам </w:t>
      </w:r>
      <w:r>
        <w:rPr>
          <w:rFonts w:cs="Times New Roman" w:ascii="Times New Roman" w:hAnsi="Times New Roman"/>
          <w:sz w:val="28"/>
          <w:szCs w:val="28"/>
          <w:lang w:val="uk-UA"/>
        </w:rPr>
        <w:t>антитерористичної операції.</w:t>
      </w:r>
    </w:p>
    <w:p>
      <w:pPr>
        <w:pStyle w:val="Western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звичайно актуальним є питання соціально-медичного забезпечення ветеранів війни, що зумовлено як загальними демографічними процесами та характеристиками здоров’я окремих вікових груп, так і ситуацією в країні, збільшенням кількості учасників АТО, які мають право на пільгове медичне забезпечення.</w:t>
      </w:r>
    </w:p>
    <w:p>
      <w:pPr>
        <w:pStyle w:val="Wester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дання медичної стоматологічної допомоги учасникам </w:t>
      </w:r>
      <w:r>
        <w:rPr>
          <w:rFonts w:cs="Times New Roman" w:ascii="Times New Roman" w:hAnsi="Times New Roman"/>
          <w:sz w:val="28"/>
          <w:szCs w:val="28"/>
          <w:lang w:val="uk-UA"/>
        </w:rPr>
        <w:t>антитерористичної операції є пріоритетним.</w:t>
      </w:r>
    </w:p>
    <w:p>
      <w:pPr>
        <w:pStyle w:val="Western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Western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Western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Western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ВИЗНАЧЕННЯ ПРОБЛЕМ, НА РОЗВЯЗАННЯ ЯКИХ СПРЯМОВАНА ПРОГРАМА</w:t>
      </w:r>
    </w:p>
    <w:p>
      <w:pPr>
        <w:pStyle w:val="Western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проблеми стоматологічної галузі міста Дрогобича, на розв’язання яких спрямована Програма: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статній рівень забезпеченості стоматологічної галузі із загального фонду міського бюджету, що не дає можливості забезпечити надання медичної допомоги хворим на належному рівні;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явність соціальної напруги між мешканцями Дрогобицького району та м. Дрогобича, щодо надання пільгово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томатологічної допомоги у зв’язку із диспропорцією у фінансуванні з районного та міського бюджетів.</w:t>
      </w:r>
    </w:p>
    <w:p>
      <w:pPr>
        <w:pStyle w:val="Western"/>
        <w:spacing w:before="0" w:after="0"/>
        <w:ind w:left="54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Western"/>
        <w:spacing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. ОСНОВНІ ЗАВДАННЯ ПРОГРАМИ ТА ЗАХОДИ ЩОДО ЇХ РЕАЛІЗАЦІЇ</w:t>
      </w:r>
    </w:p>
    <w:p>
      <w:pPr>
        <w:pStyle w:val="Western"/>
        <w:spacing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д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льгово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томатологічної допомоги (зубне протезування) учасника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нтитерористичної операції у </w:t>
      </w:r>
      <w:r>
        <w:rPr>
          <w:rFonts w:cs="Times New Roman" w:ascii="Times New Roman" w:hAnsi="Times New Roman"/>
          <w:sz w:val="28"/>
          <w:lang w:val="uk-UA"/>
        </w:rPr>
        <w:t>КНП «Дрогобицька  міська стоматологічна поліклініка» ДМР;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безпечення первинної та вторинної профілактики стоматологічних захворювань зубів та ротової порожнини;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досконалення системи інформації населення щодо забезпечення нада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томатологічної допомог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</w:t>
      </w:r>
      <w:r>
        <w:rPr>
          <w:rFonts w:cs="Times New Roman" w:ascii="Times New Roman" w:hAnsi="Times New Roman"/>
          <w:sz w:val="28"/>
          <w:lang w:val="uk-UA"/>
        </w:rPr>
        <w:t>КНП «Дрогобицька  міська стоматологічна поліклініка» ДМР.</w:t>
      </w:r>
    </w:p>
    <w:p>
      <w:pPr>
        <w:pStyle w:val="Western"/>
        <w:spacing w:before="0" w:after="0"/>
        <w:ind w:left="72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Western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Ф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АНСОВЕ ЗАБЕЗПЕЧЕННЯ РЕАЛІЗАЦІЇ ПРОГРАМИ</w:t>
      </w:r>
    </w:p>
    <w:p>
      <w:pPr>
        <w:pStyle w:val="Western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Western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інансове забезпечення Програми здійснюється за рахунок коштів міського бюджету м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Дрогобич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Western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грама відкрита для внесення змін і може бути уточнена за рахунок перевиконання дохідної частини бюджету.</w:t>
      </w:r>
    </w:p>
    <w:p>
      <w:pPr>
        <w:pStyle w:val="Western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Western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Western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ЕЗОПЛАТНЕ ЗУБНЕ ПРОТЕЗУВАННЯ</w:t>
      </w:r>
    </w:p>
    <w:p>
      <w:pPr>
        <w:pStyle w:val="Western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rFonts w:cs="Times New Roman"/>
          <w:color w:val="000000"/>
          <w:sz w:val="28"/>
          <w:szCs w:val="28"/>
          <w:u w:val="single"/>
          <w:shd w:fill="FFFFFF" w:val="clear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color w:val="000000"/>
                <w:sz w:val="28"/>
                <w:szCs w:val="28"/>
                <w:u w:val="single"/>
                <w:shd w:fill="FFFFFF" w:val="clear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Кількість осіб – учасників АТО згідно списку відділу соціального захисту ДМР – 358 чо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color w:val="000000"/>
                <w:sz w:val="28"/>
                <w:szCs w:val="28"/>
                <w:u w:val="single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роведено ортопедичне лікування (зубопротезування) у 2017 році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54 особ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09,1 тис. гр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color w:val="000000"/>
                <w:sz w:val="28"/>
                <w:szCs w:val="28"/>
                <w:u w:val="single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роведено ортопедичне лікування (зубопротезування) станом на 20.04.2018року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3 особ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3,1 тис. грн. – без відшкодування кошті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редня варті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протезування 1 пацієнта (грн.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769,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рієнтовна сума (грн.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500 000,00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left="1800" w:hanging="126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26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26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  <w:t>Примітка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гідно даних асоціації стоматологів України (від 13.04.2018р.) 80 % учасників АТО потребують ортопедичного лікування (зубопротезування).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ШЛЯХИ ТА ЗАСОБИ РОЗВЯЗАННЯ ПРОБЛЕМИ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ення необхідних коштів з міського бюджету для забезпечення зубопротезного лікування учасників А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необхідних матеріалів для надання стоматологічної допомоги вищезазначеної категорії населення в стоматологічній поліклініці м. Дрогобич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КОНТРОЛЬ ЗА ВИКОНАННЯМ ПРОГРАМ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КНП «Дрогобицька міська стоматологічна поліклініка» ДМР, що надає безоплатні стоматологічні послуги населенню здійснює її персональний облік та щомісячно подає звіти у відділ охорони здоров'я і управління праці та соціального захисту населення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віт про виконання Програми надається міській раді за підсумками року.</w:t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Western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</w:t>
      </w:r>
    </w:p>
    <w:p>
      <w:pPr>
        <w:pStyle w:val="Western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хорони здоров’я  </w:t>
        <w:tab/>
        <w:t xml:space="preserve">                                   В.І.Чуб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30"/>
        </w:tabs>
        <w:ind w:left="1830" w:hanging="111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Arial" w:hAnsi="Arial" w:cs="Arial"/>
      <w:sz w:val="20"/>
      <w:szCs w:val="20"/>
    </w:rPr>
  </w:style>
  <w:style w:type="paragraph" w:styleId="Western1">
    <w:name w:val="western1"/>
    <w:basedOn w:val="Normal"/>
    <w:qFormat/>
    <w:pPr>
      <w:suppressAutoHyphens w:val="true"/>
      <w:spacing w:before="280" w:after="0"/>
    </w:pPr>
    <w:rPr>
      <w:rFonts w:ascii="Arial" w:hAnsi="Arial" w:cs="Arial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17:00Z</dcterms:created>
  <dc:creator>Користувач</dc:creator>
  <dc:description/>
  <cp:keywords/>
  <dc:language>en-US</dc:language>
  <cp:lastModifiedBy>SEMPRON</cp:lastModifiedBy>
  <cp:lastPrinted>2018-04-26T19:16:00Z</cp:lastPrinted>
  <dcterms:modified xsi:type="dcterms:W3CDTF">2018-04-26T16:19:00Z</dcterms:modified>
  <cp:revision>14</cp:revision>
  <dc:subject/>
  <dc:title/>
</cp:coreProperties>
</file>