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2"/>
        </w:rPr>
        <w:t>Додаток №</w:t>
      </w:r>
      <w:r>
        <w:rPr>
          <w:rFonts w:cs="Times New Roman" w:ascii="Times New Roman" w:hAnsi="Times New Roman"/>
          <w:b/>
          <w:sz w:val="22"/>
          <w:lang w:val="en-US"/>
        </w:rPr>
        <w:t xml:space="preserve"> 2</w:t>
      </w:r>
      <w:r>
        <w:rPr>
          <w:rFonts w:cs="Times New Roman" w:ascii="Times New Roman" w:hAnsi="Times New Roman"/>
          <w:b/>
          <w:sz w:val="22"/>
        </w:rPr>
        <w:t xml:space="preserve"> 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ХХХУІІ</w:t>
      </w:r>
      <w:r>
        <w:rPr>
          <w:rFonts w:cs="Times New Roman" w:ascii="Times New Roman" w:hAnsi="Times New Roman"/>
          <w:b/>
          <w:sz w:val="22"/>
        </w:rPr>
        <w:t xml:space="preserve"> сесії  </w:t>
      </w:r>
      <w:r>
        <w:rPr>
          <w:rFonts w:cs="Times New Roman" w:ascii="Times New Roman" w:hAnsi="Times New Roman"/>
          <w:u w:val="single"/>
        </w:rPr>
        <w:t xml:space="preserve">сьомого </w:t>
      </w:r>
      <w:r>
        <w:rPr>
          <w:rFonts w:cs="Times New Roman" w:ascii="Times New Roman" w:hAnsi="Times New Roman"/>
          <w:b/>
          <w:sz w:val="22"/>
        </w:rPr>
        <w:t>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Calibri" w:ascii="Calibri" w:hAnsi="Calibri"/>
          <w:bCs/>
          <w:sz w:val="22"/>
        </w:rPr>
        <w:tab/>
        <w:t xml:space="preserve">                         </w:t>
      </w:r>
      <w:r>
        <w:rPr>
          <w:rFonts w:cs="Times New Roman" w:ascii="Times New Roman" w:hAnsi="Times New Roman"/>
          <w:bCs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 xml:space="preserve">ід  </w:t>
      </w:r>
      <w:r>
        <w:rPr>
          <w:rFonts w:cs="Times New Roman" w:ascii="Times New Roman" w:hAnsi="Times New Roman"/>
          <w:b/>
          <w:sz w:val="22"/>
          <w:u w:val="single"/>
        </w:rPr>
        <w:t xml:space="preserve">31.05. </w:t>
      </w:r>
      <w:r>
        <w:rPr>
          <w:rFonts w:cs="Times New Roman" w:ascii="Times New Roman" w:hAnsi="Times New Roman"/>
          <w:b/>
          <w:sz w:val="22"/>
        </w:rPr>
        <w:t>201</w:t>
      </w:r>
      <w:r>
        <w:rPr>
          <w:rFonts w:cs="Times New Roman" w:ascii="Times New Roman" w:hAnsi="Times New Roman"/>
          <w:b/>
          <w:sz w:val="22"/>
          <w:lang w:val="en-US"/>
        </w:rPr>
        <w:t>8</w:t>
      </w:r>
      <w:r>
        <w:rPr>
          <w:rFonts w:cs="Times New Roman" w:ascii="Times New Roman" w:hAnsi="Times New Roman"/>
          <w:b/>
          <w:sz w:val="22"/>
        </w:rPr>
        <w:t xml:space="preserve"> року № 1252</w:t>
      </w:r>
    </w:p>
    <w:p>
      <w:pPr>
        <w:pStyle w:val="21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  <w:lang w:val="uk-UA"/>
        </w:rPr>
      </w:pPr>
      <w:r>
        <w:rPr>
          <w:rFonts w:cs="Times New Roman"/>
          <w:b w:val="false"/>
          <w:bCs w:val="false"/>
          <w:sz w:val="22"/>
          <w:szCs w:val="20"/>
          <w:lang w:val="uk-UA"/>
        </w:rPr>
      </w:r>
    </w:p>
    <w:p>
      <w:pPr>
        <w:pStyle w:val="TextBody"/>
        <w:tabs>
          <w:tab w:val="clear" w:pos="708"/>
          <w:tab w:val="left" w:pos="1123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Список та розмір стипендії для провідних спортсменів міст Дрогобича та Стебника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2018 році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635</wp:posOffset>
                </wp:positionV>
                <wp:extent cx="85725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4711"/>
                              <w:gridCol w:w="1443"/>
                              <w:gridCol w:w="3506"/>
                              <w:gridCol w:w="1800"/>
                              <w:gridCol w:w="1423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ізвище ім’я, по батькові,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д спорту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нг змага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айняте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ідик Іван Володимирович, 197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шашки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Чемп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іонат світу з шашок-100 серед спортсменів з порушенням зор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аль Семен Миколайович, 2002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 з хортин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 серед д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аль Анастасія Миколаївна, 2001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 з хортин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 серед д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знєцова Христина Миколаївна, 1996 р.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 з хортин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 серед д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ариняк Діана Орестівна, 2002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 з хортин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 серед д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убовий Андрій Анатолійович, 2002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 з хортин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  серед д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валенко Павло Андрійович, 2004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аеквондо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Всеукраїнського союзу таеквондо серед ю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ак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йтович Олексій Олегович, 2001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козацький двобій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Чемпіонат Світу з козацького двобою серед юніорі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оманяк Іван Богданович, 1998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легка атле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легкої атле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агуш Андрій Андрійович, 1994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гирьовий спорт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гирьового спорт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валь Олеся Романівна, 1999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кіокушинкай карате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кіокушинкай карате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аралюс Арсеній Володимирович, 2009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бойовий гопак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Чемпіонат України з бойового гопака серед юнаків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ворський Арсен Русланович, 2001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бойовий гопак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бойового гопака серед юнак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аламін Остап Петрович, 199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хортинг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уржій Мар’ян Михайлович, 199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укопашний бій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рукопашного бою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натків Анатолій Ігорович, 1994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хортинг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ощук Валентина Дмитрівна, 199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хорт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хортинг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трихіна Роксолана Володимирівна, 2001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шу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уш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тляр Дмитро Ярославович, 2000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шу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уш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вчаренко Сергій Віталійович, 2001  р.н.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шу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уш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гецин Андрій Олегович, 199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шу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ушу серед доросл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Шостак Мар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н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олодимирівн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, 2000 р.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легка атле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Чемпіонат України  з легкої атлетики серед юнак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бачинська Олександра-Марія Олегівна, 2003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илип’як Юлія Орестівна, 1998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абій Назар Юрійович, 2006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кікбокс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кікбоксингу серед юнаків та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арташук Олег Володимирович, 200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кікбоксинг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 кікбоксингу серед юнаків та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еців Ростислав Олегович, 2003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еців Назар-Михайло Олегович, 2004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рищак Тарас Ігорович, 2004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роган Максим Борисович, 200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портивна акробатика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зі спортивної акробатики серед юніор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гута Євгенія Романівна, 200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Відкритий чемпіонат України зі стрибків на акробатичній доріжці серед юнаків та дівча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зурик Олег Васильович, 2003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України серед юніорів зі стрибків на батуті (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йтів Віталій Ігорович, 2000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Чемпіонат України серед юніорів зі стрибків на бату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сишин Михайло Ігорович, 2002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Чемпіонат України серед юніорів зі стрибків на бату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(стрибки на акробатичній доріжці), серед юніорі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уштин Ігор Андрійович,2002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Чемпіонат України серед юніорів зі стрибків на бату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(стрибки на акробатичній доріжці), серед юніорі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ихалевич Остап Миколайович, 2007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  <w:t>стрибки на батуті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 xml:space="preserve">Чемпіонат України серед юнаків та дівчвт  зі стрибків на бату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стрибки на акробатичній доріжці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ІІ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8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цан Зенон Петрович, 1991 р.н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’ятиборство серед неповносправних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чемпіонат Європи п’ятиборстві серед людей з особливими потребами (жим, жим лежачи, плавання, легка атлетика, кидання медбол.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яч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 місц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 0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95.3pt;mso-wrap-distance-left:9pt;mso-wrap-distance-right:9pt;mso-wrap-distance-top:0pt;mso-wrap-distance-bottom:0pt;margin-top:0.05pt;mso-position-vertical-relative:text;margin-left:33.2pt;mso-position-horizontal-relative:text">
                <v:fill opacity="0f"/>
                <v:textbox inset="0in,0in,0in,0in">
                  <w:txbxContent>
                    <w:tbl>
                      <w:tblPr>
                        <w:tblW w:w="13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4711"/>
                        <w:gridCol w:w="1443"/>
                        <w:gridCol w:w="3506"/>
                        <w:gridCol w:w="1800"/>
                        <w:gridCol w:w="1423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ізвище ім’я, по батькові,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 спорту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нг змага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айняте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ум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ідик Іван Володимирович, 197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шашки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>Чемп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іонат світу з шашок-100 серед спортсменів з порушенням зор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аль Семен Миколайович, 2002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 з хортингу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 серед д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аль Анастасія Миколаївна, 2001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 з хортингу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 серед д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знєцова Христина Миколаївна, 1996 р.н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 з хортингу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 серед д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париняк Діана Орестівна, 2002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 з хортингу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 серед д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убовий Андрій Анатолійович, 2002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 з хортингу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  серед д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валенко Павло Андрійович, 2004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аеквондо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Всеукраїнського союзу таеквондо серед юн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>ак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йтович Олексій Олегович, 2001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козацький двобій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Чемпіонат Світу з козацького двобою серед юніорі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оманяк Іван Богданович, 1998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легка атле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легкої атле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агуш Андрій Андрійович, 1994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гирьовий спорт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гирьового спорт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валь Олеся Романівна, 1999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кіокушинкай карате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кіокушинкай карате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аралюс Арсеній Володимирович, 2009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бойовий гопак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Чемпіонат України з бойового гопака серед юнаків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ворський Арсен Русланович, 2001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бойовий гопак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бойового гопака серед юнак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аламін Остап Петрович, 199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хортинг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уржій Мар’ян Михайлович, 199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рукопашний бій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рукопашного бою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натків Анатолій Ігорович, 1994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хортинг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ощук Валентина Дмитрівна, 199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хорт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хортинг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трихіна Роксолана Володимирівна, 2001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шу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уш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тляр Дмитро Ярославович, 2000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шу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уш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вчаренко Сергій Віталійович, 2001  р.н.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шу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уш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гецин Андрій Олегович, 199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шу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ушу серед доросл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Шостак Ма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олодимирів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, 2000 р.н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легка атле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Чемпіонат України  з легкої атлетики серед юнак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ачинська Олександра-Марія Олегівна, 2003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илип’як Юлія Орестівна, 1998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абій Назар Юрійович, 2006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кікбокс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кікбоксингу серед юнаків та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арташук Олег Володимирович, 200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кікбоксинг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 кікбоксингу серед юнаків та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еців Ростислав Олегович, 2003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еців Назар-Михайло Олегович, 2004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рищак Тарас Ігорович, 2004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роган Максим Борисович, 200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портивна акробатика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зі спортивної акробатики серед юніорі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гута Євгенія Романівна, 200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Відкритий чемпіонат України зі стрибків на акробатичній доріжці серед юнаків та дівча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зурик Олег Васильович, 2003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України серед юніорів зі стрибків на батуті (стрибки на акробатичній доріжці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йтів Віталій Ігорович, 2000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Чемпіонат України серед юніорів зі стрибків на батуті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(стрибки на акробатичній доріжці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сишин Михайло Ігорович, 2002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Чемпіонат України серед юніорів зі стрибків на батуті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(стрибки на акробатичній доріжці), серед юніорі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уштин Ігор Андрійович,2002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Чемпіонат України серед юніорів зі стрибків на батуті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(стрибки на акробатичній доріжці), серед юніорі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5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ихалевич Остап Миколайович, 2007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/>
                              </w:rPr>
                              <w:t>стрибки на батуті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трибки на акробатичній доріжці)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 xml:space="preserve">Чемпіонат України серед юнаків та дівчвт  зі стрибків на батуті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(стрибки на акробатичній доріжці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ІІ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8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цан Зенон Петрович, 1991 р.н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’ятиборство серед неповносправних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емпіонат Європи п’ятиборстві серед людей з особливими потребами (жим, жим лежачи, плавання, легка атлетика, кидання медбол.м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яча</w:t>
                            </w:r>
                            <w:r>
                              <w:rPr>
                                <w:color w:val="000000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 місц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 0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Всього 37 спортсменів на суму </w:t>
      </w:r>
      <w:r>
        <w:rPr>
          <w:rFonts w:cs="Times New Roman" w:ascii="Times New Roman" w:hAnsi="Times New Roman"/>
          <w:color w:val="000000"/>
          <w:sz w:val="28"/>
          <w:szCs w:val="28"/>
        </w:rPr>
        <w:t>427 000 грн. (чотириста двадцять сім тисяч гривень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Завідувач сектору з питань фізичної кул</w:t>
      </w:r>
      <w:r>
        <w:rPr>
          <w:rFonts w:cs="Times New Roman" w:ascii="Times New Roman" w:hAnsi="Times New Roman"/>
          <w:b/>
        </w:rPr>
        <w:t>ьтури там спорту                                                                            О. Соломчак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uk-UA" w:bidi="ar-SA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4:00Z</dcterms:created>
  <dc:creator>xxx</dc:creator>
  <dc:description/>
  <cp:keywords/>
  <dc:language>en-US</dc:language>
  <cp:lastModifiedBy>User</cp:lastModifiedBy>
  <cp:lastPrinted>2018-05-22T09:40:00Z</cp:lastPrinted>
  <dcterms:modified xsi:type="dcterms:W3CDTF">2018-06-06T13:26:00Z</dcterms:modified>
  <cp:revision>4</cp:revision>
  <dc:subject/>
  <dc:title/>
</cp:coreProperties>
</file>