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даток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Дрогобицької міської рад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 04.07. 2018 р.  № 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ісії  з формування завдань та проведення конкурсу визначення інвестора по будівництву сміттєпереробного заводу в м. Дрогобич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</w:t>
        <w:tab/>
        <w:tab/>
        <w:t>- перший заступник міського голов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0" w:hanging="4950"/>
        <w:jc w:val="both"/>
        <w:rPr/>
      </w:pPr>
      <w:r>
        <w:rPr>
          <w:sz w:val="28"/>
          <w:szCs w:val="28"/>
        </w:rPr>
        <w:t>Заступник голови комісії</w:t>
        <w:tab/>
        <w:t xml:space="preserve">- директор департаменту міського господарства </w:t>
      </w:r>
    </w:p>
    <w:p>
      <w:pPr>
        <w:pStyle w:val="Normal"/>
        <w:tabs>
          <w:tab w:val="clear" w:pos="708"/>
          <w:tab w:val="left" w:pos="142" w:leader="none"/>
        </w:tabs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</w:t>
        <w:tab/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начальник загального відділу, юрисконсульт департаменту міського господарства </w:t>
      </w:r>
    </w:p>
    <w:p>
      <w:pPr>
        <w:pStyle w:val="Normal"/>
        <w:tabs>
          <w:tab w:val="clear" w:pos="708"/>
          <w:tab w:val="left" w:pos="142" w:leader="none"/>
        </w:tabs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0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КП «КМГ», голова </w:t>
      </w:r>
      <w:r>
        <w:rPr>
          <w:rStyle w:val="FontStyle19"/>
          <w:sz w:val="28"/>
          <w:szCs w:val="28"/>
        </w:rPr>
        <w:t>постійної комісії ради з питань житлово-комунального господарства, будівництва, архітектури, екології, довкілля, транспорту та зв'язку, депутат міської рад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993" w:leader="none"/>
          <w:tab w:val="left" w:pos="1186" w:leader="none"/>
        </w:tabs>
        <w:spacing w:lineRule="exact" w:line="324"/>
        <w:ind w:right="26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</w:r>
      <w:r>
        <w:rPr>
          <w:sz w:val="28"/>
          <w:szCs w:val="28"/>
          <w:lang w:val="uk-UA"/>
        </w:rPr>
        <w:t xml:space="preserve">постійної комісії ради </w:t>
      </w:r>
      <w:r>
        <w:rPr>
          <w:rStyle w:val="FontStyle19"/>
          <w:sz w:val="28"/>
          <w:szCs w:val="28"/>
          <w:lang w:val="uk-UA" w:eastAsia="uk-UA"/>
        </w:rPr>
        <w:t xml:space="preserve">з питань </w:t>
      </w:r>
      <w:r>
        <w:rPr>
          <w:sz w:val="28"/>
          <w:szCs w:val="28"/>
          <w:lang w:val="uk-UA"/>
        </w:rPr>
        <w:t xml:space="preserve">бюджету, планування фінансів, цінової політики та інвестицій, депутат міської ради; </w:t>
      </w:r>
    </w:p>
    <w:p>
      <w:pPr>
        <w:pStyle w:val="Style101"/>
        <w:widowControl/>
        <w:tabs>
          <w:tab w:val="clear" w:pos="708"/>
          <w:tab w:val="left" w:pos="993" w:leader="none"/>
          <w:tab w:val="left" w:pos="1186" w:leader="none"/>
        </w:tabs>
        <w:spacing w:lineRule="exact" w:line="324"/>
        <w:ind w:right="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правового забезпечення, член виконавчого комітету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економік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Директор КП «Управління капітального будівництва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Член виконавчого комітету, А. Герич (за згодою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 питань роботи з питань експлуатації об’єктів житлового фонду департаменту міського господарства;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ник </w:t>
      </w:r>
      <w:r>
        <w:rPr>
          <w:sz w:val="28"/>
        </w:rPr>
        <w:t>Державної екологічної інспекції у Львівській області (за згодою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в, керуючий справами виконкому </w:t>
        <w:tab/>
        <w:tab/>
        <w:tab/>
        <w:tab/>
        <w:t>В. Коцюб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2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Дрогобицької міської ради 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4.07. 2018 р.  № 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Н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 порядок та умови проведення конкурсу визначення інвестора </w:t>
      </w:r>
      <w:r>
        <w:rPr>
          <w:b/>
          <w:color w:val="000000"/>
          <w:sz w:val="28"/>
          <w:szCs w:val="28"/>
          <w:shd w:fill="FFFFFF" w:val="clear"/>
        </w:rPr>
        <w:t xml:space="preserve">по будівництву сміттєпереробного заводу </w:t>
      </w:r>
      <w:r>
        <w:rPr>
          <w:b/>
          <w:bCs/>
          <w:sz w:val="28"/>
          <w:szCs w:val="28"/>
        </w:rPr>
        <w:t xml:space="preserve">в м. Дрогобичі </w:t>
      </w:r>
    </w:p>
    <w:p>
      <w:pPr>
        <w:pStyle w:val="Normal"/>
        <w:shd w:fill="FFFFFF" w:val="clea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Style13"/>
        <w:shd w:fill="FFFFFF" w:val="clear"/>
        <w:ind w:left="0" w:firstLine="567"/>
        <w:rPr>
          <w:b/>
          <w:b/>
          <w:color w:val="2E2E2E"/>
          <w:sz w:val="28"/>
          <w:szCs w:val="28"/>
          <w:lang w:val="uk-UA"/>
        </w:rPr>
      </w:pPr>
      <w:r>
        <w:rPr>
          <w:b/>
          <w:color w:val="2E2E2E"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ind w:left="0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та завдання  конкурсу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Визначення найкращої пропозиції щодо інвестування та будівництва сміттєпереробного заводу в м. Дрогобич орієнтовною переробкою 100 тон в добу.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має на меті вирішення питання забезпечення екологічної безпеки в м. Дрогобичі за рахунок прийняття найбільш раціонального рішення щодо переробки, утилізації твердих побутових відходів.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птимального методу та засобів  для переробки ТПВ міста Дрогобича.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пропозицій та умов залучення інвестора (ів)  для будівництва  та інвестування сміттєпереробного заводу в м. Дрогобич.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ю та оцінці конкурсною комісією підлягають найбільш  вигідні пропозиції інвесторів щодо будівництва заводу.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 можливості виробництва альтернативної енергії, подальшого її використання, виробництва будівельних матеріалів в промислових масштабах чи ін. запропонованого способу використання ТПВ                        м. Дрогобича. 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можливості та виду, способу одержання прибутку від влаштування комплексу поводження з ТПВ м. Дрогобича. очікувані ефекти від впровадження проекту.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необхідних затратних ресурсів  при  залученні інвесторів.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ермінів будівництва сміттєпереробного заводу.</w:t>
      </w:r>
    </w:p>
    <w:p>
      <w:pPr>
        <w:pStyle w:val="Style13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ризиків при впровадженні проекту будівництва сміфттєпереробного заводу в м. Дрогобич</w:t>
      </w:r>
    </w:p>
    <w:p>
      <w:pPr>
        <w:pStyle w:val="Style13"/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ind w:left="0" w:firstLine="567"/>
        <w:jc w:val="both"/>
        <w:rPr/>
      </w:pPr>
      <w:r>
        <w:rPr>
          <w:b/>
          <w:bCs/>
          <w:sz w:val="28"/>
          <w:szCs w:val="28"/>
          <w:lang w:val="uk-UA"/>
        </w:rPr>
        <w:t>2. Порядок створення та роботи конкурсної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color w:val="2E2E2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гляду та відбору пропозицій інвесторів по будівництву сміттєпереробного заводу  в м. Дрогобичі створюється конкурсна комісія з формування завдань та проведення конкурсу з вибору інвестора по будівництву сміттєпереробного заводу в  м. Дрогобичі (далі по тексту – Комісія)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Комісія є колегіальним органом та створюється рішенням виконавчого комітету Дрогобицької міської ради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У своїй діяльності Комісія керується Конституцією України, законами України, актами Президента України, Кабінету Міністрів України, наказами Міністерства регіонального розвитку, будівництва та житлово-комунального господарства України та інших міністерств, іншими нормативно-правовими актами та цим Положенням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Основним завданнями Комісії є: </w:t>
      </w:r>
    </w:p>
    <w:p>
      <w:pPr>
        <w:pStyle w:val="Style13"/>
        <w:numPr>
          <w:ilvl w:val="2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Визначення інвестора для будівництва сміттєпереробного заводу в  м. Дрогобичі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Комісія для вирішення завдань, передбачених цим Положенням: </w:t>
      </w:r>
    </w:p>
    <w:p>
      <w:pPr>
        <w:pStyle w:val="Style13"/>
        <w:numPr>
          <w:ilvl w:val="2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Затверджує конкурсну документацію;</w:t>
      </w:r>
    </w:p>
    <w:p>
      <w:pPr>
        <w:pStyle w:val="Style13"/>
        <w:numPr>
          <w:ilvl w:val="2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матеріали та надані учасниками конкурсу пропозиції і проводить їх аналіз; </w:t>
      </w:r>
    </w:p>
    <w:p>
      <w:pPr>
        <w:pStyle w:val="Style13"/>
        <w:numPr>
          <w:ilvl w:val="2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оцінку наданих пропозицій та приймає рішення про визначення переможця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має право: </w:t>
      </w:r>
    </w:p>
    <w:p>
      <w:pPr>
        <w:pStyle w:val="Style13"/>
        <w:numPr>
          <w:ilvl w:val="2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вати на засідання Комісії і заслуховувати представників суб’єктів господарювання, що беруть участь у конкурсі; </w:t>
      </w:r>
    </w:p>
    <w:p>
      <w:pPr>
        <w:pStyle w:val="Style13"/>
        <w:numPr>
          <w:ilvl w:val="2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вати від учасників конкурсу роз’яснення змісту наданих ними конкурсних пропозицій;</w:t>
      </w:r>
    </w:p>
    <w:p>
      <w:pPr>
        <w:pStyle w:val="Style13"/>
        <w:numPr>
          <w:ilvl w:val="2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ти рішення про продовження терміну прийому заявок або конкурсних пропозицій учасників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о проведення засідання Комісії приймається головою та у разі відсутності голови Комісії засіданні проводить заступник голови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сідання Комісії формує її секретар за пропозиціями голови, заступника голови та інших членів Комісії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ведення засідань Комісії здійснюється її секретарем та заступником голови комісії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вважаються правомочними, якщо в їх роботі бере участь не менше 2/3 складу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приймається простою більшістю голосів її членів, присутніх на засіданні, шляхом відкритого голосування. При рівності голосів, поданих «за» і «проти», голос голови Комісії є вирішальним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оформляється протоколом, який складається секретарем, підписується головою, секретарем та присутніми на засіданні членами Комісії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гінали протоколів засідань, матеріали до них зберігаються у секретаря Комісії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У разі визначення переможця – рішення комісії у формі протоколу передається на затвердження виконавчому комітету Дрогобицької міської ради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можцем конкурсу укладається в подальшому інвестиційний договір, який погоджується комісією і затверджується рішенням  Дрогобицької міської ради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організатора конкурсу є:</w:t>
      </w:r>
    </w:p>
    <w:p>
      <w:pPr>
        <w:pStyle w:val="Style13"/>
        <w:numPr>
          <w:ilvl w:val="2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ведення конкурсу.</w:t>
      </w:r>
    </w:p>
    <w:p>
      <w:pPr>
        <w:pStyle w:val="Style13"/>
        <w:numPr>
          <w:ilvl w:val="2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конкурсну документацію.</w:t>
      </w:r>
    </w:p>
    <w:p>
      <w:pPr>
        <w:pStyle w:val="Style13"/>
        <w:numPr>
          <w:ilvl w:val="2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иконання рішення про проведення конкурсу. </w:t>
      </w:r>
    </w:p>
    <w:p>
      <w:pPr>
        <w:pStyle w:val="Style13"/>
        <w:numPr>
          <w:ilvl w:val="2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на договірній основі до роботи Комісії експертів, аудиторські, консультаційні та інші спеціалізовані організації; 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мови участі у конкурсі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ом конкурсу не може бути суб’єкт господарюванн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йно якого перебуває в податковій заставі або існують інші обтяження стосовно такого майна чи економічна діяльність якого припине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совно якого розпочато процес відновлення платоспроможності або визнаного у встановленому порядку банкрутом;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що знаходиться в процесі ліквідації або реорганізації (для юридичних осіб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кий не представив всіх необхідних документів у встановлений термін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кий представив завідомо неправдиву інформацію в наданій документац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є в переліку санкційних списків згідно Закону України «Про санкції»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До участі у конкурсі допускаються фізичні та юридичні особи господарювання, в тому числі нерезиденти, що оформили заявку на участь у конкурсі з наданням документів, передбачених цим Положенням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ча заявки на участь у конкурсі означає згоду учасника з умовами конкурсу і схвалення ним своїх зобов’язань дотримуватися цих умов. За порушення зобов’язань учасник не допускається до конкурсу, а його заявка відхиляється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часті у конкурсі учасник зобов’язаний надати: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ку на участь у конкурсі за визначеною  формою, згідно додатку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кету учасника конкурсу за визначеною  формою, згідно додатк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вірені копії статуту та інших установчих документі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ію свідоцтва про державну реєстраці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нтії фінансового забезпечення реалізації проекту (поручительство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ідтвердження наявності необхідних фінансових ресурсів та (або) можливості їх залученн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ідомості стосовно наявності чи відсутності досвіду та можливостей фінансового й організаційного забезпечення реалізації інвестиційного проекту, зокрема з будівництва сміттєпереробного заводу;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ну пропозицію, яка має передбачати інвестування та будівництво сміттєпереробного заводу в м. Дрогобичі;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ічні і екологічні характеристики сміттєпереробного заво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інші документи, якщо такі будуть вказані в конкурсній документації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 і документи, що додаються до неї, повинні бути підписані керівником учасника конкурсу, підписи завірені печаткою учасника або нотаріально, документи прошиті та пронумеровані. Пропозиції за критеріями конкурсу представляються запечатаними в окремому конверті та підписані керівником учасника конкурсу. Усі документи повинні бути акуратно оформлені і заповнені розбірливо. Стирання і виправлення не допускаються. Невідповідність документів пред’явленим вимогам є підставою визнання їх Комісією такими, що не відповідають умовам конкурсу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документація надається за вказаною в інформаційному повідомленні поштовою адресою. Термін прийому документів визначається за датою їх фактичної доставки, що вказується у розписці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реєструє подану документацію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встановленого терміну прийом заявок припиняється. Внесення змін в подані на конкурс пропозиції після їх реєстрації не допускається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Учасник конкурсу має право відкликати свою пропозицію до останнього дня прийому заявок (включно), повідомивши про це письмово організатора конкурсу. 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подає пропозицію українською мовою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 будівництва сміттєпереробного заводу  не може перевищувати 2 роки з дати підписання інвестиційного договор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sz w:val="28"/>
          <w:szCs w:val="28"/>
          <w:lang w:val="uk-UA"/>
        </w:rPr>
        <w:t>Оголошення  конкурсу</w:t>
      </w: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о дату, час та місце проведення конкурсу офіційно публікується на сайті Дрогобицької міської ради та в інших  засобах масової інформації, крім того Організатор може здійснювати інформування конкретних інвесторів про проведення конкурсу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проведення конкурсу повинна містити: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менування і місцезнаходження організатора конкурсу, контактний телефон;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ва предмету конкурс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а оголошення конкурсу і поштову адресу представлення документів на участь у конкурсі;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інші відомості, у разі необхідності (за рішенням Комісії). 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голошення конкурсу будь-яка фізична або юридична особа, яка виявила бажання взяти у ньому участь, має право отримати конкурсну документацію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нкурсні пропозиції подаються учасниками до Організатора конкурсу в установлений в оголошенні про проведення конкурсу термін та за вказаною в ньому поштовою адресою. 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ь опублікування оголошення про проведення конкурсу на сайті Дрогобицької міської ради вважається днем його оголошення. 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повинен зареєструвати факт передачі учасником конкурсних пропозицій. 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інець строку для подання конкурсних пропозицій припадає на неробочий день, то останнім днем строку подачі конкурсних пропозицій вважається перший після нього робочий день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Учасник конкурсу може оформити та подати тільки одну конкурсну пропозицію по інвестуванню та будівництву сміттєпереробного заводу в м. Дрогобичі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Конкурсна пропозиція передається учасником конкурсу в запечатаному  конверті. На конверті зазначається поштова адреса Організатора конкурсу та найменування об’єкта конкурсу та найменування і місцезнаходження учасника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одання в конкурсній пропозиції необхідної інформації, подання її у неповному обсязі, подання неправдивої інформації може бути підставою для відмови учасникові конкурсу у розгляді та оцінці його конкурсних пропозицій та для виключення його з числа учасників конкурсу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У встановлений день і годину проведення конкурсу на засіданні Комісії розглядаються представлені секретарем документи і розкриваються конверти із конкурсними пропозиціями (заявками), що надійшли. Складається протокол, у якому фіксуються найменування учасників, їх місцезнаходження і заявки, що надійшли з пропозиціями. Після відкриття конвертів здійснюється перевірка наявності в них необхідних документів, про що вноситься запис до протоколу, який підписується усіма членами комісії. Учасники конкурсу, пропозиції яких не відповідають умовам проведення конкурсу, зазначаються в протоколі окремо, і їх пропозиції можуть не розглядатися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 w:val="28"/>
          <w:szCs w:val="28"/>
          <w:lang w:val="uk-UA"/>
        </w:rPr>
        <w:t>на засідання комісії запрошуються учасники або їх законні представники (з наявними підтверджуючими документам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sz w:val="28"/>
          <w:szCs w:val="28"/>
          <w:lang w:val="uk-UA"/>
        </w:rPr>
        <w:t>Оголошення переможця конкурсу</w:t>
      </w:r>
      <w:r>
        <w:rPr>
          <w:sz w:val="28"/>
          <w:szCs w:val="28"/>
          <w:lang w:val="uk-UA"/>
        </w:rPr>
        <w:t> 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документація розробляється Організатором конкурсу та затверджується конкурсною комісією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ок оголошення Конкурсу зазначено в п. 4 цього Положення. 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 підсумками конкурсу визначається  переможець. 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критеріями визначення переможця конкурсу є: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краща пропозиція фінансування проекту на всіх його стадіях;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від реалізації інвестиційних проекті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кращі умови експлуатації Об’єкта; 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більш екологічно-безпечний проект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стосування найкращих світових технологій та рішень.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може бути оголошений таким, що не відбувся, у разі, якщо: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гом строку прийняття пропозицій не надійшло жодної пропозиції;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і подані пропозиції не відповідають умовам конкурсу;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і подані пропозиції оформлені з порушенням умов, визначених у конкурсній документації. </w:t>
      </w:r>
    </w:p>
    <w:p>
      <w:pPr>
        <w:pStyle w:val="Style13"/>
        <w:numPr>
          <w:ilvl w:val="1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ідписання Комісією протоколу про визнання конкурсу таким, що не відбувся, при необхідності приймається рішення про перегляд конкурсних умов і проведення нового конкурсу згідно з умовами його проведення, встановленими цим Положенням. 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в, керуючий справами виконкому </w:t>
        <w:tab/>
        <w:tab/>
        <w:tab/>
        <w:tab/>
        <w:t>В. Коцюба</w:t>
      </w:r>
    </w:p>
    <w:sectPr>
      <w:type w:val="nextPage"/>
      <w:pgSz w:w="11906" w:h="16838"/>
      <w:pgMar w:left="1701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color w:val="000000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color w:val="000000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  <w:lang w:val="uk-UA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Основной текст Знак"/>
    <w:basedOn w:val="Style9"/>
    <w:qFormat/>
    <w:rPr>
      <w:lang w:val="uk-U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Rvts0">
    <w:name w:val="rvts0"/>
    <w:qFormat/>
    <w:rPr/>
  </w:style>
  <w:style w:type="character" w:styleId="Style11">
    <w:name w:val="Основной текст с отступом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2"/>
      <w:ind w:firstLine="470"/>
      <w:jc w:val="both"/>
    </w:pPr>
    <w:rPr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9:37:00Z</dcterms:created>
  <dc:creator>семен</dc:creator>
  <dc:description/>
  <dc:language>en-US</dc:language>
  <cp:lastModifiedBy>Vitalij</cp:lastModifiedBy>
  <cp:lastPrinted>2018-07-04T15:44:00Z</cp:lastPrinted>
  <dcterms:modified xsi:type="dcterms:W3CDTF">2018-07-05T19:37:00Z</dcterms:modified>
  <cp:revision>2</cp:revision>
  <dc:subject/>
  <dc:title/>
</cp:coreProperties>
</file>