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 1</w:t>
      </w:r>
    </w:p>
    <w:p>
      <w:pPr>
        <w:pStyle w:val="Normal"/>
        <w:ind w:right="-6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отокол комісії </w:t>
      </w:r>
      <w:r>
        <w:rPr>
          <w:b/>
          <w:sz w:val="28"/>
          <w:szCs w:val="28"/>
        </w:rPr>
        <w:t>по визначенню збитків  власникам землі  та землекористувачам. №7-к</w:t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06.07.2018року</w:t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>Дрогобицької міської ради</w:t>
      </w:r>
    </w:p>
    <w:p>
      <w:pPr>
        <w:pStyle w:val="Normal"/>
        <w:ind w:left="5103" w:right="-6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9.07.</w:t>
      </w:r>
      <w:r>
        <w:rPr>
          <w:sz w:val="28"/>
          <w:szCs w:val="28"/>
          <w:lang w:val="en-US"/>
        </w:rPr>
        <w:t xml:space="preserve">2018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84</w:t>
      </w:r>
    </w:p>
    <w:p>
      <w:pPr>
        <w:pStyle w:val="Normal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изначення збитків власнику земл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06.07.2018 року № 5-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 Дрогобич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Комісія по визначенню збитків власникам землі та землекористувачам,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яка діє на підставі Порядку, затвердженого рішенням Дрогобицької міської ради від 26.04.2012 року № 603, та рішення Дрогобицької міської ради від 28.12.2017 року № 1037 (далі – комісія) у складі:</w:t>
      </w:r>
    </w:p>
    <w:p>
      <w:pPr>
        <w:pStyle w:val="Normal"/>
        <w:numPr>
          <w:ilvl w:val="0"/>
          <w:numId w:val="4"/>
        </w:numPr>
        <w:ind w:left="1701" w:hanging="7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упник міського голови з питань діяльності виконавчих органів, керуючий справами виконкому Коцюба В.Б.,  - голова комісії;</w:t>
      </w:r>
    </w:p>
    <w:p>
      <w:pPr>
        <w:pStyle w:val="Normal"/>
        <w:numPr>
          <w:ilvl w:val="0"/>
          <w:numId w:val="4"/>
        </w:numPr>
        <w:ind w:left="1701" w:hanging="7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ьник відділу оренди та приватизації комунального майна виконавчого комітету Дрогобицької міської ради Росоха Р.В. - заступник голови комісії;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1701" w:hanging="785"/>
        <w:jc w:val="both"/>
        <w:rPr/>
      </w:pPr>
      <w:r>
        <w:rPr>
          <w:i/>
          <w:sz w:val="28"/>
          <w:szCs w:val="28"/>
        </w:rPr>
        <w:t>Начальник відділу у місті Дрогобичі Міськрайонного управління у Дрогобицькому районі та місті Дрогобичі Головного управління Держгеокадастру у Львівській області Марцінко В.І.  –  член комісії.</w:t>
      </w:r>
    </w:p>
    <w:p>
      <w:pPr>
        <w:pStyle w:val="Normal"/>
        <w:numPr>
          <w:ilvl w:val="0"/>
          <w:numId w:val="4"/>
        </w:numPr>
        <w:ind w:left="1701" w:hanging="785"/>
        <w:jc w:val="both"/>
        <w:rPr/>
      </w:pPr>
      <w:r>
        <w:rPr>
          <w:i/>
          <w:sz w:val="28"/>
          <w:szCs w:val="28"/>
        </w:rPr>
        <w:t>Представник  Головного управління ДФС у Львіській обл.на території обслуговування Дрогобицької ОДПІ Шипайло М. Я. –  член комісії.</w:t>
      </w:r>
    </w:p>
    <w:p>
      <w:pPr>
        <w:pStyle w:val="Normal"/>
        <w:numPr>
          <w:ilvl w:val="0"/>
          <w:numId w:val="4"/>
        </w:numPr>
        <w:ind w:left="1701" w:hanging="785"/>
        <w:jc w:val="both"/>
        <w:rPr/>
      </w:pPr>
      <w:r>
        <w:rPr>
          <w:i/>
          <w:sz w:val="28"/>
          <w:szCs w:val="28"/>
        </w:rPr>
        <w:t>Начальник фінансового управління Дрогобицької міської ради Савран О.Р.-</w:t>
      </w:r>
      <w:r>
        <w:rPr>
          <w:i/>
        </w:rPr>
        <w:t xml:space="preserve"> </w:t>
      </w:r>
      <w:r>
        <w:rPr>
          <w:i/>
          <w:sz w:val="28"/>
          <w:szCs w:val="28"/>
        </w:rPr>
        <w:t>член комісії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7. Представника  управління  захисту економіки у Львівській області департаменту захисту економіки Національної поліції України Шлярп Р.І. – член комісії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ставник юридичної або фізичної особи, яка завдала збитків: ПрАТ </w:t>
      </w:r>
      <w:bookmarkStart w:id="0" w:name="OLE_LINK4"/>
      <w:bookmarkStart w:id="1" w:name="OLE_LINK3"/>
      <w:r>
        <w:rPr>
          <w:sz w:val="28"/>
          <w:szCs w:val="28"/>
        </w:rPr>
        <w:t>«Львівобленерго»</w:t>
      </w:r>
      <w:bookmarkEnd w:id="0"/>
      <w:bookmarkEnd w:id="1"/>
      <w:r>
        <w:rPr>
          <w:sz w:val="28"/>
          <w:szCs w:val="28"/>
        </w:rPr>
        <w:t xml:space="preserve">, якого належним чином повідомлено про дату і час засідання комісії, представник – _________________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глянувши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ст Дрогобицької ОДПІ від 01.03.2018 року № 54/13-09-07-00-2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ст  відділу Держгеокадастру у м. Дрогобичі Львівської області від 14.03.2018 №18-13-0.172-194/121-18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ложення «Про оренду земельних ділянок у м. Дрогобичі та порядок нарахування орендної плати за користування земельними ділянкам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зрахунок збитків у вигляді неотриманої орендної плати, які завдано Дрогобицькій міській раді ПрАТ «Львівобленерго»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кт про визначення збитків власнику землі від 16 березня 2018 року №4-18.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ановила:</w:t>
      </w:r>
    </w:p>
    <w:p>
      <w:pPr>
        <w:pStyle w:val="Normal"/>
        <w:ind w:firstLine="567"/>
        <w:jc w:val="both"/>
        <w:rPr/>
      </w:pPr>
      <w:bookmarkStart w:id="2" w:name="OLE_LINK7"/>
      <w:bookmarkStart w:id="3" w:name="OLE_LINK6"/>
      <w:bookmarkStart w:id="4" w:name="OLE_LINK5"/>
      <w:r>
        <w:rPr>
          <w:sz w:val="28"/>
          <w:szCs w:val="28"/>
        </w:rPr>
        <w:t>ПрАТ «Львівобленерго»</w:t>
      </w:r>
      <w:bookmarkEnd w:id="2"/>
      <w:bookmarkEnd w:id="3"/>
      <w:bookmarkEnd w:id="4"/>
      <w:r>
        <w:rPr>
          <w:sz w:val="28"/>
          <w:szCs w:val="28"/>
        </w:rPr>
        <w:t xml:space="preserve"> користується  земельними ділянками на території м. Дрогобича, загальна площа яких </w:t>
      </w:r>
      <w:bookmarkStart w:id="5" w:name="OLE_LINK10"/>
      <w:bookmarkStart w:id="6" w:name="OLE_LINK9"/>
      <w:bookmarkStart w:id="7" w:name="OLE_LINK8"/>
      <w:r>
        <w:rPr>
          <w:sz w:val="28"/>
        </w:rPr>
        <w:t>77273</w:t>
      </w:r>
      <w:bookmarkEnd w:id="5"/>
      <w:bookmarkEnd w:id="6"/>
      <w:bookmarkEnd w:id="7"/>
      <w:r>
        <w:rPr>
          <w:sz w:val="28"/>
        </w:rPr>
        <w:t>,74 кв.м</w:t>
      </w:r>
      <w:r>
        <w:rPr>
          <w:sz w:val="28"/>
          <w:szCs w:val="28"/>
        </w:rPr>
        <w:t>., розмір неотриманої орендної плати за користування наступними земельними ділянками станови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4304,28 кв.м. в м. Дрогобичі вул. Нафтовиків, підстанція №21 – 375423,4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3207,43 кв.м. в м. Дрогобичі вул. Самбірська, підстанція №90 – 78582,34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719,25 кв.м., в м. Дрогобичі вул. Завіжна, підстанція №19 – 45116,84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26728,48 кв.м. в м. Дрогобичі вул. Наливайка, виробнича будівля ДВРЕМ – 963038,08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6302,06 кв.м. в м. Дрогобичі вул. Наливайка, виробнича база ДВРЕМ – 299946,61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4450,35 кв.м. в м. Дрогобичі вул. Трускавецькій, підстанція №5 – 121835,74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719,41 кв.м. в м. Дрогобичі вул. Наливайка, підстанція № 69 – 49656,84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0591,7 кв.м. в м. Дрогобичі вул. Південній, виробнича база ДВРЕМ – 27729,52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17,71 кв.м. в м. Дрогобичі, вул. В.Великого, ЗТП 32 – 7404,46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88,06 кв.м. в м. Дрогобичі вул. Грушевського, ЗТП-34 – 7446,98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46,42 кв.м. в м. Дрогобичі вул. П.Орлика, ЗТП-35 – 1586,54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96,43 кв.м. в м. Дрогобичі вул. Музична, ЗТП-36 – 10028,67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92,01 кв.м. в м. Дрогобичі вул. Б. Хмельницького, ЗТП-37 – 3084,29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77,6 кв.м. в м. Дрогобичі вул. Винниченка, ЗТП-40 – 6600,65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11,95 кв.м. в м. Дрогобичі вул. Прорізна, ЗТП – 43 – 6488,21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44,33 кв.м. в м. Дрогобичі вул. Бориславська, ЗТП -44 – 4884,64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84,79 кв.м. в м. Дрогобичі вул. П.Орлика, ЗТП- 46 – 3603,52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17,88 кв.м. в м. Дрогобичі вул. Стрийська, ЗТП-48 – 4073,28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31,2 кв.м. в м. Дрогобичі вул. Козловського, ЗТП-49 – 5480,42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48,68 кв.м. в м. Дрогобичі вул. Нафтовиків, ЗТП-5 – 2167,30 гр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земельна ділянка площею 33,98 кв.м. в м. Дрогобичі вул. Бориславська, ЗТП-51 – 3507,27 гр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а ділянка площею 49,69 кв.м. в м. Дрогобичі вул. Індустріальна, ЗТП-53 – 2088,26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32,15 кв.м. в м. Дрогобичі вул. Стрийська, ЗТП-55 – 1378,35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34,83 кв.м. в м. Дрогобичі вул. Гайдамацька, ЗТП-56 – 4599,56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48,23 кв.м. в м. Дрогобичі вул. Б.Хмельницького, ЗТП-61 – 1642,62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27,29 кв.м. в м. Дрогобичі вул. Індустріальна, ЗТП-63 – 1127,69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32,95 кв.м. в м. Дрогобичі вул. Гайдамацька, ЗТП-64 – 1378,27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36,04 кв.м. в м. Дрогобичі вул. Зварицька, ЗТП-7 – 2369,46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54,02 кв.м. в м. Дрогобичі вул. Спортивна, ЗТП-71 – 1366,76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35,98 кв.м. в м. Дрогобичі вул. Будівельників, ЗТП-72 – 3543,19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54,87 кв.м. в м. Дрогобичі вул. Січових Стрільців, ЗТП-73 – 2371,27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35,32 кв.м. в м. Дрогобичі вул. Грушевського, ЗТП-75 – 8702,39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20,36 кв.м. в м. Дрогобичі вул. Стрийська, ЗТП 76 – 7434,69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53,11 кв.м. в м. Дрогобичі вул. Індустріальна, ЗТП 79 – 2213,51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07,17 кв.м. в м. Дрогобичі вул. Підвалля, ЗТП 8 – 11177,75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14,64 кв.м. в м. Дрогобичі вул. Шкільна, ЗТП 84 – 11909,01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34,54 кв.м. в м. Дрогобичі вул. Самбірська, ЗТП 87 – 6862,85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36,21 кв.м. в м. Дрогобичі вул. 22 Січня, ЗТП 88 – 12510,82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30,64 кв.м. в м. Дрогобичі вул. П.Орлика, ЗТП 89 – 11001,08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46,62 кв.м. в м. Дрогобичі вул. Спортивна, ЗТП 9 – 1351,6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22,4 кв.м. в м. Дрогобичі вул. Зарічна, ЗТП 90 – 5260,6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51,1 кв.м. в м. Дрогобичі вул. Війтівська Гора, ЗТП 91 – 2330,21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48,32 кв.м. в м. Дрогобичі вул. В.Великого, ЗТП 93 – 9361,92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47,03 кв.м. в м. Дрогобичі вул. В. Стефаника, РП 1, ЗТП 41 – 15406,64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92,47 кв.м. в м. Дрогобичі вул. Стрийська, РП 2, ЗТП 42 – 6273,16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62,5 кв.м. в м. Дрогобичі вул. Бориславська, РП 3 – 7319,27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68,1 кв.м. в м. Дрогобичі вул. В.Великого, РП 4, ЗТП 74 – 5754,03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240,77 кв.м. в м. Дрогобичі вул. Грушевського, РП 5 – 15122,67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200,2 кв.м. в м. Дрогобичі вул. Самбірська, РП 7 – 10167,26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334,51 кв.м. в м. Дрогобичі вул. Є.Коновальця, РП 8 – 15735,64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44,18 кв.м. в м. Дрогобичі вул. Завіжна, КТП 133 – 1475,47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34,32 кв.м. в м. Дрогобичі вул. Мартовича, КТП 109 – 532,34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2,92 кв.м. в м. Дрогобичі вул. Л.Українки, КТП 106 – 190,87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5,78 кв.м. в м. Дрогобичі вул. П.Орлика, КТП 99 – 217,63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23,05 кв.м. в м. Дрогобичі вул. Стрийська, КТП 59 – 660,36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5,77 кв.м. в м. Дрогобичі вул. Індустріальна, КТП 47 – 250,57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3,67 кв.м. в м. Дрогобичі вул. Солоний Ставок, КТП 39 – 393,75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28,19 кв.м. в м. Дрогобичі вул. М.Павлика, КТП 30 – 1002,54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35,8 кв.м. в м. Дрогобичі вул. Самбірська, КТП 17 – 914,32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3,32 кв.м. в м. Дрогобичі вул. Старицького, КТП 78 – 319,85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25,3 кв.м. в м. Дрогобичі вул. 22 Січня, КТП 92 – 592,16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4,68 кв.м. в м. Дрогобичі вул. Зварицька, КТП 94 – 756,12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49,6 кв.м. в м. Дрогобичі вул. Самбірська, КТП 151 – 1333,14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26,84 кв.м. в м. Дрогобичі вул. Шухевича, КТП 86 – 779,92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3,5 кв.м. в м. Дрогобичі вул. Пластунів, КТП 1223 – 381,86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60,04 кв.м. в м. Дрогобичі вул. Шевченка, ЗТП -1  – 6267,92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64,6 кв.м. в м. Дрогобичі вул. Л.Українки, ЗТП-10 – 5623,04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98,37 кв.м. в м. Дрогобичі вул. Зварицька, ЗТП -102 – 5102,84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29,35 кв.м. в м. Дрогобичі вул. Л.Українки, ЗТП -103 – 13476,02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52,22 кв.м. в м. Дрогобичі вул. Сахарова, ЗТП -104 – 3018,2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47,76 кв.м. в м. Дрогобичі вул. Шептицького, ЗТП -107 – 6717,72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73,92 кв.м. в м. Дрогобичі вул. В.Стуса, ЗТП -11 – 3827,9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18,79 кв.м. в м. Дрогобичі вул. В.Симоненка, ЗТП -116 – 3635,5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02,87 кв.м. в м. Дрогобичі вул. Грушевського, ЗТП -12 –9475,22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52,77 кв.м. в м. Дрогобичі вул. Раневицька, ЗТП-122 – 2004,46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09,79 кв.м. в м. Дрогобичі вул. Грушевського, ЗТП -123 – 6665,36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52,69 кв.м. в м. Дрогобичі вул. Л.Українки, ЗТП -128 – 15983,26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31,62 кв.м. в м. Дрогобичі вул. Самбірська, ЗТП-131 – 6710,48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26,95 кв.м. в м. Дрогобичі вул. Самбірська, ЗТП-132 – 6456,16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34,13 кв.м. в м. Дрогобичі вул. В.Великого, ЗТП-134  – 6825,02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37,37 кв.м. в м. Дрогобичі вул. В.Стуса, ЗТП -137 – 6060,82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52,44 кв.м. в м. Дрогобичі вул. Наливайка, ЗТП -138 – 1448,46 гр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земельна ділянка площею 67,08 кв.м. в м. Дрогобичі вул. Бориславська, ЗТП -14 – 887,94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00,88 кв.м. в м. Дрогобичі вул. Стрийська, ЗТП -140 – 10551,02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11,48 кв.м. в м. Дрогобичі вул. В.Великого, ЗТП -141 – 7219,88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08,84 кв.м. в м. Дрогобичі вул. Коновальця, ЗТП -144 – 5379,65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27,8 кв.м. в м. Дрогобичі вул. Наливайка, ЗТП -147 – 6507,06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27,84 кв.м. в м. Дрогобичі вул. Спортивна, ЗТП -148 – 3681,12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32,96 кв.м. в м. Дрогобичі вул. Шевченка, ЗТП -15 – 3447,38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78,46 кв.м. в м. Дрогобичі вул. Трускавецька, ЗТП-16 – 3237,7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8,08 кв.м. в м. Дрогобичі вул. Самбірська, ЗТП-18 – 360,07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85,8 кв.м. в м. Дрогобичі вул. Завіжна, ЗТП-19 – 3226,78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04,57 кв.м. в м. Дрогобичі вул. Шевченка, ЗТП -2 – 10968,85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82,19 кв.м. в м. Дрогобичі вул. В.Великого, ЗТП -20 – 6522,70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85,0 кв.м. в м. Дрогобичі вул. Грушевського, ЗТП-21 – 6422,23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30,45 кв.м. в м. Дрогобичі вул. П.Орлика, ЗТП -22 – 2601,06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13,01 кв.м. в м. Дрогобичі вул. Трускавецька, ЗТП -23 – 5835,93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89,48 кв.м. в м. Дрогобичі вул. Зварицька, ЗТП -24 – 3648,28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30,25 кв.м. в м. Дрогобичі вул. Трускавецька, ЗТП -25 – 1130,66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29,64 кв.м. в м. Дрогобичі вул. Вайди, ЗТП -27 – 1120,57 гр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земельна ділянка площею 78,93 кв.м. в м. Дрогобичі вул. Грушевського, ЗТП -28 – 4786,91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28,27 кв.м. в м. Дрогобичі вул. Самбірська, ЗТП -29 – 5612,98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126,43 кв.м. в м. Дрогобичі вул. В.Великого, ЗТП-3 – 9693,19 гр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площею 87,64 кв.м. в м. Дрогобичі вул. В.Великого, ЗТП -31 – 5020,04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час складання цього акту фактичним землекористувачем зазначених згідно переліку земельних ділянок є ПрАТ «Львівобленерго», що використовує їх без відповідних правовстановлюючих документів. </w:t>
      </w:r>
    </w:p>
    <w:p>
      <w:pPr>
        <w:pStyle w:val="Default"/>
        <w:spacing w:before="0" w:after="3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унктом «д» частини першої статті 156 Земельного кодексу України визначено, що власникам землі та землекористувачам відшкодовуються збитки, заподіяні внаслідок неодержання доходів за час тимчасового невикористання земельної ділянки. 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гідно із статтею 157 Земельного кодексу України громадяни, які використовують земельні ділянки, здійснюють відшкодування збитків власникам землі та землекористувачам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Порядок визначення та відшкодування збитків власникам землі і землекористувачам (далі – Порядок) визначено постановою Кабінету Міністрів України від 19 квітня 1993 року </w:t>
      </w:r>
      <w:r>
        <w:rPr>
          <w:sz w:val="28"/>
          <w:szCs w:val="28"/>
        </w:rPr>
        <w:t>№ 284. П</w:t>
      </w:r>
      <w:r>
        <w:rPr>
          <w:sz w:val="28"/>
          <w:szCs w:val="28"/>
        </w:rPr>
        <w:t>унктом 3 зазначеного Порядку визначено, що відшкодуванню підлягають, зокрема, збитки власників землі і землекористувачів, у тому числі орендарів, включаючи і неодержані доходи, якщо вони обґрунтовані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Відповідно до</w:t>
      </w:r>
      <w:r>
        <w:rPr>
          <w:sz w:val="28"/>
          <w:szCs w:val="28"/>
        </w:rPr>
        <w:t xml:space="preserve"> зазначеного Порядку неодержаний доход – це доход, який міг би одержати власник землі із земельної ділянки і який він не одержав внаслідок її вилучення (викупу) або тимчасового зайняття, обмеження прав, погіршення якості землі або приведення її у непридатність для використання за цільовим призначенням у результаті негативного впливу, спричиненого діяльністю підприємств, установ, організацій та громадян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Розглянувши Акт про визначення збитків власнику землі від 16 березня 2018 року №4-18, комісія встановила, що при проведенні розрахунку збитків у вигляді неотриманої орендної плати ПрАТ "Львівобленерго" за користування вищезазначеними земельними ділянками  було допущено арифметичні помилки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Ознайомившись із зазначеними матеріалами, комісія дійшла  висновку, що використання вищезазначених земельних ділянок у м. Дрогобичі без оформлення відповідних документів, що посвідчує право на них, та державної реєстрації, спричинило неодержання міською радою доходу в формі орендної плати, що є підставою для стягнення в установленому чинним законодавством порядку збитків з ПрАТ «Львівобленерго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гальний розмір збитків за період з 01.03.2015 по 01.03.2018, користування земельними ділянками загальною площею 77273, 74 кв.м., які завдало ПрАТ «Львівобленерго», в м. Дрогобичі з урахуванням сплаченого земельного податку становить </w:t>
      </w:r>
      <w:r>
        <w:rPr>
          <w:b/>
          <w:sz w:val="28"/>
          <w:szCs w:val="28"/>
        </w:rPr>
        <w:t>2 015434, 8 грн.</w:t>
      </w:r>
      <w:r>
        <w:rPr>
          <w:sz w:val="28"/>
          <w:szCs w:val="28"/>
        </w:rPr>
        <w:t xml:space="preserve"> 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раховуючи вищезазначене, керуючись статтями 116, 125, 156, 157, 206 Земельного кодексу України, постановою Кабінету Міністрів України від 19.04.1993 № 284 «Про Порядок визначення та відшкодування збитків власникам землі та землекористувачам», положення, затвердженого рішенням Дрогобицької міської ради від 26.04.2011 року № 603, та рішенням Дрогобицької міської ради від 28.12 2017 року № 1037.</w:t>
      </w:r>
    </w:p>
    <w:p>
      <w:pPr>
        <w:pStyle w:val="Normal"/>
        <w:ind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67"/>
        <w:jc w:val="both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ісія склала цей акт про таке: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Style16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збитки у вигляді неодержаного Дрогобицькою міською радою доходу. Загальний розмір збитків за період з 01.03.2015 року по 01.03.2018 року, за користування земельними ділянками загальною площею </w:t>
      </w:r>
      <w:r>
        <w:rPr>
          <w:sz w:val="28"/>
          <w:szCs w:val="28"/>
        </w:rPr>
        <w:t>77273, 74 кв.м.</w:t>
      </w:r>
      <w:r>
        <w:rPr>
          <w:sz w:val="28"/>
          <w:szCs w:val="28"/>
          <w:lang w:val="uk-UA"/>
        </w:rPr>
        <w:t xml:space="preserve">, які завдало ПрАТ «Львівобленерго», в м. Дрогобичі, в розмірі </w:t>
      </w:r>
      <w:r>
        <w:rPr>
          <w:b/>
          <w:sz w:val="28"/>
          <w:szCs w:val="28"/>
        </w:rPr>
        <w:t>2 015434, 8 грн.</w:t>
      </w:r>
    </w:p>
    <w:p>
      <w:pPr>
        <w:pStyle w:val="Style16"/>
        <w:ind w:left="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 :</w:t>
      </w:r>
    </w:p>
    <w:p>
      <w:pPr>
        <w:pStyle w:val="Normal"/>
        <w:ind w:left="-284" w:hanging="0"/>
        <w:jc w:val="both"/>
        <w:rPr/>
      </w:pPr>
      <w:r>
        <w:rPr>
          <w:bCs/>
          <w:sz w:val="28"/>
          <w:szCs w:val="28"/>
        </w:rPr>
        <w:t>Коцюба В.Б.</w:t>
        <w:tab/>
      </w:r>
      <w:r>
        <w:rPr>
          <w:bCs/>
          <w:sz w:val="26"/>
          <w:szCs w:val="26"/>
        </w:rPr>
        <w:tab/>
        <w:t xml:space="preserve"> </w:t>
        <w:tab/>
        <w:tab/>
        <w:tab/>
        <w:t>_________________________</w:t>
      </w:r>
    </w:p>
    <w:p>
      <w:pPr>
        <w:pStyle w:val="Normal"/>
        <w:ind w:left="-284" w:hanging="0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голови комісії: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8"/>
          <w:szCs w:val="28"/>
        </w:rPr>
        <w:t>Росоха Р.В.</w:t>
        <w:tab/>
        <w:t xml:space="preserve">  </w:t>
        <w:tab/>
      </w:r>
      <w:r>
        <w:rPr>
          <w:bCs/>
          <w:sz w:val="26"/>
          <w:szCs w:val="26"/>
        </w:rPr>
        <w:tab/>
        <w:t xml:space="preserve"> </w:t>
        <w:tab/>
        <w:tab/>
        <w:t>_________________________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ind w:left="-284" w:hanging="0"/>
        <w:jc w:val="both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и комісії:</w:t>
      </w:r>
    </w:p>
    <w:p>
      <w:pPr>
        <w:pStyle w:val="Normal"/>
        <w:ind w:left="-284" w:hanging="0"/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-28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8"/>
          <w:szCs w:val="28"/>
        </w:rPr>
        <w:t>Марцінко В.І.</w:t>
      </w:r>
      <w:r>
        <w:rPr>
          <w:bCs/>
          <w:sz w:val="26"/>
          <w:szCs w:val="26"/>
        </w:rPr>
        <w:tab/>
        <w:tab/>
        <w:t xml:space="preserve"> </w:t>
        <w:tab/>
        <w:tab/>
        <w:tab/>
        <w:t>_________________________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8"/>
          <w:szCs w:val="28"/>
        </w:rPr>
        <w:t>Шипайло М. Я.</w:t>
      </w:r>
      <w:r>
        <w:rPr>
          <w:bCs/>
          <w:sz w:val="26"/>
          <w:szCs w:val="26"/>
        </w:rPr>
        <w:tab/>
        <w:tab/>
        <w:t xml:space="preserve"> </w:t>
        <w:tab/>
        <w:tab/>
        <w:t xml:space="preserve">          _________________________</w:t>
      </w:r>
    </w:p>
    <w:p>
      <w:pPr>
        <w:pStyle w:val="Normal"/>
        <w:ind w:left="-284" w:hanging="0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ind w:left="-28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8"/>
          <w:szCs w:val="28"/>
        </w:rPr>
        <w:t>Савран О.Р.</w:t>
        <w:tab/>
        <w:tab/>
      </w:r>
      <w:r>
        <w:rPr>
          <w:bCs/>
          <w:sz w:val="26"/>
          <w:szCs w:val="26"/>
        </w:rPr>
        <w:tab/>
        <w:t xml:space="preserve"> </w:t>
        <w:tab/>
        <w:t xml:space="preserve">           _________________________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bCs/>
          <w:sz w:val="28"/>
          <w:szCs w:val="28"/>
        </w:rPr>
        <w:t>Шлярп Р.І.</w:t>
        <w:tab/>
        <w:tab/>
      </w:r>
      <w:r>
        <w:rPr>
          <w:bCs/>
          <w:sz w:val="26"/>
          <w:szCs w:val="26"/>
        </w:rPr>
        <w:tab/>
        <w:t xml:space="preserve"> </w:t>
        <w:tab/>
        <w:t xml:space="preserve">           _________________________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ник ПрАТ «Львівобленерго»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</w:t>
        <w:tab/>
        <w:tab/>
      </w:r>
      <w:r>
        <w:rPr>
          <w:bCs/>
          <w:sz w:val="26"/>
          <w:szCs w:val="26"/>
        </w:rPr>
        <w:tab/>
        <w:t xml:space="preserve"> </w:t>
        <w:tab/>
        <w:t xml:space="preserve">           _________________________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5103" w:right="-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</w:rPr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Style13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sz w:val="24"/>
      <w:szCs w:val="24"/>
      <w:lang w:val="ru-RU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33:00Z</dcterms:created>
  <dc:creator>Customer</dc:creator>
  <dc:description/>
  <cp:keywords/>
  <dc:language>en-US</dc:language>
  <cp:lastModifiedBy>Виталий</cp:lastModifiedBy>
  <cp:lastPrinted>2018-07-09T16:45:00Z</cp:lastPrinted>
  <dcterms:modified xsi:type="dcterms:W3CDTF">2018-07-26T13:33:00Z</dcterms:modified>
  <cp:revision>2</cp:revision>
  <dc:subject/>
  <dc:title> </dc:title>
</cp:coreProperties>
</file>