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Дрогобиц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від 16.08.2018№ 1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говість</w:t>
      </w:r>
    </w:p>
    <w:p>
      <w:pPr>
        <w:pStyle w:val="Normal"/>
        <w:spacing w:lineRule="auto" w:line="360"/>
        <w:jc w:val="center"/>
        <w:rPr/>
      </w:pPr>
      <w:r>
        <w:rPr/>
        <w:t>учасників бойових дій в зоні АТО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85"/>
        <w:gridCol w:w="1440"/>
        <w:gridCol w:w="1800"/>
        <w:gridCol w:w="1574"/>
        <w:gridCol w:w="200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 та по батькові учасника бойових дій в зоні 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 отримав земельну ділянку на момент розгляду зверн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явність пораненн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якого року проживає в м. Дрогоб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перебування в зоні А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в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єксєє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ктор 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и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ста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асиль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атин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ирський  Іван  Гри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е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>
          <w:trHeight w:val="110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ванці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р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98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9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ндзи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гор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ванейко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Олег Дми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9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едорчак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ва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7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ир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штур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ивницький Микола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ич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о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т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єє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ов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</w:tr>
      <w:tr>
        <w:trPr>
          <w:trHeight w:val="4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ьк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нд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 Русл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ц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їк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>
          <w:trHeight w:val="7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Ром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7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лій 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хі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олітд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тді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10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иш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як         Володимир  Мир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Леоні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97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ький    Микола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97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10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інов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10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10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кало    Василь 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івча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9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х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ар Андр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хновський Андрій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  Олександр 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0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ч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діяльності виконавчих органі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ab/>
        <w:t>В. Коц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Основни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17"/>
      <w:jc w:val="both"/>
    </w:pPr>
    <w:rPr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12:00Z</dcterms:created>
  <dc:creator>Вовденко Вадим</dc:creator>
  <dc:description/>
  <cp:keywords/>
  <dc:language>en-US</dc:language>
  <cp:lastModifiedBy>Виталий</cp:lastModifiedBy>
  <cp:lastPrinted>2018-08-20T14:02:00Z</cp:lastPrinted>
  <dcterms:modified xsi:type="dcterms:W3CDTF">2018-08-28T06:12:00Z</dcterms:modified>
  <cp:revision>2</cp:revision>
  <dc:subject/>
  <dc:title> </dc:title>
</cp:coreProperties>
</file>