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4.wmf" ContentType="image/x-wmf"/>
  <Override PartName="/word/media/image88.png" ContentType="image/png"/>
  <Override PartName="/word/media/image3.wmf" ContentType="image/x-wmf"/>
  <Override PartName="/word/media/image87.png" ContentType="image/png"/>
  <Override PartName="/word/media/image19.png" ContentType="image/png"/>
  <Override PartName="/word/media/image2.wmf" ContentType="image/x-wmf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7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159.png" ContentType="image/png"/>
  <Override PartName="/word/media/image62.png" ContentType="image/png"/>
  <Override PartName="/word/media/image161.png" ContentType="image/png"/>
  <Override PartName="/word/media/image160.png" ContentType="image/png"/>
  <Override PartName="/word/media/image158.png" ContentType="image/png"/>
  <Override PartName="/word/media/image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44.png" ContentType="image/png"/>
  <Override PartName="/word/media/image157.png" ContentType="image/png"/>
  <Override PartName="/word/media/image60.png" ContentType="image/png"/>
  <Override PartName="/word/media/image156.png" ContentType="image/png"/>
  <Override PartName="/word/media/image155.png" ContentType="image/png"/>
  <Override PartName="/word/media/image154.png" ContentType="image/png"/>
  <Override PartName="/word/media/image153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3.png" ContentType="image/png"/>
  <Override PartName="/word/media/image127.png" ContentType="image/png"/>
  <Override PartName="/word/media/image39.png" ContentType="image/png"/>
  <Override PartName="/word/media/image31.png" ContentType="image/png"/>
  <Override PartName="/word/media/image9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7.wmf" ContentType="image/x-wmf"/>
  <Override PartName="/word/media/image113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6.wmf" ContentType="image/x-wmf"/>
  <Override PartName="/word/media/image112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5.wmf" ContentType="image/x-wmf"/>
  <Override PartName="/word/media/image11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175.png" ContentType="image/png"/>
  <Override PartName="/word/media/image81.png" ContentType="image/png"/>
  <Override PartName="/word/media/image13.png" ContentType="image/png"/>
  <Override PartName="/word/media/image59.png" ContentType="image/png"/>
  <Override PartName="/word/media/image110.png" ContentType="image/png"/>
  <Override PartName="/word/media/image58.png" ContentType="image/png"/>
  <Override PartName="/word/media/image1.wmf" ContentType="image/x-wmf"/>
  <Override PartName="/word/media/image86.png" ContentType="image/png"/>
  <Override PartName="/word/media/image18.png" ContentType="image/png"/>
  <Override PartName="/word/media/image15.png" ContentType="image/png"/>
  <Override PartName="/word/media/image83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6.png" ContentType="image/png"/>
  <Override PartName="/word/media/image84.png" ContentType="image/png"/>
  <Override PartName="/word/media/image21.png" ContentType="image/png"/>
  <Override PartName="/word/media/image118.png" ContentType="image/png"/>
  <Override PartName="/word/media/image119.png" ContentType="image/png"/>
  <Override PartName="/word/media/image22.png" ContentType="image/png"/>
  <Override PartName="/word/media/image90.png" ContentType="image/png"/>
  <Override PartName="/word/media/image23.png" ContentType="image/png"/>
  <Override PartName="/word/media/image91.png" ContentType="image/png"/>
  <Override PartName="/word/media/image24.png" ContentType="image/png"/>
  <Override PartName="/word/media/image92.png" ContentType="image/png"/>
  <Override PartName="/word/media/image25.png" ContentType="image/png"/>
  <Override PartName="/word/media/image93.png" ContentType="image/png"/>
  <Override PartName="/word/media/image26.png" ContentType="image/png"/>
  <Override PartName="/word/media/image94.png" ContentType="image/png"/>
  <Override PartName="/word/media/image6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hanging="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  № 1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color w:val="FFFFFF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080</wp:posOffset>
            </wp:positionH>
            <wp:positionV relativeFrom="paragraph">
              <wp:posOffset>204470</wp:posOffset>
            </wp:positionV>
            <wp:extent cx="7719060" cy="6841490"/>
            <wp:effectExtent l="0" t="0" r="0" b="0"/>
            <wp:wrapTight wrapText="bothSides">
              <wp:wrapPolygon edited="0">
                <wp:start x="-30" y="0"/>
                <wp:lineTo x="-30" y="21561"/>
                <wp:lineTo x="21599" y="21561"/>
                <wp:lineTo x="21599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906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</w:rPr>
        <w:t>від</w:t>
      </w: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  <w:lang w:val="ru-RU"/>
        </w:rPr>
        <w:t xml:space="preserve"> _____________ </w:t>
      </w: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</w:rPr>
        <w:t>№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</w:rPr>
      </w:r>
      <w:r>
        <w:br w:type="page"/>
      </w:r>
    </w:p>
    <w:p>
      <w:pPr>
        <w:pStyle w:val="Style18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Додаток  № 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авила використання</w:t>
      </w:r>
    </w:p>
    <w:p>
      <w:pPr>
        <w:pStyle w:val="Normal"/>
        <w:spacing w:lineRule="auto" w:line="240" w:before="0" w:after="0"/>
        <w:ind w:left="127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Логотипу 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іста Дрогоб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51510</wp:posOffset>
            </wp:positionH>
            <wp:positionV relativeFrom="paragraph">
              <wp:posOffset>1162685</wp:posOffset>
            </wp:positionV>
            <wp:extent cx="6085205" cy="4256405"/>
            <wp:effectExtent l="0" t="0" r="0" b="0"/>
            <wp:wrapTight wrapText="bothSides">
              <wp:wrapPolygon edited="0">
                <wp:start x="-33" y="0"/>
                <wp:lineTo x="-33" y="21550"/>
                <wp:lineTo x="21600" y="21550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59155</wp:posOffset>
            </wp:positionH>
            <wp:positionV relativeFrom="paragraph">
              <wp:posOffset>117475</wp:posOffset>
            </wp:positionV>
            <wp:extent cx="6116955" cy="4335780"/>
            <wp:effectExtent l="0" t="0" r="0" b="0"/>
            <wp:wrapTight wrapText="bothSides">
              <wp:wrapPolygon edited="0">
                <wp:start x="-33" y="0"/>
                <wp:lineTo x="-33" y="21550"/>
                <wp:lineTo x="21600" y="21550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0"/>
          <w:szCs w:val="28"/>
          <w:u w:val="single"/>
        </w:rPr>
      </w:pPr>
      <w:r>
        <w:rPr>
          <w:rFonts w:cs="Times New Roman" w:ascii="Times New Roman" w:hAnsi="Times New Roman"/>
          <w:b/>
          <w:sz w:val="10"/>
          <w:szCs w:val="28"/>
          <w:u w:val="single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71780</wp:posOffset>
            </wp:positionH>
            <wp:positionV relativeFrom="paragraph">
              <wp:posOffset>179705</wp:posOffset>
            </wp:positionV>
            <wp:extent cx="6716395" cy="3704590"/>
            <wp:effectExtent l="0" t="0" r="0" b="0"/>
            <wp:wrapTight wrapText="bothSides">
              <wp:wrapPolygon edited="0">
                <wp:start x="-29" y="0"/>
                <wp:lineTo x="-29" y="21542"/>
                <wp:lineTo x="21599" y="21542"/>
                <wp:lineTo x="21599" y="0"/>
                <wp:lineTo x="-2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sz w:val="10"/>
        </w:rPr>
      </w:pPr>
      <w:r>
        <w:rPr>
          <w:sz w:val="10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3855</wp:posOffset>
            </wp:positionH>
            <wp:positionV relativeFrom="paragraph">
              <wp:posOffset>6350</wp:posOffset>
            </wp:positionV>
            <wp:extent cx="6776720" cy="3326765"/>
            <wp:effectExtent l="0" t="0" r="0" b="0"/>
            <wp:wrapTight wrapText="bothSides">
              <wp:wrapPolygon edited="0">
                <wp:start x="-58" y="0"/>
                <wp:lineTo x="-58" y="21478"/>
                <wp:lineTo x="21600" y="21478"/>
                <wp:lineTo x="21600" y="0"/>
                <wp:lineTo x="-5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sz w:val="10"/>
        </w:rPr>
      </w:pPr>
      <w:r>
        <w:rPr>
          <w:sz w:val="10"/>
        </w:rPr>
        <w:drawing>
          <wp:anchor behindDoc="1" distT="0" distB="0" distL="0" distR="114935" simplePos="0" locked="0" layoutInCell="0" allowOverlap="1" relativeHeight="45">
            <wp:simplePos x="0" y="0"/>
            <wp:positionH relativeFrom="column">
              <wp:align>left</wp:align>
            </wp:positionH>
            <wp:positionV relativeFrom="paragraph">
              <wp:posOffset>5715</wp:posOffset>
            </wp:positionV>
            <wp:extent cx="5996940" cy="5931535"/>
            <wp:effectExtent l="0" t="0" r="0" b="0"/>
            <wp:wrapTight wrapText="bothSides">
              <wp:wrapPolygon edited="0">
                <wp:start x="-47" y="0"/>
                <wp:lineTo x="-47" y="21549"/>
                <wp:lineTo x="21600" y="21549"/>
                <wp:lineTo x="21600" y="0"/>
                <wp:lineTo x="-4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593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type w:val="nextPage"/>
          <w:pgSz w:w="11906" w:h="16838"/>
          <w:pgMar w:left="227" w:right="1100" w:gutter="0" w:header="0" w:top="128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0"/>
        </w:rPr>
      </w:pPr>
      <w:r>
        <w:rPr>
          <w:sz w:val="10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790700</wp:posOffset>
            </wp:positionH>
            <wp:positionV relativeFrom="paragraph">
              <wp:posOffset>345440</wp:posOffset>
            </wp:positionV>
            <wp:extent cx="4105910" cy="3036570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sz w:val="10"/>
        </w:rPr>
      </w:pPr>
      <w:r>
        <w:rPr>
          <w:sz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0</wp:posOffset>
                </wp:positionH>
                <wp:positionV relativeFrom="page">
                  <wp:posOffset>3941445</wp:posOffset>
                </wp:positionV>
                <wp:extent cx="10704830" cy="36188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4960" cy="3618720"/>
                          <a:chOff x="0" y="0"/>
                          <a:chExt cx="10704960" cy="361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04960" cy="3618720"/>
                          </a:xfrm>
                          <a:prstGeom prst="rect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808920"/>
                            <a:ext cx="21852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08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745560"/>
                            <a:ext cx="38484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08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12502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f08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81840" y="116136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34600" y="89208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3680" y="12502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0bab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184800" y="116136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37560" y="89208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125040" y="607680"/>
                            <a:ext cx="23112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00200" y="112644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52960" y="88128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1266120"/>
                            <a:ext cx="572760" cy="137880"/>
                          </a:xfrm>
                          <a:prstGeom prst="pie">
                            <a:avLst/>
                          </a:prstGeom>
                          <a:solidFill>
                            <a:srgbClr val="a08b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12502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f4d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247720" y="116136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00480" y="89208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662400"/>
                            <a:ext cx="416520" cy="176400"/>
                          </a:xfrm>
                          <a:prstGeom prst="pie">
                            <a:avLst/>
                          </a:prstGeom>
                          <a:solidFill>
                            <a:srgbClr val="f4d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7040" y="12502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21a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148880" y="116136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1640" y="89208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199640" y="674280"/>
                            <a:ext cx="1569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16280" y="1814760"/>
                            <a:ext cx="5009400" cy="8604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51880" y="297720"/>
                            <a:ext cx="83124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0.35pt;width:842.9pt;height:284.95pt" coordorigin="0,6207" coordsize="16858,5699">
                <v:rect id="shape_0" fillcolor="#522848" stroked="f" o:allowincell="f" style="position:absolute;left:0;top:6207;width:16857;height:5698;mso-wrap-style:none;v-text-anchor:middle;mso-position-horizontal-relative:page;mso-position-vertical-relative:page">
                  <v:fill o:detectmouseclick="t" type="solid" color2="#add7b7"/>
                  <v:stroke color="#3465a4" joinstyle="round" endcap="flat"/>
                  <w10:wrap type="none"/>
                </v:rect>
                <v:line id="shape_0" from="5242,7481" to="5585,7481" stroked="t" o:allowincell="f" style="position:absolute;mso-position-horizontal-relative:page;mso-position-vertical-relative:page">
                  <v:stroke color="#f08f7f" weight="63360" joinstyle="miter" endcap="flat"/>
                  <v:fill o:detectmouseclick="t" on="false"/>
                  <w10:wrap type="none"/>
                </v:line>
                <v:line id="shape_0" from="5111,7381" to="5716,7381" stroked="t" o:allowincell="f" style="position:absolute;mso-position-horizontal-relative:page;mso-position-vertical-relative:page">
                  <v:stroke color="#f08f7f" weight="63360" joinstyle="miter" endcap="flat"/>
                  <v:fill o:detectmouseclick="t" on="false"/>
                  <w10:wrap type="none"/>
                </v:line>
                <v:rect id="shape_0" coordorigin="4962,8176" coordsize="904,242" path="m5000,8178l4962,8314l5032,8345l5104,8371l5179,8391l5256,8406l5334,8415l5414,8418l5494,8415l5572,8406l5649,8391l5724,8371l5796,8345l5866,8314l5857,8279l5414,8279l5325,8275l5239,8263l5156,8242l5076,8214l5000,8178xm5831,8176l5755,8213l5674,8242l5590,8262l5503,8275l5414,8279l5857,8279l5831,8176xe" fillcolor="#f08f7f" stroked="f" o:allowincell="f" style="position:absolute;left:4962;top:8176;width:903;height:241;mso-wrap-style:none;v-text-anchor:middle;mso-position-horizontal-relative:page;mso-position-vertical-relative:page">
                  <v:fill o:detectmouseclick="t" type="solid" color2="#0f7080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26;top:8036;width:174;height:155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rect id="shape_0" coordorigin="5094,7612" coordsize="639,559" path="m5638,7731l5506,7731l5609,8170l5641,8163l5672,8155l5702,8145l5732,8134l5638,7731xm5610,7612l5217,7612l5094,8134l5124,8144l5155,8154l5186,8163l5217,8170l5320,7731l5638,7731l5610,7612xe" fillcolor="white" stroked="f" o:allowincell="f" style="position:absolute;left:5094;top:7612;width:638;height:5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9376,8176" coordsize="904,242" path="m9414,8178l9376,8314l9446,8345l9518,8371l9593,8391l9670,8406l9748,8415l9828,8418l9908,8415l9986,8406l10063,8391l10138,8371l10210,8345l10280,8314l10271,8279l9828,8279l9740,8275l9653,8263l9570,8242l9490,8214l9414,8178xm10245,8176l10169,8213l10088,8242l10004,8262l9917,8275l9828,8279l10271,8279l10245,8176xe" fillcolor="#0bab91" stroked="f" o:allowincell="f" style="position:absolute;left:9376;top:8176;width:903;height:241;mso-wrap-style:none;v-text-anchor:middle;mso-position-horizontal-relative:page;mso-position-vertical-relative:page">
                  <v:fill o:detectmouseclick="t" type="solid" color2="#f4546e"/>
                  <v:stroke color="#3465a4" joinstyle="round" endcap="flat"/>
                  <w10:wrap type="none"/>
                </v:rect>
                <v:shape id="shape_0" stroked="f" o:allowincell="f" style="position:absolute;left:9740;top:8036;width:174;height:155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rect id="shape_0" coordorigin="9508,7612" coordsize="639,559" path="m10052,7731l9920,7731l10023,8170l10055,8163l10086,8155l10116,8145l10146,8134l10052,7731xm10024,7612l9631,7612l9508,8134l9538,8144l9569,8154l9600,8163l9631,8170l9734,7731l10052,7731l10024,7612xe" fillcolor="white" stroked="f" o:allowincell="f" style="position:absolute;left:9508;top:7612;width:638;height:5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646;top:7164;width:363;height:363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72;top:7981;width:174;height:155;mso-wrap-style:none;v-text-anchor:middle;mso-position-horizontal-relative:pag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rect id="shape_0" coordorigin="6540,7595" coordsize="639,559" path="m7084,7714l6952,7714l7056,8153l7087,8146l7118,8137l7149,8128l7179,8117l7084,7714xm7056,7595l6663,7595l6540,8116l6570,8127l6601,8137l6632,8145l6663,8153l6767,7714l7084,7714l7056,7595xe" fillcolor="white" stroked="f" o:allowincell="f" style="position:absolute;left:6540;top:7595;width:638;height:5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6409,8202" coordsize="902,217" path="m6502,8221l6409,8315l6464,8360l6525,8392l6590,8411l6657,8418l6710,8414l6762,8402l6812,8382l6859,8354l7263,8354l7310,8315l7281,8285l6657,8285l6614,8281l6573,8269l6536,8248l6502,8221xm7263,8354l6859,8354l6921,8388l6987,8410l7056,8418l7125,8412l7191,8393l7254,8361l7263,8354xm6888,8202l6831,8202l6811,8221l6778,8248l6741,8269l6700,8281l6657,8285l7281,8285l7278,8282l7029,8282l6964,8262l6908,8221l6888,8202xm7216,8221l7160,8262l7095,8282l7278,8282l7216,8221xe" fillcolor="#a08bb8" stroked="f" o:allowincell="f" style="position:absolute;left:6408;top:8201;width:901;height:216;mso-wrap-style:none;v-text-anchor:middle;mso-position-horizontal-relative:page;mso-position-vertical-relative:page">
                  <v:fill o:detectmouseclick="t" type="solid" color2="#5f7447"/>
                  <v:stroke color="#3465a4" joinstyle="round" endcap="flat"/>
                  <w10:wrap type="none"/>
                </v:rect>
                <v:rect id="shape_0" coordorigin="7901,8176" coordsize="904,242" path="m7938,8178l7901,8314l7970,8345l8043,8371l8117,8391l8194,8406l8273,8415l8353,8418l8432,8415l8511,8406l8588,8391l8663,8371l8735,8345l8805,8314l8796,8279l8353,8279l8264,8275l8178,8263l8094,8242l8014,8214l7938,8178xm8769,8176l8693,8213l8613,8242l8529,8262l8442,8275l8353,8279l8796,8279l8769,8176xe" fillcolor="#f4d68d" stroked="f" o:allowincell="f" style="position:absolute;left:7900;top:8176;width:903;height:241;mso-wrap-style:none;v-text-anchor:middle;mso-position-horizontal-relative:page;mso-position-vertical-relative:page">
                  <v:fill o:detectmouseclick="t" type="solid" color2="#0b2972"/>
                  <v:stroke color="#3465a4" joinstyle="round" endcap="flat"/>
                  <w10:wrap type="none"/>
                </v:rect>
                <v:shape id="shape_0" stroked="f" o:allowincell="f" style="position:absolute;left:8264;top:8036;width:174;height:155;mso-wrap-style:none;v-text-anchor:middle;mso-position-horizontal-relative:pag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rect id="shape_0" coordorigin="8033,7612" coordsize="639,559" path="m8576,7731l8445,7731l8548,8170l8579,8163l8610,8155l8641,8145l8671,8134l8576,7731xm8548,7612l8155,7612l8033,8134l8063,8144l8093,8154l8124,8163l8156,8170l8259,7731l8576,7731l8548,7612xe" fillcolor="white" stroked="f" o:allowincell="f" style="position:absolute;left:8032;top:7612;width:638;height:5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8029,7251" coordsize="656,278" path="m8357,7251l8260,7256l8171,7272l8097,7299l8047,7338l8029,7390l8047,7441l8097,7480l8171,7507l8260,7523l8357,7528l8454,7523l8543,7507l8617,7480l8667,7441l8670,7432l8357,7432l8275,7428l8209,7417l8161,7404l8132,7390l8161,7376l8209,7362l8275,7351l8357,7347l8670,7347l8667,7338l8617,7299l8543,7272l8454,7256l8357,7251xm8670,7347l8357,7347l8439,7351l8505,7362l8553,7376l8582,7390l8553,7404l8505,7417l8439,7428l8357,7432l8670,7432l8685,7390l8670,7347xe" fillcolor="#f4d68d" stroked="f" o:allowincell="f" style="position:absolute;left:8029;top:7250;width:655;height:277;mso-wrap-style:none;v-text-anchor:middle;mso-position-horizontal-relative:page;mso-position-vertical-relative:page">
                  <v:fill o:detectmouseclick="t" type="solid" color2="#0b2972"/>
                  <v:stroke color="#3465a4" joinstyle="round" endcap="flat"/>
                  <w10:wrap type="none"/>
                </v:rect>
                <v:rect id="shape_0" coordorigin="10894,8176" coordsize="904,242" path="m10931,8178l10894,8314l10963,8345l11035,8371l11110,8391l11187,8406l11266,8415l11345,8418l11425,8415l11504,8406l11581,8391l11655,8371l11728,8345l11797,8314l11789,8279l11345,8279l11257,8275l11171,8263l11087,8242l11007,8214l10931,8178xm11762,8176l11686,8213l11606,8242l11521,8262l11435,8275l11345,8279l11789,8279l11762,8176xe" fillcolor="#21aec0" stroked="f" o:allowincell="f" style="position:absolute;left:10893;top:8176;width:903;height:241;mso-wrap-style:none;v-text-anchor:middle;mso-position-horizontal-relative:page;mso-position-vertical-relative:page">
                  <v:fill o:detectmouseclick="t" type="solid" color2="#de513f"/>
                  <v:stroke color="#3465a4" joinstyle="round" endcap="flat"/>
                  <w10:wrap type="none"/>
                </v:rect>
                <v:shape id="shape_0" stroked="f" o:allowincell="f" style="position:absolute;left:11258;top:8036;width:174;height:155;mso-wrap-style:none;v-text-anchor:middle;mso-position-horizontal-relative:page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rect id="shape_0" coordorigin="11026,7612" coordsize="639,559" path="m11570,7731l11438,7731l11542,8170l11573,8163l11604,8155l11635,8145l11665,8134l11570,7731xm11542,7612l11149,7612l11026,8134l11056,8144l11087,8154l11118,8163l11149,8170l11253,7731l11570,7731l11542,7612xe" fillcolor="white" stroked="f" o:allowincell="f" style="position:absolute;left:11026;top:7612;width:638;height:5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338;top:7269;width:246;height:269;mso-wrap-style:none;v-text-anchor:middle;mso-position-horizontal-relative:page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rect id="shape_0" coordorigin="4436,9066" coordsize="7889,1355" path="m5667,9650l5666,9608l5662,9568l5655,9528l5645,9491l5633,9455l5619,9422l5603,9391l5585,9362l5569,9340l5565,9335l5544,9310l5521,9286l5497,9265l5482,9253l5466,9241l5449,9230l5431,9219l5412,9208l5391,9198l5368,9189l5367,9189l5367,9638l5362,9716l5346,9780l5319,9830l5282,9864l5238,9889l5190,9906l5138,9916l5082,9920l4956,9920l4956,9340l5082,9340l5115,9341l5148,9345l5180,9352l5212,9362l5243,9376l5271,9396l5298,9421l5322,9452l5342,9488l5356,9532l5364,9581l5367,9638l5367,9189l5342,9180l5315,9172l5287,9164l5257,9158l5225,9153l5191,9149l5153,9146l5112,9144l5068,9143l4855,9143l4778,9139l4692,9126l4606,9103l4528,9066l4436,9248l4490,9276l4546,9298l4604,9315l4661,9328l4661,10122l5189,10122l5279,10117l5357,10102l5426,10076l5484,10040l5520,10009l5553,9974l5584,9935l5594,9920l5613,9892l5637,9843l5654,9786l5664,9722l5667,9650m6337,9397l6321,9395l6302,9393l6282,9391l6264,9391l6224,9394l6187,9406l6153,9425l6121,9452l6093,9482l6070,9514l6051,9545l6036,9577l6036,9403l5782,9403l5782,10122l6036,10122l6036,9822l6055,9779l6073,9747l6092,9723l6112,9703l6133,9686l6155,9672l6179,9661l6204,9653l6232,9646l6262,9643l6296,9645l6336,9653l6336,9643l6336,9577l6337,9397m7218,9762l7216,9722l7211,9684l7203,9648l7191,9614l7177,9581l7176,9580l7159,9551l7138,9523l7114,9497l7087,9473l7056,9452l7022,9434l6985,9418l6950,9408l6950,9762l6948,9803l6941,9838l6929,9870l6913,9897l6892,9918l6867,9933l6838,9943l6805,9946l6772,9943l6744,9933l6719,9918l6698,9896l6682,9869l6670,9838l6663,9802l6661,9762l6663,9722l6670,9686l6682,9655l6698,9628l6719,9607l6743,9592l6772,9583l6805,9580l6838,9583l6867,9592l6892,9607l6913,9628l6929,9655l6941,9686l6948,9722l6950,9762l6950,9408l6944,9406l6901,9398l6854,9392l6805,9391l6756,9392l6710,9397l6667,9406l6627,9418l6590,9433l6556,9452l6525,9473l6498,9497l6473,9523l6452,9552l6434,9582l6419,9614l6408,9649l6400,9685l6395,9722l6393,9762l6396,9814l6405,9864l6419,9910l6440,9953l6466,9993l6498,10029l6535,10060l6579,10086l6628,10108l6682,10123l6741,10132l6805,10135l6869,10132l6928,10123l6982,10108l7031,10086l7075,10060l7113,10029l7145,9993l7171,9953l7175,9946l7191,9910l7206,9864l7215,9814l7218,9762m8101,9681l8094,9592l8093,9587l8073,9520l8050,9485l8037,9463l7986,9423l7922,9399l7843,9391l7775,9396l7708,9414l7644,9443l7588,9485l7588,9143l7334,9143l7334,10122l7588,10122l7588,9667l7619,9636l7659,9611l7703,9593l7743,9587l7789,9597l7822,9625l7841,9665l7847,9713l7847,10122l8101,10122l8101,9681m9040,9762l9039,9722l9034,9684l9026,9648l9014,9614l9000,9581l8999,9580l8982,9551l8961,9523l8937,9497l8910,9473l8879,9452l8845,9434l8808,9418l8773,9408l8773,9762l8770,9803l8763,9838l8752,9870l8736,9897l8715,9918l8690,9933l8661,9943l8628,9946l8595,9943l8567,9933l8542,9918l8521,9896l8505,9869l8493,9838l8486,9802l8484,9762l8486,9722l8493,9686l8505,9655l8521,9628l8542,9607l8566,9592l8595,9583l8628,9580l8661,9583l8690,9592l8715,9607l8736,9628l8752,9655l8763,9686l8770,9722l8773,9762l8773,9408l8767,9406l8724,9398l8677,9392l8628,9391l8579,9392l8533,9397l8490,9406l8450,9418l8413,9433l8379,9452l8348,9473l8320,9497l8296,9523l8274,9552l8257,9582l8242,9614l8231,9649l8223,9685l8218,9722l8216,9762l8219,9814l8228,9864l8242,9910l8262,9953l8289,9993l8320,10029l8358,10060l8402,10086l8451,10108l8505,10123l8564,10132l8628,10135l8692,10132l8751,10123l8805,10108l8854,10086l8898,10060l8936,10029l8968,9993l8994,9953l8997,9946l9014,9910l9029,9864l9037,9814l9040,9762m9946,9768l9945,9731l9941,9696l9935,9661l9926,9628l9914,9595l9904,9573l9900,9564l9883,9535l9863,9507l9841,9482l9815,9459l9796,9446l9787,9439l9755,9422l9720,9408l9683,9398l9679,9398l9679,9762l9676,9811l9667,9851l9652,9882l9632,9906l9609,9923l9585,9935l9562,9942l9538,9944l9502,9941l9469,9932l9438,9916l9410,9893l9410,9619l9444,9599l9477,9584l9509,9576l9538,9573l9566,9576l9591,9585l9615,9600l9637,9621l9655,9648l9668,9681l9676,9719l9679,9762l9679,9398l9644,9393l9602,9391l9570,9392l9541,9395l9513,9400l9487,9407l9464,9416l9443,9425l9425,9435l9410,9446l9410,9143l9155,9143l9155,10122l9410,10122l9410,10057l9422,10067l9434,10077l9446,10086l9457,10094l9470,10101l9485,10108l9502,10115l9521,10122l9543,10128l9567,10132l9592,10134l9619,10135l9658,10133l9697,10125l9735,10113l9773,10096l9809,10074l9829,10057l9842,10046l9872,10013l9898,9975l9913,9944l9919,9931l9934,9882l9943,9828l9946,9768m10787,9403l10540,9403l10378,9761l10228,9403l9954,9403l10236,10034l10054,10420l10311,10420l10620,9761l10787,9403m11424,9889l11390,9899l11359,9908l11331,9915l11305,9922l11282,9927l11259,9930l11238,9932l11219,9933l11198,9932l11178,9928l11158,9923l11138,9915l11119,9904l11101,9891l11086,9875l11072,9857l11060,9836l11052,9813l11047,9788l11045,9761l11049,9720l11059,9686l11075,9657l11098,9634l11125,9616l11155,9603l11186,9595l11219,9593l11257,9595l11302,9602l11354,9615l11413,9632l11413,9593l11413,9432l11387,9423l11362,9415l11336,9408l11311,9402l11284,9397l11253,9393l11219,9391l11181,9391l11124,9393l11071,9400l11023,9413l10980,9430l10942,9451l10908,9474l10879,9500l10856,9528l10836,9558l10819,9588l10805,9619l10795,9650l10788,9680l10782,9709l10779,9736l10778,9761l10779,9786l10782,9812l10787,9841l10795,9872l10805,9903l10819,9934l10835,9964l10856,9995l10880,10024l10909,10050l10943,10074l10982,10095l11025,10113l11072,10125l11124,10132l11181,10135l11207,10135l11231,10133l11255,10131l11277,10128l11299,10125l11319,10121l11339,10116l11357,10111l11374,10106l11391,10101l11408,10095l11424,10089l11424,9933l11424,9889m12324,9681l12317,9592l12315,9587l12295,9520l12273,9485l12259,9463l12209,9423l12144,9399l12065,9391l11998,9396l11931,9414l11867,9443l11810,9485l11810,9143l11556,9143l11556,10122l11810,10122l11810,9667l11841,9636l11882,9611l11925,9593l11965,9587l12011,9597l12044,9625l12063,9665l12070,9713l12070,10122l12324,10122l12324,9681e" fillcolor="white" stroked="f" o:allowincell="f" style="position:absolute;left:4435;top:9065;width:7888;height:13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69;top:6676;width:1308;height:436;mso-wrap-style:none;v-text-anchor:middle;mso-position-horizontal-relative:page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109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833120" cy="171450"/>
            <wp:effectExtent l="0" t="0" r="0" b="0"/>
            <wp:docPr id="9" name="image2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" w:after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7269" w:leader="none"/>
          <w:tab w:val="left" w:pos="8886" w:leader="none"/>
          <w:tab w:val="left" w:pos="10578" w:leader="none"/>
        </w:tabs>
        <w:ind w:left="4301" w:hanging="0"/>
        <w:rPr/>
      </w:pPr>
      <w:r>
        <w:rPr/>
        <mc:AlternateContent>
          <mc:Choice Requires="wpg">
            <w:drawing>
              <wp:inline distT="0" distB="0" distL="0" distR="0">
                <wp:extent cx="384175" cy="126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26360"/>
                          <a:chOff x="0" y="0"/>
                          <a:chExt cx="384120" cy="126360"/>
                        </a:xfrm>
                      </wpg:grpSpPr>
                      <wps:wsp>
                        <wps:cNvSpPr/>
                        <wps:spPr>
                          <a:xfrm>
                            <a:off x="83160" y="126360"/>
                            <a:ext cx="2178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08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08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15pt;width:30.2pt;height:9.9pt" coordorigin="0,-183" coordsize="604,198">
                <v:line id="shape_0" from="131,16" to="473,16" stroked="t" o:allowincell="f" style="position:absolute;mso-position-horizontal-relative:char">
                  <v:stroke color="#f08f7f" weight="63360" joinstyle="miter" endcap="flat"/>
                  <v:fill o:detectmouseclick="t" on="false"/>
                  <w10:wrap type="none"/>
                </v:line>
                <v:line id="shape_0" from="0,-183" to="604,-183" stroked="t" o:allowincell="f" style="position:absolute;mso-position-horizontal-relative:char">
                  <v:stroke color="#f08f7f" weight="63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1"/>
        </w:rPr>
        <w:tab/>
      </w:r>
      <w:r>
        <w:rPr/>
        <mc:AlternateContent>
          <mc:Choice Requires="wpg">
            <w:drawing>
              <wp:inline distT="0" distB="0" distL="0" distR="0">
                <wp:extent cx="416560" cy="1765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176400"/>
                          <a:chOff x="0" y="0"/>
                          <a:chExt cx="416520" cy="1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520" cy="176400"/>
                          </a:xfrm>
                          <a:prstGeom prst="pie">
                            <a:avLst/>
                          </a:prstGeom>
                          <a:solidFill>
                            <a:srgbClr val="f4d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1.15pt;width:32.8pt;height:13.9pt" coordorigin="0,-223" coordsize="656,278">
                <v:rect id="shape_0" coordsize="656,278" path="m328,0l231,5l142,21l68,48l18,87l0,139l18,190l68,229l142,256l231,272l328,277l425,272l514,256l587,229l637,190l641,181l328,181l246,177l180,166l132,153l103,139l132,125l180,111l246,100l328,96l641,96l637,87l587,48l514,21l425,5l328,0xm641,96l328,96l410,100l476,111l524,125l553,139l524,153l476,166l410,177l328,181l641,181l656,139l641,96xe" fillcolor="#f4d68d" stroked="f" o:allowincell="f" style="position:absolute;left:0;top:-223;width:655;height:277;mso-wrap-style:none;v-text-anchor:middle;mso-position-horizontal-relative:char">
                  <v:fill o:detectmouseclick="t" type="solid" color2="#0b297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position w:val="1"/>
        </w:rPr>
        <w:tab/>
      </w:r>
      <w:r>
        <w:rPr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12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</w:r>
      <w:r>
        <w:rPr>
          <w:lang w:val="ru-RU" w:eastAsia="en-US"/>
        </w:rPr>
        <w:drawing>
          <wp:inline distT="0" distB="0" distL="0" distR="0">
            <wp:extent cx="156845" cy="171450"/>
            <wp:effectExtent l="0" t="0" r="0" b="0"/>
            <wp:docPr id="13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" w:after="0"/>
        <w:rPr>
          <w:sz w:val="2"/>
        </w:rPr>
      </w:pPr>
      <w:r>
        <w:rPr>
          <w:sz w:val="2"/>
        </w:rPr>
      </w:r>
    </w:p>
    <w:p>
      <w:pPr>
        <w:pStyle w:val="TextBody"/>
        <w:tabs>
          <w:tab w:val="clear" w:pos="708"/>
          <w:tab w:val="left" w:pos="5648" w:leader="none"/>
          <w:tab w:val="left" w:pos="7140" w:leader="none"/>
          <w:tab w:val="left" w:pos="8616" w:leader="none"/>
          <w:tab w:val="left" w:pos="10133" w:leader="none"/>
        </w:tabs>
        <w:ind w:left="4202" w:hanging="0"/>
        <w:rPr/>
      </w:pPr>
      <w:r>
        <w:rPr/>
        <mc:AlternateContent>
          <mc:Choice Requires="wpg">
            <w:drawing>
              <wp:inline distT="0" distB="0" distL="0" distR="0">
                <wp:extent cx="574040" cy="5111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11200"/>
                          <a:chOff x="0" y="0"/>
                          <a:chExt cx="574200" cy="511200"/>
                        </a:xfrm>
                      </wpg:grpSpPr>
                      <wps:wsp>
                        <wps:cNvSpPr/>
                        <wps:spPr>
                          <a:xfrm>
                            <a:off x="0" y="3574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f08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31120" y="26928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" y="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0.25pt" coordorigin="0,0" coordsize="904,805">
                <v:rect id="shape_0" coordsize="904,242" path="m38,565l0,702l70,733l142,759l217,779l294,793l372,802l452,805l532,802l610,793l687,779l762,759l834,733l904,702l895,667l452,667l363,663l277,650l194,630l114,601l38,565xm869,564l792,600l712,629l628,650l541,663l452,667l895,667l869,564xe" fillcolor="#f08f7f" stroked="f" o:allowincell="f" style="position:absolute;left:0;top:563;width:903;height:241;mso-wrap-style:none;v-text-anchor:middle;mso-position-horizontal-relative:char">
                  <v:fill o:detectmouseclick="t" type="solid" color2="#0f7080"/>
                  <v:stroke color="#3465a4" joinstyle="round" endcap="flat"/>
                  <w10:wrap type="none"/>
                </v:rect>
                <v:shape id="shape_0" stroked="f" o:allowincell="f" style="position:absolute;left:364;top:424;width:174;height:155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rect id="shape_0" coordsize="639,559" path="m676,119l544,119l647,558l679,551l710,542l740,533l770,522l676,119xm648,0l255,0l132,521l162,532l193,542l224,550l255,558l358,119l676,119l648,0xe" fillcolor="#6c405e" stroked="f" o:allowincell="f" style="position:absolute;left:132;top:0;width:638;height:558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572770" cy="5226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522720"/>
                          <a:chOff x="0" y="0"/>
                          <a:chExt cx="572760" cy="5227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30400" y="24516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160" y="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840"/>
                            <a:ext cx="572760" cy="137880"/>
                          </a:xfrm>
                          <a:prstGeom prst="pie">
                            <a:avLst/>
                          </a:prstGeom>
                          <a:solidFill>
                            <a:srgbClr val="a08b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1pt;height:41.15pt" coordorigin="0,0" coordsize="902,823">
                <v:shape id="shape_0" stroked="f" o:allowincell="f" style="position:absolute;left:363;top:386;width:174;height:155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rect id="shape_0" coordsize="639,559" path="m675,119l544,119l647,558l678,551l709,542l740,533l770,522l675,119xm647,0l254,0l132,521l162,532l192,542l223,550l255,558l358,119l675,119l647,0xe" fillcolor="#6c405e" stroked="f" o:allowincell="f" style="position:absolute;left:131;top:0;width:638;height:558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  <v:rect id="shape_0" coordsize="902,217" path="m94,626l0,720l55,765l116,797l181,816l248,823l301,819l354,807l404,787l451,758l854,758l902,720l872,690l248,690l205,686l165,673l127,653l94,626xm854,758l451,758l513,793l579,815l647,822l716,817l783,798l845,766l854,758xm480,606l422,606l403,626l369,653l332,673l291,686l248,690l872,690l869,687l620,687l556,667l499,626l480,606xm808,626l751,667l687,687l869,687l808,626xe" fillcolor="#a08bb8" stroked="f" o:allowincell="f" style="position:absolute;left:0;top:606;width:901;height:216;mso-wrap-style:none;v-text-anchor:middle;mso-position-horizontal-relative:char">
                  <v:fill o:detectmouseclick="t" type="solid" color2="#5f7447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574040" cy="5111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11200"/>
                          <a:chOff x="0" y="0"/>
                          <a:chExt cx="574200" cy="511200"/>
                        </a:xfrm>
                      </wpg:grpSpPr>
                      <wps:wsp>
                        <wps:cNvSpPr/>
                        <wps:spPr>
                          <a:xfrm>
                            <a:off x="0" y="3574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f4d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31120" y="26928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" y="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0.25pt" coordorigin="0,0" coordsize="904,805">
                <v:rect id="shape_0" coordsize="904,242" path="m38,565l0,702l70,733l142,759l217,779l294,793l372,802l452,805l532,802l610,793l687,779l762,759l834,733l904,702l895,667l452,667l363,663l277,650l194,630l114,601l38,565xm869,564l792,600l712,629l628,650l541,663l452,667l895,667l869,564xe" fillcolor="#f4d68d" stroked="f" o:allowincell="f" style="position:absolute;left:0;top:563;width:903;height:241;mso-wrap-style:none;v-text-anchor:middle;mso-position-horizontal-relative:char">
                  <v:fill o:detectmouseclick="t" type="solid" color2="#0b2972"/>
                  <v:stroke color="#3465a4" joinstyle="round" endcap="flat"/>
                  <w10:wrap type="none"/>
                </v:rect>
                <v:shape id="shape_0" stroked="f" o:allowincell="f" style="position:absolute;left:364;top:424;width:174;height:155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rect id="shape_0" coordsize="639,559" path="m676,119l544,119l647,558l679,551l710,542l740,533l770,522l676,119xm648,0l255,0l132,521l162,532l193,542l224,550l255,558l358,119l676,119l648,0xe" fillcolor="#6c405e" stroked="f" o:allowincell="f" style="position:absolute;left:132;top:0;width:638;height:558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574040" cy="5111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11200"/>
                          <a:chOff x="0" y="0"/>
                          <a:chExt cx="574200" cy="511200"/>
                        </a:xfrm>
                      </wpg:grpSpPr>
                      <wps:wsp>
                        <wps:cNvSpPr/>
                        <wps:spPr>
                          <a:xfrm>
                            <a:off x="0" y="3574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0bab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31120" y="26928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" y="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0.25pt" coordorigin="0,0" coordsize="904,805">
                <v:rect id="shape_0" coordsize="904,242" path="m38,565l0,702l70,733l142,759l217,779l294,793l372,802l452,805l532,802l610,793l687,779l762,759l834,733l904,702l895,667l452,667l363,663l277,650l194,630l114,601l38,565xm869,564l792,600l712,629l628,650l541,663l452,667l895,667l869,564xe" fillcolor="#0bab91" stroked="f" o:allowincell="f" style="position:absolute;left:0;top:563;width:903;height:241;mso-wrap-style:none;v-text-anchor:middle;mso-position-horizontal-relative:char">
                  <v:fill o:detectmouseclick="t" type="solid" color2="#f4546e"/>
                  <v:stroke color="#3465a4" joinstyle="round" endcap="flat"/>
                  <w10:wrap type="none"/>
                </v:rect>
                <v:shape id="shape_0" stroked="f" o:allowincell="f" style="position:absolute;left:364;top:424;width:174;height:155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rect id="shape_0" coordsize="639,559" path="m676,119l544,119l647,558l679,551l710,542l740,533l770,522l676,119xm648,0l255,0l132,521l162,532l193,542l224,550l255,558l358,119l676,119l648,0xe" fillcolor="#6c405e" stroked="f" o:allowincell="f" style="position:absolute;left:132;top:0;width:638;height:558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574040" cy="5111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11200"/>
                          <a:chOff x="0" y="0"/>
                          <a:chExt cx="574200" cy="511200"/>
                        </a:xfrm>
                      </wpg:grpSpPr>
                      <wps:wsp>
                        <wps:cNvSpPr/>
                        <wps:spPr>
                          <a:xfrm>
                            <a:off x="0" y="3574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21a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31120" y="26928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" y="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0.25pt" coordorigin="0,0" coordsize="904,805">
                <v:rect id="shape_0" coordsize="904,242" path="m38,565l0,702l70,733l142,759l217,779l294,793l372,802l452,805l532,802l610,793l687,779l762,759l834,733l904,702l895,667l452,667l363,663l277,650l194,630l114,601l38,565xm869,564l792,600l712,629l628,650l541,663l452,667l895,667l869,564xe" fillcolor="#21aec0" stroked="f" o:allowincell="f" style="position:absolute;left:0;top:563;width:903;height:241;mso-wrap-style:none;v-text-anchor:middle;mso-position-horizontal-relative:char">
                  <v:fill o:detectmouseclick="t" type="solid" color2="#de513f"/>
                  <v:stroke color="#3465a4" joinstyle="round" endcap="flat"/>
                  <w10:wrap type="none"/>
                </v:rect>
                <v:shape id="shape_0" stroked="f" o:allowincell="f" style="position:absolute;left:364;top:424;width:174;height:155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rect id="shape_0" coordsize="639,559" path="m676,119l545,119l648,558l679,551l711,542l741,533l771,522l676,119xm648,0l255,0l133,521l163,532l193,542l224,550l256,558l359,119l676,119l648,0xe" fillcolor="#6c405e" stroked="f" o:allowincell="f" style="position:absolute;left:132;top:0;width:638;height:558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orient="landscape" w:w="16860" w:h="11906"/>
          <w:pgMar w:left="760" w:right="242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816860</wp:posOffset>
                </wp:positionH>
                <wp:positionV relativeFrom="paragraph">
                  <wp:posOffset>102870</wp:posOffset>
                </wp:positionV>
                <wp:extent cx="782320" cy="671195"/>
                <wp:effectExtent l="0" t="635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67104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436,162" coordsize="1232,1057" path="m4528,162l4436,344l4490,372l4546,394l4604,411l4661,424l4661,1218l5189,1218l5279,1213l5357,1197l5426,1172l5484,1135l5520,1105l5553,1070l5584,1031l5594,1015l4956,1015l4956,436l5569,436l5565,431l5544,405l5521,382l5497,361l5482,349l5466,337l5449,325l5431,314l5412,304l5391,294l5368,285l5342,276l5315,267l5287,260l5257,254l5225,249l5191,245l5153,242l5112,240l5068,239l4855,239l4778,235l4692,222l4606,199l4528,162xm5569,436l5082,436l5115,437l5148,441l5180,448l5212,458l5243,472l5271,492l5298,517l5322,548l5342,584l5356,627l5364,677l5367,734l5362,812l5346,876l5319,925l5282,960l5238,984l5190,1002l5138,1012l5082,1015l5594,1015l5613,988l5637,939l5654,882l5664,818l5667,746l5666,704l5662,663l5655,624l5645,587l5633,551l5619,518l5603,486l5585,457l5569,436xe" fillcolor="#6c405e" stroked="f" o:allowincell="f" style="position:absolute;margin-left:221.8pt;margin-top:8.1pt;width:61.55pt;height:52.8pt;mso-wrap-style:none;v-text-anchor:middle;mso-position-horizontal-relative:page">
                <v:fill o:detectmouseclick="t" type="solid" color2="#93bfa1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671570</wp:posOffset>
                </wp:positionH>
                <wp:positionV relativeFrom="paragraph">
                  <wp:posOffset>308610</wp:posOffset>
                </wp:positionV>
                <wp:extent cx="911860" cy="473075"/>
                <wp:effectExtent l="635" t="635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80" cy="473040"/>
                          <a:chOff x="0" y="0"/>
                          <a:chExt cx="911880" cy="473040"/>
                        </a:xfrm>
                      </wpg:grpSpPr>
                      <wps:wsp>
                        <wps:cNvSpPr/>
                        <wps:spPr>
                          <a:xfrm>
                            <a:off x="388080" y="0"/>
                            <a:ext cx="523800" cy="473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2440" cy="464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24.3pt;width:71.8pt;height:37.25pt" coordorigin="5782,486" coordsize="1436,745">
                <v:rect id="shape_0" coordorigin="6393,486" coordsize="825,745" path="m6805,486l6756,488l6710,493l6667,502l6627,514l6590,529l6556,547l6525,569l6498,593l6473,619l6452,648l6434,678l6419,710l6408,744l6400,780l6395,818l6393,858l6396,910l6405,959l6419,1006l6440,1049l6466,1089l6498,1125l6535,1155l6579,1182l6628,1203l6682,1219l6741,1228l6805,1231l6869,1228l6928,1219l6982,1203l7031,1182l7075,1155l7113,1125l7145,1089l7171,1049l7175,1042l6805,1042l6772,1038l6744,1029l6719,1014l6698,992l6682,965l6670,934l6663,898l6661,858l6663,817l6670,782l6682,751l6698,724l6719,703l6743,688l6772,679l6805,676l7176,676l7159,647l7138,619l7114,592l7087,569l7056,548l7022,530l6985,514l6944,502l6901,493l6854,488l6805,486xm7176,676l6805,676l6838,679l6867,688l6892,703l6913,724l6929,751l6941,782l6948,817l6950,858l6948,898l6941,934l6929,966l6913,992l6892,1014l6867,1029l6838,1038l6805,1042l7175,1042l7191,1006l7206,959l7215,910l7218,858l7216,818l7211,780l7203,744l7191,710l7177,677l7176,676xe" fillcolor="#6c405e" stroked="f" o:allowincell="f" style="position:absolute;left:6393;top:486;width:824;height:74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5782,486" coordsize="555,732" path="m6036,499l5782,499l5782,1218l6036,1218l6036,918l6055,875l6073,843l6092,819l6112,799l6133,782l6155,768l6179,757l6204,748l6232,742l6262,739l6336,739l6336,673l6036,673l6036,499xm6336,739l6262,739l6296,741l6336,749l6336,739xm6264,486l6224,490l6187,502l6153,521l6121,548l6093,578l6070,609l6051,641l6036,673l6336,673l6337,493l6321,490l6302,488l6282,487l6264,486xe" fillcolor="#6c405e" stroked="f" o:allowincell="f" style="position:absolute;left:5782;top:486;width:554;height:73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657090</wp:posOffset>
                </wp:positionH>
                <wp:positionV relativeFrom="paragraph">
                  <wp:posOffset>151765</wp:posOffset>
                </wp:positionV>
                <wp:extent cx="487680" cy="621665"/>
                <wp:effectExtent l="0" t="635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62172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34,239" coordsize="768,979" path="m7588,239l7334,239l7334,1218l7588,1218l7588,763l7619,732l7659,707l7703,689l7743,683l8093,683l8073,615l8050,580l7588,580l7588,239xm8093,683l7743,683l7789,693l7822,721l7841,761l7847,809l7847,1218l8101,1218l8101,777l8094,688l8093,683xm7843,486l7775,492l7708,510l7644,539l7588,580l8050,580l8037,559l7986,519l7922,495l7843,486xe" fillcolor="#6c405e" stroked="f" o:allowincell="f" style="position:absolute;margin-left:366.7pt;margin-top:11.95pt;width:38.35pt;height:48.9pt;mso-wrap-style:none;v-text-anchor:middle;mso-position-horizontal-relative:page">
                <v:fill o:detectmouseclick="t" type="solid" color2="#93bfa1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217160</wp:posOffset>
                </wp:positionH>
                <wp:positionV relativeFrom="paragraph">
                  <wp:posOffset>308610</wp:posOffset>
                </wp:positionV>
                <wp:extent cx="523875" cy="473075"/>
                <wp:effectExtent l="1270" t="635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304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216,486" coordsize="825,745" path="m8628,486l8579,488l8533,493l8490,502l8450,514l8413,529l8379,547l8348,569l8320,593l8296,619l8274,648l8257,678l8242,710l8231,744l8223,780l8218,818l8216,858l8219,910l8228,959l8242,1006l8262,1049l8289,1089l8320,1125l8358,1155l8402,1182l8451,1203l8505,1219l8564,1228l8628,1231l8692,1228l8751,1219l8805,1203l8854,1182l8898,1155l8936,1125l8968,1089l8994,1049l8997,1042l8628,1042l8595,1038l8567,1029l8542,1014l8521,992l8505,965l8493,934l8486,898l8484,858l8486,817l8493,782l8505,751l8521,724l8542,703l8566,688l8595,679l8628,676l8999,676l8982,647l8961,619l8937,592l8910,569l8879,548l8845,530l8808,514l8767,502l8724,493l8677,488l8628,486xm8999,676l8628,676l8661,679l8690,688l8715,703l8736,724l8752,751l8763,782l8770,817l8773,858l8770,898l8763,934l8752,966l8736,992l8715,1014l8690,1029l8661,1038l8628,1042l8997,1042l9014,1006l9029,959l9037,910l9040,858l9039,818l9034,780l9026,744l9014,710l9000,677l8999,676xe" fillcolor="#6c405e" stroked="f" o:allowincell="f" style="position:absolute;margin-left:410.8pt;margin-top:24.3pt;width:41.2pt;height:37.2pt;mso-wrap-style:none;v-text-anchor:middle;mso-position-horizontal-relative:page">
                <v:fill o:detectmouseclick="t" type="solid" color2="#93bfa1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28">
                <wp:simplePos x="0" y="0"/>
                <wp:positionH relativeFrom="page">
                  <wp:posOffset>5813425</wp:posOffset>
                </wp:positionH>
                <wp:positionV relativeFrom="paragraph">
                  <wp:posOffset>151765</wp:posOffset>
                </wp:positionV>
                <wp:extent cx="1440815" cy="810260"/>
                <wp:effectExtent l="635" t="127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810360"/>
                          <a:chOff x="0" y="0"/>
                          <a:chExt cx="1440720" cy="8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6292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64520"/>
                            <a:ext cx="528840" cy="6458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56240"/>
                            <a:ext cx="410760" cy="472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75pt;margin-top:11.95pt;width:113.45pt;height:63.8pt" coordorigin="9155,239" coordsize="2269,1276">
                <v:rect id="shape_0" coordorigin="9155,239" coordsize="791,992" path="m9829,1153l9410,1153l9422,1163l9434,1173l9446,1182l9457,1189l9470,1197l9485,1204l9502,1211l9521,1218l9543,1223l9567,1228l9592,1230l9619,1231l9658,1228l9697,1221l9735,1209l9773,1192l9809,1170l9829,1153xm9410,239l9155,239l9155,1218l9410,1218l9410,1153l9829,1153l9842,1142l9872,1109l9898,1071l9913,1040l9538,1040l9502,1037l9469,1027l9438,1012l9410,989l9410,715l9444,694l9477,680l9509,672l9538,669l9904,669l9900,660l9883,631l9863,603l9841,578l9815,555l9796,542l9410,542l9410,239xm9904,669l9538,669l9566,672l9591,681l9615,696l9637,717l9655,744l9668,776l9676,814l9679,858l9676,906l9667,946l9652,978l9632,1002l9609,1018l9585,1030l9562,1038l9538,1040l9913,1040l9919,1027l9934,978l9943,923l9946,864l9945,827l9941,792l9935,757l9926,723l9914,691l9904,669xm9602,486l9570,487l9541,491l9513,496l9487,503l9464,512l9443,521l9425,531l9410,542l9796,542l9787,535l9755,518l9720,504l9683,494l9644,488l9602,486xe" fillcolor="#6c405e" stroked="f" o:allowincell="f" style="position:absolute;left:9155;top:239;width:790;height:99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9954,499" coordsize="833,1018" path="m10228,499l9954,499l10236,1130l10054,1516l10311,1516l10620,856l10378,856l10228,499xm10787,499l10540,499l10378,856l10620,856l10787,499xe" fillcolor="#6c405e" stroked="f" o:allowincell="f" style="position:absolute;left:9954;top:498;width:832;height:101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0778,486" coordsize="647,745" path="m11181,486l11124,489l11071,496l11023,509l10980,526l10942,547l10908,570l10879,596l10856,624l10836,654l10819,684l10805,714l10795,746l10788,776l10782,805l10779,832l10778,856l10779,881l10782,908l10787,937l10795,967l10805,999l10819,1030l10835,1060l10856,1091l10880,1120l10909,1146l10943,1170l10982,1191l11025,1208l11072,1221l11124,1228l11181,1231l11207,1230l11231,1229l11255,1227l11277,1224l11299,1221l11319,1217l11339,1212l11357,1207l11374,1202l11391,1196l11408,1191l11424,1185l11424,1029l11219,1029l11198,1028l11178,1024l11158,1018l11138,1010l11119,1000l11101,987l11086,971l11072,953l11060,932l11052,909l11047,884l11045,856l11049,816l11059,782l11075,753l11098,729l11125,711l11155,699l11186,691l11219,688l11413,688l11413,528l11387,519l11362,511l11336,504l11311,498l11284,493l11253,489l11219,487l11181,486xm11424,985l11390,995l11359,1004l11331,1011l11305,1018l11282,1022l11259,1026l11238,1028l11219,1029l11424,1029l11424,985xm11413,688l11219,688l11257,691l11302,698l11354,711l11413,728l11413,688xe" fillcolor="#6c405e" stroked="f" o:allowincell="f" style="position:absolute;left:10777;top:485;width:646;height:743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338060</wp:posOffset>
                </wp:positionH>
                <wp:positionV relativeFrom="paragraph">
                  <wp:posOffset>151765</wp:posOffset>
                </wp:positionV>
                <wp:extent cx="487680" cy="621665"/>
                <wp:effectExtent l="0" t="635" r="127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62172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556,239" coordsize="768,979" path="m11810,239l11556,239l11556,1218l11810,1218l11810,763l11841,732l11882,707l11925,689l11965,683l12315,683l12295,615l12273,580l11810,580l11810,239xm12315,683l11965,683l12011,693l12044,721l12063,761l12070,809l12070,1218l12324,1218l12324,777l12317,688l12315,683xm12065,486l11998,492l11931,510l11867,539l11810,580l12273,580l12259,559l12209,519l12144,495l12065,486xe" fillcolor="#6c405e" stroked="f" o:allowincell="f" style="position:absolute;margin-left:577.8pt;margin-top:11.95pt;width:38.35pt;height:48.9pt;mso-wrap-style:none;v-text-anchor:middle;mso-position-horizontal-relative:page">
                <v:fill o:detectmouseclick="t" type="solid" color2="#93bfa1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9118600</wp:posOffset>
                </wp:positionH>
                <wp:positionV relativeFrom="page">
                  <wp:posOffset>0</wp:posOffset>
                </wp:positionV>
                <wp:extent cx="9124315" cy="1003935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4200" cy="10039320"/>
                          <a:chOff x="0" y="0"/>
                          <a:chExt cx="9124200" cy="1003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24200" cy="10039320"/>
                          </a:xfrm>
                          <a:prstGeom prst="rect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710640" y="5550480"/>
                            <a:ext cx="5428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10640" y="7997760"/>
                            <a:ext cx="66312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710640" y="2911320"/>
                            <a:ext cx="5792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710640" y="428760"/>
                            <a:ext cx="5742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712520" y="6883920"/>
                            <a:ext cx="11602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7200" y="6550200"/>
                            <a:ext cx="1242000" cy="240588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942560" y="8575560"/>
                            <a:ext cx="11520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023200" y="4415760"/>
                            <a:ext cx="9216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171880" y="4414680"/>
                            <a:ext cx="50616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886040" y="4605480"/>
                            <a:ext cx="248760" cy="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198520" y="4577040"/>
                            <a:ext cx="30348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0880" y="375084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4447080"/>
                            <a:ext cx="806400" cy="214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216160" y="363348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85320" y="3277080"/>
                            <a:ext cx="783720" cy="1064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210400" y="6427440"/>
                            <a:ext cx="15300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6640" y="6055920"/>
                            <a:ext cx="560160" cy="489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616040" y="8779680"/>
                            <a:ext cx="80640" cy="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8760" y="8583120"/>
                            <a:ext cx="295920" cy="2584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6755760" y="6883920"/>
                            <a:ext cx="11602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90440" y="6550200"/>
                            <a:ext cx="1242000" cy="240588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985800" y="8575560"/>
                            <a:ext cx="11520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7066440" y="4415760"/>
                            <a:ext cx="9216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7215480" y="4414680"/>
                            <a:ext cx="50616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6929280" y="4605480"/>
                            <a:ext cx="248760" cy="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7241400" y="4577040"/>
                            <a:ext cx="30348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53760" y="375084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080" y="4447080"/>
                            <a:ext cx="806400" cy="214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7259400" y="363348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28560" y="3277080"/>
                            <a:ext cx="783720" cy="1064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7253640" y="6427440"/>
                            <a:ext cx="15300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0240" y="6055920"/>
                            <a:ext cx="560160" cy="489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6659280" y="8779680"/>
                            <a:ext cx="80640" cy="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52000" y="8583120"/>
                            <a:ext cx="295920" cy="2584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412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2279520" y="129240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79720" y="927000"/>
                            <a:ext cx="550080" cy="480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676600" y="1788120"/>
                            <a:ext cx="12456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74960" y="1786320"/>
                            <a:ext cx="526320" cy="173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2823840" y="1788120"/>
                            <a:ext cx="11988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4720" y="1729800"/>
                            <a:ext cx="889560" cy="2059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3720" y="1412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7308360" y="129240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25560" y="927000"/>
                            <a:ext cx="3494520" cy="1030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5370840" y="1744920"/>
                            <a:ext cx="12564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05520" y="1732320"/>
                            <a:ext cx="1143720" cy="222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200" y="1412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4775760" y="129240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6320" y="927000"/>
                            <a:ext cx="550080" cy="480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347360" y="4191480"/>
                            <a:ext cx="846000" cy="6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71480" y="4429080"/>
                            <a:ext cx="820440" cy="374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375084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707360" y="363348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12240" y="3277080"/>
                            <a:ext cx="536400" cy="469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150440" y="6881040"/>
                            <a:ext cx="129096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99200" y="6550200"/>
                            <a:ext cx="792360" cy="21204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4719240" y="6427440"/>
                            <a:ext cx="15300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15480" y="6055920"/>
                            <a:ext cx="560160" cy="489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940200" y="8572680"/>
                            <a:ext cx="175572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8pt;margin-top:0pt;width:718.45pt;height:790.5pt" coordorigin="14360,0" coordsize="14369,15810">
                <v:rect id="shape_0" fillcolor="#522848" stroked="f" o:allowincell="f" style="position:absolute;left:14360;top:0;width:14368;height:15809;mso-wrap-style:none;v-text-anchor:middle;mso-position-horizontal-relative:page;mso-position-vertical-relative:page">
                  <v:fill o:detectmouseclick="t" type="solid" color2="#add7b7"/>
                  <v:stroke color="#3465a4" joinstyle="round" endcap="flat"/>
                  <w10:wrap type="none"/>
                </v:rect>
                <v:shape id="shape_0" stroked="f" o:allowincell="f" style="position:absolute;left:15479;top:8741;width:854;height:459;mso-wrap-style:none;v-text-anchor:middle;mso-position-horizontal-relative:page;mso-position-vertic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5479;top:12595;width:1043;height:459;mso-wrap-style:none;v-text-anchor:middle;mso-position-horizontal-relative:page;mso-position-vertical-relative:pag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15479;top:4585;width:911;height:459;mso-wrap-style:none;v-text-anchor:middle;mso-position-horizontal-relative:page;mso-position-vertical-relative:pag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15479;top:675;width:903;height:291;mso-wrap-style:none;v-text-anchor:middle;mso-position-horizontal-relative:page;mso-position-vertical-relative:pag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17057;top:10841;width:1826;height:555;mso-wrap-style:none;v-text-anchor:middle;mso-position-horizontal-relative:page;mso-position-vertical-relative:page" type="_x0000_t75">
                  <v:imagedata r:id="rId75" o:detectmouseclick="t"/>
                  <v:stroke color="#3465a4" joinstyle="round" endcap="flat"/>
                  <w10:wrap type="none"/>
                </v:shape>
                <v:rect id="shape_0" coordorigin="16640,10316" coordsize="1956,3789" path="m17299,14029l17292,14004l17273,13929l17203,13961l17128,13985l17050,13999l16969,14004l16889,13999l16811,13985l16737,13962l16667,13930l16640,14029l16716,14062l16798,14085l16882,14100l16969,14105l17056,14100l17141,14085l17222,14062l17299,14029m18595,10506l18583,10458l18546,10316l18482,10348l18414,10377l18344,10402l18273,10422l18199,10437l18124,10449l18048,10456l17971,10458l17894,10456l17819,10449l17744,10438l17672,10422l17600,10402l17531,10378l17464,10350l17399,10317l17347,10506l17419,10539l17493,10568l17569,10592l17646,10613l17726,10628l17807,10640l17888,10647l17971,10649l18054,10647l18136,10640l18216,10628l18296,10613l18374,10592l18450,10568l18524,10539l18595,10506e" fillcolor="#15bac5" stroked="f" o:allowincell="f" style="position:absolute;left:16639;top:10315;width:1955;height:3788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shape id="shape_0" stroked="f" o:allowincell="f" style="position:absolute;left:17419;top:13505;width:1813;height:558;mso-wrap-style:none;v-text-anchor:middle;mso-position-horizontal-relative:page;mso-position-vertical-relative:pag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7546;top:6954;width:144;height:181;mso-wrap-style:none;v-text-anchor:middle;mso-position-horizontal-relative:page;mso-position-vertical-relative:pag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17780;top:6952;width:796;height:183;mso-wrap-style:none;v-text-anchor:middle;mso-position-horizontal-relative:page;mso-position-vertic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17330;top:7253;width:391;height:129;mso-wrap-style:none;v-text-anchor:middle;mso-position-horizontal-relative:page;mso-position-vertic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17822;top:7208;width:477;height:174;mso-wrap-style:none;v-text-anchor:middle;mso-position-horizontal-relative:page;mso-position-vertical-relative:page" type="_x0000_t75">
                  <v:imagedata r:id="rId80" o:detectmouseclick="t"/>
                  <v:stroke color="#3465a4" joinstyle="round" endcap="flat"/>
                  <w10:wrap type="none"/>
                </v:shape>
                <v:rect id="shape_0" coordorigin="17369,5907" coordsize="1196,320" path="m17419,5909l17369,6089l17438,6121l17509,6149l17582,6172l17656,6192l17732,6207l17810,6218l17888,6224l17967,6226l18047,6224l18125,6218l18202,6207l18279,6192l18353,6172l18426,6149l18497,6121l18565,6089l18554,6043l17967,6043l17883,6041l17801,6032l17720,6018l17641,5999l17564,5974l17490,5944l17419,5909xm18519,5907l18447,5943l18373,5973l18296,5998l18216,6018l18135,6032l18052,6041l17967,6043l18554,6043l18519,5907xe" fillcolor="#15bac5" stroked="f" o:allowincell="f" style="position:absolute;left:17369;top:5907;width:1195;height:319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rect id="shape_0" coordorigin="17319,7003" coordsize="1270,338" path="m17510,7049l17505,7027l17499,7003l17488,7009l17453,7022l17415,7027l17377,7022l17343,7009l17332,7004l17319,7048l17327,7052l17347,7061l17369,7067l17392,7071l17415,7072l17438,7071l17461,7067l17483,7061l17503,7052l17510,7049m18589,7317l18583,7295l18577,7272l18566,7278l18532,7291l18494,7295l18456,7291l18421,7278l18410,7272l18398,7317l18405,7321l18426,7329l18448,7336l18470,7339l18493,7341l18517,7339l18539,7336l18561,7329l18582,7320l18589,7317e" fillcolor="white" stroked="f" o:allowincell="f" style="position:absolute;left:17319;top:7003;width:1269;height:3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7850;top:5722;width:230;height:205;mso-wrap-style:none;v-text-anchor:middle;mso-position-horizontal-relative:page;mso-position-vertical-relative:page" type="_x0000_t75">
                  <v:imagedata r:id="rId81" o:detectmouseclick="t"/>
                  <v:stroke color="#3465a4" joinstyle="round" endcap="flat"/>
                  <w10:wrap type="none"/>
                </v:shape>
                <v:rect id="shape_0" coordorigin="17330,5161" coordsize="1234,1676" path="m17532,6743l17508,6743l17473,6669l17463,6649l17474,6646l17485,6642l17495,6636l17486,6618l17479,6605l17461,6613l17461,6743l17399,6743l17428,6669l17431,6669l17461,6743l17461,6613l17460,6613l17440,6617l17422,6618l17409,6618l17409,6618l17397,6643l17351,6743l17330,6743l17330,6811l17370,6811l17370,6780l17491,6780l17491,6811l17532,6811l17532,6780l17532,6743m17685,6710l17684,6704l17681,6692l17679,6688l17679,6686l17673,6677l17670,6673l17665,6668l17662,6666l17659,6664l17650,6659l17646,6658l17639,6656l17639,6713l17639,6724l17638,6729l17636,6737l17634,6740l17630,6746l17627,6748l17621,6751l17618,6751l17610,6751l17607,6750l17600,6747l17596,6745l17593,6743l17593,6696l17595,6695l17597,6693l17599,6692l17602,6690l17604,6689l17609,6688l17612,6688l17618,6688l17620,6688l17626,6690l17629,6692l17631,6694l17633,6697l17635,6700l17638,6708l17639,6713l17639,6656l17637,6656l17633,6655l17624,6655l17619,6656l17611,6658l17608,6659l17602,6662l17600,6663l17596,6666l17594,6667l17593,6668l17593,6657l17550,6657l17550,6836l17593,6836l17593,6773l17596,6775l17600,6777l17602,6778l17607,6780l17610,6781l17617,6782l17621,6782l17633,6782l17639,6782l17650,6778l17655,6776l17659,6773l17664,6770l17668,6766l17671,6762l17674,6758l17677,6754l17678,6751l17681,6744l17682,6739l17684,6729l17685,6724l17685,6710m17843,6728l17843,6710l17841,6701l17836,6688l17836,6686l17831,6679l17819,6668l17812,6663l17797,6658l17797,6714l17797,6723l17797,6728l17795,6735l17793,6739l17789,6744l17786,6746l17780,6749l17777,6750l17768,6750l17765,6749l17762,6748l17759,6746l17756,6744l17752,6739l17750,6735l17748,6728l17748,6723l17748,6714l17748,6710l17750,6702l17752,6699l17756,6693l17759,6691l17765,6688l17768,6688l17777,6688l17780,6688l17786,6691l17789,6693l17793,6699l17795,6702l17797,6710l17797,6714l17797,6658l17794,6657l17784,6655l17761,6655l17750,6657l17733,6663l17725,6668l17714,6679l17709,6686l17704,6701l17702,6710l17702,6728l17704,6736l17709,6752l17714,6758l17725,6770l17733,6774l17750,6781l17761,6782l17784,6782l17794,6781l17812,6774l17819,6770l17831,6758l17836,6752l17836,6750l17841,6736l17843,6728m17951,6657l17863,6657l17863,6780l17906,6780l17906,6692l17951,6692l17951,6657m18100,6728l18100,6710l18099,6701l18093,6688l18093,6686l18088,6679l18077,6668l18069,6663l18054,6658l18054,6714l18054,6723l18054,6728l18052,6735l18050,6739l18046,6744l18044,6746l18040,6748l18037,6749l18034,6750l18026,6750l18022,6749l18016,6746l18013,6744l18009,6739l18008,6735l18006,6728l18005,6723l18005,6714l18006,6710l18008,6702l18009,6699l18013,6693l18016,6691l18022,6688l18026,6688l18034,6688l18037,6688l18044,6691l18046,6693l18050,6699l18052,6702l18054,6710l18054,6714l18054,6658l18052,6657l18041,6655l18018,6655l18008,6657l17990,6663l17983,6668l17971,6679l17967,6686l17961,6701l17959,6710l17959,6728l17961,6736l17967,6752l17971,6758l17983,6770l17990,6774l18008,6781l18018,6782l18041,6782l18052,6781l18069,6774l18077,6770l18088,6758l18093,6752l18093,6750l18099,6736l18100,6728m18260,6728l18260,6710l18259,6703l18254,6690l18253,6688l18249,6682l18241,6674l18238,6671l18231,6667l18215,6661l18215,6661l18215,6710l18215,6729l18212,6736l18204,6747l18198,6750l18182,6750l18176,6747l18167,6736l18165,6729l18165,6710l18167,6703l18175,6692l18181,6690l18198,6690l18204,6692l18212,6703l18215,6710l18215,6661l18206,6660l18180,6660l18166,6667l18157,6674l18167,6653l18189,6644l18219,6641l18247,6633l18247,6596l18168,6611l18134,6639l18119,6707l18119,6716l18121,6731l18126,6748l18130,6755l18141,6768l18149,6773l18166,6781l18177,6782l18202,6782l18212,6781l18229,6774l18237,6769l18249,6758l18253,6751l18253,6750l18259,6736l18260,6728m18388,5851l18262,5318l18225,5161l17705,5161l17543,5851l17583,5865l17623,5878l17664,5889l17706,5899l17842,5318l18088,5318l18225,5900l18266,5890l18307,5878l18348,5866l18388,5851m18414,6657l18372,6657l18326,6728l18326,6657l18284,6657l18284,6780l18325,6780l18359,6728l18372,6708l18372,6780l18414,6780l18414,6708l18414,6657m18563,6657l18520,6657l18520,6703l18518,6704l18516,6705l18512,6708l18510,6709l18505,6710l18503,6710l18496,6710l18494,6710l18489,6708l18486,6706l18483,6702l18482,6699l18481,6692l18481,6688l18481,6682l18481,6657l18438,6657l18438,6694l18441,6716l18450,6732l18464,6740l18484,6743l18497,6743l18512,6737l18520,6732l18520,6780l18563,6780l18563,6732l18563,6710l18563,6657e" fillcolor="white" stroked="f" o:allowincell="f" style="position:absolute;left:17329;top:5161;width:1233;height:167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7841;top:10122;width:240;height:214;mso-wrap-style:none;v-text-anchor:middle;mso-position-horizontal-relative:page;mso-position-vertical-relative:page" type="_x0000_t75">
                  <v:imagedata r:id="rId82" o:detectmouseclick="t"/>
                  <v:stroke color="#3465a4" joinstyle="round" endcap="flat"/>
                  <w10:wrap type="none"/>
                </v:shape>
                <v:rect id="shape_0" coordorigin="17521,9537" coordsize="882,771" path="m18271,9701l18090,9701l18232,10308l18276,10297l18319,10286l18361,10272l18402,10258l18271,9701xm18233,9537l17690,9537l17521,10257l17562,10272l17605,10285l17647,10297l17691,10307l17833,9701l18271,9701l18233,9537xe" fillcolor="white" stroked="f" o:allowincell="f" style="position:absolute;left:17520;top:9537;width:881;height:7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6905;top:13826;width:126;height:113;mso-wrap-style:none;v-text-anchor:middle;mso-position-horizontal-relative:page;mso-position-vertical-relative:page" type="_x0000_t75">
                  <v:imagedata r:id="rId83" o:detectmouseclick="t"/>
                  <v:stroke color="#3465a4" joinstyle="round" endcap="flat"/>
                  <w10:wrap type="none"/>
                </v:shape>
                <v:rect id="shape_0" coordorigin="16736,13517" coordsize="466,407" path="m17133,13604l17037,13604l17112,13924l17135,13919l17158,13913l17180,13906l17202,13898l17133,13604xm17112,13517l16826,13517l16736,13897l16758,13905l16781,13912l16803,13919l16826,13924l16901,13604l17133,13604l17112,13517xe" fillcolor="white" stroked="f" o:allowincell="f" style="position:absolute;left:16736;top:13517;width:465;height:4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4999;top:10841;width:1826;height:555;mso-wrap-style:none;v-text-anchor:middle;mso-position-horizontal-relative:page;mso-position-vertical-relative:page" type="_x0000_t75">
                  <v:imagedata r:id="rId84" o:detectmouseclick="t"/>
                  <v:stroke color="#3465a4" joinstyle="round" endcap="flat"/>
                  <w10:wrap type="none"/>
                </v:shape>
                <v:rect id="shape_0" coordorigin="24582,10316" coordsize="1956,3789" path="m25241,14029l25234,14004l25215,13929l25145,13961l25070,13985l24992,13999l24911,14004l24831,13999l24753,13985l24679,13962l24609,13930l24582,14029l24658,14062l24740,14085l24824,14100l24911,14105l24998,14100l25083,14085l25164,14062l25241,14029m26537,10506l26525,10458l26489,10316l26424,10348l26356,10377l26286,10402l26215,10422l26141,10437l26066,10449l25990,10456l25913,10458l25837,10456l25761,10449l25686,10438l25614,10422l25542,10402l25473,10378l25406,10350l25341,10317l25289,10506l25361,10539l25435,10568l25511,10592l25589,10613l25668,10628l25749,10640l25830,10647l25913,10649l25996,10647l26078,10640l26159,10628l26238,10613l26316,10592l26392,10568l26466,10539l26537,10506e" fillcolor="#f48574" stroked="f" o:allowincell="f" style="position:absolute;left:24581;top:10315;width:1955;height:3788;mso-wrap-style:none;v-text-anchor:middle;mso-position-horizontal-relative:page;mso-position-vertical-relative:page">
                  <v:fill o:detectmouseclick="t" type="solid" color2="#0b7a8b"/>
                  <v:stroke color="#3465a4" joinstyle="round" endcap="flat"/>
                  <w10:wrap type="none"/>
                </v:rect>
                <v:shape id="shape_0" stroked="f" o:allowincell="f" style="position:absolute;left:25361;top:13505;width:1813;height:558;mso-wrap-style:none;v-text-anchor:middle;mso-position-horizontal-relative:page;mso-position-vertical-relative:pag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25488;top:6954;width:144;height:181;mso-wrap-style:none;v-text-anchor:middle;mso-position-horizontal-relative:page;mso-position-vertical-relative:pag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25723;top:6952;width:796;height:183;mso-wrap-style:none;v-text-anchor:middle;mso-position-horizontal-relative:page;mso-position-vertic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25272;top:7253;width:391;height:129;mso-wrap-style:none;v-text-anchor:middle;mso-position-horizontal-relative:page;mso-position-vertic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25764;top:7208;width:477;height:174;mso-wrap-style:none;v-text-anchor:middle;mso-position-horizontal-relative:page;mso-position-vertical-relative:page" type="_x0000_t75">
                  <v:imagedata r:id="rId89" o:detectmouseclick="t"/>
                  <v:stroke color="#3465a4" joinstyle="round" endcap="flat"/>
                  <w10:wrap type="none"/>
                </v:shape>
                <v:rect id="shape_0" coordorigin="25311,5907" coordsize="1196,320" path="m25361,5909l25311,6089l25380,6121l25451,6149l25524,6172l25598,6192l25674,6207l25752,6218l25830,6224l25909,6226l25989,6224l26067,6218l26145,6207l26221,6192l26295,6172l26368,6149l26439,6121l26507,6089l26496,6043l25909,6043l25825,6041l25743,6032l25662,6018l25583,5999l25506,5974l25432,5944l25361,5909xm26461,5907l26389,5943l26315,5973l26238,5998l26158,6018l26077,6032l25994,6041l25909,6043l26496,6043l26461,5907xe" fillcolor="#f48574" stroked="f" o:allowincell="f" style="position:absolute;left:25311;top:5907;width:1195;height:319;mso-wrap-style:none;v-text-anchor:middle;mso-position-horizontal-relative:page;mso-position-vertical-relative:page">
                  <v:fill o:detectmouseclick="t" type="solid" color2="#0b7a8b"/>
                  <v:stroke color="#3465a4" joinstyle="round" endcap="flat"/>
                  <w10:wrap type="none"/>
                </v:rect>
                <v:rect id="shape_0" coordorigin="25261,7003" coordsize="1270,338" path="m25452,7049l25447,7027l25441,7003l25430,7009l25395,7022l25357,7027l25319,7022l25285,7009l25274,7004l25261,7048l25269,7052l25289,7061l25311,7067l25334,7071l25357,7072l25380,7071l25403,7067l25425,7061l25445,7052l25452,7049m26531,7317l26525,7295l26519,7272l26508,7278l26474,7291l26436,7295l26398,7291l26363,7278l26352,7272l26340,7317l26347,7321l26368,7329l26390,7336l26412,7339l26436,7341l26459,7339l26481,7336l26503,7329l26524,7320l26531,7317e" fillcolor="white" stroked="f" o:allowincell="f" style="position:absolute;left:25261;top:7003;width:1269;height:3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792;top:5722;width:230;height:205;mso-wrap-style:none;v-text-anchor:middle;mso-position-horizontal-relative:page;mso-position-vertical-relative:page" type="_x0000_t75">
                  <v:imagedata r:id="rId90" o:detectmouseclick="t"/>
                  <v:stroke color="#3465a4" joinstyle="round" endcap="flat"/>
                  <w10:wrap type="none"/>
                </v:shape>
                <v:rect id="shape_0" coordorigin="25272,5161" coordsize="1234,1676" path="m25474,6743l25450,6743l25415,6669l25405,6649l25416,6646l25427,6642l25437,6636l25428,6618l25421,6605l25403,6613l25403,6743l25341,6743l25370,6669l25373,6669l25403,6743l25403,6613l25402,6613l25382,6617l25364,6618l25351,6618l25351,6618l25339,6643l25293,6743l25272,6743l25272,6811l25312,6811l25312,6780l25433,6780l25433,6811l25474,6811l25474,6780l25474,6743m25627,6710l25626,6704l25623,6692l25621,6688l25621,6686l25615,6677l25612,6673l25607,6668l25604,6666l25601,6664l25592,6659l25588,6658l25581,6656l25581,6713l25581,6724l25580,6729l25578,6737l25576,6740l25572,6746l25569,6748l25564,6751l25560,6751l25553,6751l25549,6750l25542,6747l25538,6745l25535,6743l25535,6696l25537,6695l25539,6693l25541,6692l25544,6690l25547,6689l25551,6688l25554,6688l25560,6688l25563,6688l25568,6690l25571,6692l25573,6694l25575,6697l25577,6700l25580,6708l25581,6713l25581,6656l25579,6656l25575,6655l25566,6655l25561,6656l25553,6658l25550,6659l25544,6662l25542,6663l25536,6667l25535,6668l25535,6657l25492,6657l25492,6836l25535,6836l25535,6773l25538,6775l25542,6777l25544,6778l25549,6780l25552,6781l25559,6782l25563,6782l25575,6782l25581,6782l25592,6778l25597,6776l25601,6773l25606,6770l25610,6766l25613,6762l25616,6758l25619,6754l25620,6751l25623,6744l25624,6739l25626,6729l25627,6724l25627,6710m25785,6728l25785,6710l25783,6701l25778,6688l25778,6686l25773,6679l25761,6668l25754,6663l25739,6658l25739,6714l25739,6723l25739,6728l25737,6735l25735,6739l25731,6744l25728,6746l25722,6749l25719,6750l25710,6750l25707,6749l25701,6746l25698,6744l25694,6739l25692,6735l25690,6728l25690,6723l25690,6714l25690,6710l25692,6702l25694,6699l25698,6693l25701,6691l25707,6688l25710,6688l25719,6688l25722,6688l25728,6691l25731,6693l25735,6699l25737,6702l25739,6710l25739,6714l25739,6658l25736,6657l25726,6655l25703,6655l25692,6657l25675,6663l25668,6668l25656,6679l25651,6686l25646,6701l25644,6710l25644,6728l25646,6736l25651,6752l25656,6758l25668,6770l25675,6774l25692,6781l25703,6782l25726,6782l25736,6781l25754,6774l25761,6770l25773,6758l25778,6752l25778,6750l25783,6736l25785,6728m25893,6657l25805,6657l25805,6780l25848,6780l25848,6692l25893,6692l25893,6657m26042,6728l26042,6710l26041,6701l26035,6688l26035,6686l26030,6679l26019,6668l26011,6663l25996,6658l25996,6714l25996,6723l25996,6728l25994,6735l25992,6739l25988,6744l25986,6746l25983,6748l25979,6749l25976,6750l25968,6750l25964,6749l25961,6748l25958,6746l25955,6744l25951,6739l25950,6735l25948,6728l25947,6723l25947,6714l25948,6710l25950,6702l25951,6699l25955,6693l25958,6691l25964,6688l25968,6688l25976,6688l25979,6688l25986,6691l25988,6693l25992,6699l25994,6702l25996,6710l25996,6714l25996,6658l25994,6657l25983,6655l25960,6655l25950,6657l25932,6663l25925,6668l25913,6679l25909,6686l25903,6701l25901,6710l25901,6728l25903,6736l25909,6752l25913,6758l25925,6770l25932,6774l25950,6781l25960,6782l25983,6782l25994,6781l26011,6774l26019,6770l26030,6758l26035,6752l26035,6750l26041,6736l26042,6728m26202,6728l26202,6710l26201,6703l26196,6690l26195,6688l26191,6682l26183,6674l26180,6671l26173,6667l26157,6661l26157,6661l26157,6710l26157,6729l26154,6736l26146,6747l26140,6750l26124,6750l26118,6747l26109,6736l26107,6729l26107,6710l26109,6703l26117,6692l26124,6690l26140,6690l26146,6692l26155,6703l26157,6710l26157,6661l26148,6660l26122,6660l26108,6667l26100,6674l26109,6653l26132,6644l26161,6641l26189,6633l26189,6596l26110,6611l26076,6639l26061,6707l26061,6716l26063,6731l26068,6748l26072,6755l26083,6768l26091,6773l26109,6781l26119,6782l26144,6782l26154,6781l26171,6774l26179,6769l26191,6758l26195,6751l26195,6750l26201,6736l26202,6728m26330,5851l26204,5318l26167,5161l25647,5161l25485,5851l25525,5865l25565,5878l25606,5889l25648,5899l25784,5318l26030,5318l26167,5900l26208,5890l26249,5878l26290,5866l26330,5851m26356,6657l26314,6657l26268,6728l26268,6657l26226,6657l26226,6780l26267,6780l26301,6728l26314,6708l26314,6780l26356,6780l26356,6708l26356,6657m26505,6657l26462,6657l26462,6703l26460,6704l26458,6705l26454,6708l26452,6709l26447,6710l26445,6710l26438,6710l26436,6710l26431,6708l26428,6706l26425,6702l26424,6699l26423,6692l26423,6688l26423,6682l26423,6657l26380,6657l26380,6694l26383,6716l26392,6732l26407,6740l26426,6743l26439,6743l26454,6737l26462,6732l26462,6780l26505,6780l26505,6732l26505,6710l26505,6657e" fillcolor="white" stroked="f" o:allowincell="f" style="position:absolute;left:25271;top:5161;width:1233;height:167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783;top:10122;width:240;height:214;mso-wrap-style:none;v-text-anchor:middle;mso-position-horizontal-relative:page;mso-position-vertical-relative:page" type="_x0000_t75">
                  <v:imagedata r:id="rId91" o:detectmouseclick="t"/>
                  <v:stroke color="#3465a4" joinstyle="round" endcap="flat"/>
                  <w10:wrap type="none"/>
                </v:shape>
                <v:rect id="shape_0" coordorigin="25463,9537" coordsize="882,771" path="m26213,9701l26032,9701l26174,10308l26218,10297l26261,10286l26303,10272l26344,10258l26213,9701xm26175,9537l25632,9537l25463,10257l25504,10272l25547,10285l25589,10297l25633,10307l25775,9701l26213,9701l26175,9537xe" fillcolor="white" stroked="f" o:allowincell="f" style="position:absolute;left:25462;top:9537;width:881;height:7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4847;top:13826;width:126;height:113;mso-wrap-style:none;v-text-anchor:middle;mso-position-horizontal-relative:page;mso-position-vertical-relative:page" type="_x0000_t75">
                  <v:imagedata r:id="rId92" o:detectmouseclick="t"/>
                  <v:stroke color="#3465a4" joinstyle="round" endcap="flat"/>
                  <w10:wrap type="none"/>
                </v:shape>
                <v:rect id="shape_0" coordorigin="24678,13517" coordsize="466,407" path="m25075,13604l24979,13604l25054,13924l25077,13919l25100,13913l25122,13906l25144,13898l25075,13604xm25054,13517l24768,13517l24678,13897l24700,13905l24723,13912l24745,13919l24768,13924l24843,13604l25075,13604l25054,13517xe" fillcolor="white" stroked="f" o:allowincell="f" style="position:absolute;left:24678;top:13517;width:465;height:4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17455,2225" coordsize="1226,328" path="m17507,2227l17455,2412l17526,2444l17598,2472l17673,2497l17749,2516l17827,2532l17906,2543l17987,2550l18068,2552l18149,2550l18230,2543l18309,2532l18387,2516l18463,2497l18538,2472l18610,2444l18681,2412l18669,2365l18068,2365l17982,2362l17897,2353l17815,2339l17734,2319l17655,2293l17579,2263l17507,2227xm18633,2225l18560,2261l18483,2293l18404,2318l18323,2338l18240,2353l18154,2362l18068,2365l18669,2365l18633,2225xe" fillcolor="#15bac5" stroked="f" o:allowincell="f" style="position:absolute;left:17455;top:2224;width:1225;height:327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shape id="shape_0" stroked="f" o:allowincell="f" style="position:absolute;left:17950;top:2035;width:235;height:210;mso-wrap-style:none;v-text-anchor:middle;mso-position-horizontal-relative:page;mso-position-vertical-relative:page" type="_x0000_t75">
                  <v:imagedata r:id="rId93" o:detectmouseclick="t"/>
                  <v:stroke color="#3465a4" joinstyle="round" endcap="flat"/>
                  <w10:wrap type="none"/>
                </v:shape>
                <v:rect id="shape_0" coordorigin="17635,1461" coordsize="866,757" path="m18372,1622l18194,1622l18334,2217l18376,2207l18418,2196l18460,2183l18501,2168l18372,1622xm18334,1461l17801,1461l17635,2167l17676,2182l17717,2195l17760,2207l17802,2217l17942,1622l18372,1622l18334,1461xe" fillcolor="white" stroked="f" o:allowincell="f" style="position:absolute;left:17635;top:1460;width:865;height:7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575;top:2816;width:195;height:184;mso-wrap-style:none;v-text-anchor:middle;mso-position-horizontal-relative:page;mso-position-vertical-relative:page" type="_x0000_t75">
                  <v:imagedata r:id="rId94" o:detectmouseclick="t"/>
                  <v:stroke color="#3465a4" joinstyle="round" endcap="flat"/>
                  <w10:wrap type="none"/>
                </v:shape>
                <v:rect id="shape_0" coordorigin="17471,2813" coordsize="829,273" path="m17674,2896l17673,2886l17668,2868l17666,2862l17665,2860l17657,2846l17652,2840l17644,2833l17641,2830l17635,2826l17622,2820l17616,2817l17606,2815l17606,2900l17606,2917l17605,2924l17601,2936l17598,2941l17592,2949l17588,2953l17579,2957l17574,2958l17563,2958l17557,2957l17546,2952l17541,2949l17536,2946l17536,2876l17537,2875l17543,2870l17545,2869l17550,2866l17554,2865l17561,2863l17565,2862l17574,2862l17578,2863l17586,2866l17590,2869l17597,2876l17600,2881l17604,2893l17606,2900l17606,2815l17603,2814l17596,2813l17582,2813l17576,2814l17564,2817l17559,2819l17550,2823l17546,2825l17541,2830l17538,2832l17536,2833l17536,2817l17471,2817l17471,3086l17536,3086l17536,2991l17546,2997l17550,2998l17558,3001l17562,3002l17573,3004l17579,3005l17596,3005l17606,3004l17622,2998l17630,2995l17636,2991l17643,2986l17649,2980l17658,2968l17662,2961l17664,2958l17668,2947l17671,2939l17674,2924l17674,2917l17674,2896m17912,2922l17912,2895l17910,2883l17902,2862l17901,2860l17895,2849l17877,2832l17866,2826l17853,2821l17844,2818l17844,2902l17844,2916l17843,2922l17840,2934l17837,2939l17831,2947l17827,2951l17823,2953l17818,2955l17812,2956l17800,2956l17795,2955l17786,2951l17782,2947l17776,2939l17773,2934l17770,2922l17769,2916l17769,2902l17770,2895l17773,2884l17776,2879l17782,2871l17786,2868l17795,2863l17800,2862l17812,2862l17818,2863l17827,2868l17831,2871l17837,2879l17840,2884l17843,2896l17844,2902l17844,2818l17842,2818l17831,2815l17819,2814l17806,2813l17793,2814l17781,2815l17770,2818l17760,2821l17747,2826l17736,2832l17718,2849l17711,2860l17703,2883l17700,2895l17700,2922l17703,2935l17711,2958l17718,2968l17736,2986l17747,2993l17760,2997l17770,3001l17781,3003l17793,3004l17806,3005l17819,3004l17831,3003l17842,3001l17853,2997l17866,2993l17877,2986l17895,2968l17901,2958l17902,2956l17910,2935l17912,2922m18075,2817l17942,2817l17942,3002l18008,3002l18008,2869l18075,2869l18075,2817m18299,2922l18299,2895l18297,2883l18289,2862l18288,2860l18282,2849l18264,2832l18253,2826l18240,2821l18230,2818l18230,2902l18230,2916l18230,2922l18227,2934l18224,2939l18218,2947l18214,2951l18209,2953l18205,2955l18199,2956l18187,2956l18182,2955l18172,2951l18169,2947l18162,2939l18160,2934l18157,2922l18156,2916l18156,2902l18157,2895l18160,2884l18162,2879l18169,2871l18172,2868l18182,2863l18187,2862l18199,2862l18205,2863l18214,2868l18218,2871l18224,2879l18227,2884l18230,2895l18230,2902l18230,2818l18229,2818l18218,2815l18206,2814l18193,2813l18180,2814l18168,2815l18157,2818l18147,2821l18134,2826l18123,2832l18105,2849l18098,2860l18090,2883l18087,2895l18087,2922l18090,2935l18098,2958l18105,2968l18123,2986l18134,2993l18147,2997l18157,3001l18168,3003l18180,3004l18193,3005l18206,3004l18218,3003l18229,3001l18240,2997l18253,2993l18264,2986l18282,2968l18288,2958l18289,2956l18297,2935l18299,2922e" fillcolor="white" stroked="f" o:allowincell="f" style="position:absolute;left:17470;top:2813;width:828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807;top:2816;width:188;height:184;mso-wrap-style:none;v-text-anchor:middle;mso-position-horizontal-relative:page;mso-position-vertical-relative:page" type="_x0000_t75">
                  <v:imagedata r:id="rId95" o:detectmouseclick="t"/>
                  <v:stroke color="#3465a4" joinstyle="round" endcap="flat"/>
                  <w10:wrap type="none"/>
                </v:shape>
                <v:rect id="shape_0" coordorigin="17140,2724" coordsize="1401,324" path="m17444,2946l17408,2946l17355,2834l17341,2804l17353,2800l17365,2796l17377,2791l17389,2785l17375,2758l17365,2738l17338,2749l17338,2946l17245,2946l17289,2834l17293,2834l17338,2946l17338,2749l17337,2750l17307,2756l17279,2758l17259,2757l17259,2757l17242,2795l17173,2946l17140,2946l17140,3048l17201,3048l17201,3002l17383,3002l17383,3048l17444,3048l17444,3002l17444,2946m18540,2923l18540,2896l18538,2885l18531,2865l18530,2863l18523,2853l18511,2841l18507,2837l18497,2831l18484,2827l18475,2824l18471,2823l18471,2896l18471,2925l18468,2936l18456,2952l18446,2956l18422,2956l18413,2952l18400,2936l18397,2925l18397,2896l18400,2885l18412,2869l18422,2865l18447,2865l18456,2869l18468,2885l18471,2896l18471,2823l18465,2822l18453,2821l18442,2821l18425,2822l18410,2827l18397,2834l18385,2841l18399,2809l18434,2797l18477,2791l18520,2780l18520,2724l18477,2733l18427,2740l18379,2758l18342,2803l18328,2891l18329,2903l18330,2916l18332,2929l18334,2941l18338,2953l18344,2964l18353,2974l18360,2980l18367,2986l18376,2992l18386,2996l18396,3000l18408,3003l18420,3004l18434,3005l18447,3004l18459,3003l18470,3000l18480,2997l18494,2992l18505,2985l18522,2968l18529,2958l18530,2956l18538,2935l18540,2923e" fillcolor="white" stroked="f" o:allowincell="f" style="position:absolute;left:17139;top:2724;width:1400;height:3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25374,2225" coordsize="1226,328" path="m25426,2227l25374,2412l25445,2444l25517,2472l25592,2497l25668,2516l25746,2532l25825,2543l25906,2550l25987,2552l26068,2550l26149,2543l26228,2532l26306,2516l26382,2497l26457,2472l26529,2444l26600,2412l26588,2365l25987,2365l25901,2362l25816,2353l25734,2339l25653,2319l25574,2293l25498,2263l25426,2227xm26552,2225l26479,2261l26402,2293l26323,2318l26242,2338l26159,2353l26073,2362l25987,2365l26588,2365l26552,2225xe" fillcolor="#f48574" stroked="f" o:allowincell="f" style="position:absolute;left:25373;top:2224;width:1225;height:327;mso-wrap-style:none;v-text-anchor:middle;mso-position-horizontal-relative:page;mso-position-vertical-relative:page">
                  <v:fill o:detectmouseclick="t" type="solid" color2="#0b7a8b"/>
                  <v:stroke color="#3465a4" joinstyle="round" endcap="flat"/>
                  <w10:wrap type="none"/>
                </v:rect>
                <v:shape id="shape_0" stroked="f" o:allowincell="f" style="position:absolute;left:25869;top:2035;width:235;height:210;mso-wrap-style:none;v-text-anchor:middle;mso-position-horizontal-relative:page;mso-position-vertical-relative:page" type="_x0000_t75">
                  <v:imagedata r:id="rId96" o:detectmouseclick="t"/>
                  <v:stroke color="#3465a4" joinstyle="round" endcap="flat"/>
                  <w10:wrap type="none"/>
                </v:shape>
                <v:rect id="shape_0" coordorigin="21488,1461" coordsize="5503,1623" path="m21700,2908l21700,2893l21698,2881l21690,2861l21689,2858l21682,2848l21665,2831l21654,2824l21640,2819l21631,2817l21631,2893l21631,2923l21628,2934l21615,2951l21606,2955l21582,2955l21573,2951l21560,2934l21557,2923l21557,2893l21560,2882l21573,2865l21582,2861l21606,2861l21615,2865l21628,2882l21631,2893l21631,2817l21630,2816l21619,2814l21606,2813l21594,2812l21581,2813l21569,2814l21558,2816l21548,2819l21535,2824l21524,2831l21506,2848l21499,2859l21490,2881l21488,2893l21488,2908l21489,2921l21491,2934l21495,2946l21500,2957l21506,2968l21515,2977l21524,2985l21536,2992l21548,2997l21562,3001l21577,3003l21594,3004l21610,3003l21626,3001l21640,2997l21652,2992l21663,2985l21673,2977l21681,2968l21688,2957l21689,2955l21693,2946l21697,2934l21699,2921l21700,2908m21928,2887l21925,2863l21924,2854l21914,2837l21911,2831l21890,2817l21861,2812l21844,2814l21827,2818l21810,2826l21796,2837l21796,2749l21730,2749l21730,3001l21796,3001l21796,2884l21804,2876l21814,2869l21825,2865l21835,2863l21847,2866l21856,2873l21861,2883l21862,2895l21862,3001l21928,3001l21928,2887m25301,2884l25301,2873l25300,2863l25298,2853l25296,2843l25292,2831l25287,2820l25276,2804l25274,2800l25266,2792l25257,2785l25252,2781l25247,2777l25234,2769l25227,2766l25224,2765l25224,2881l25223,2901l25218,2918l25212,2930l25202,2939l25191,2946l25178,2950l25165,2953l25150,2954l25118,2954l25118,2804l25162,2804l25173,2806l25195,2814l25204,2822l25212,2833l25217,2843l25221,2854l25223,2867l25224,2881l25224,2765l25209,2760l25198,2758l25187,2756l25178,2755l25169,2754l25158,2754l25147,2754l25092,2754l25072,2753l25050,2749l25028,2743l25008,2734l24984,2781l24998,2788l25012,2794l25027,2798l25042,2801l25042,3006l25178,3006l25201,3005l25221,3001l25239,2994l25254,2985l25263,2977l25272,2968l25280,2958l25282,2954l25287,2947l25293,2934l25298,2919l25300,2903l25301,2884m25474,2819l25469,2818l25460,2817l25441,2817l25429,2823l25408,2844l25400,2854l25396,2865l25396,2821l25331,2821l25331,3006l25396,3006l25396,2928l25403,2912l25409,2904l25423,2892l25431,2887l25449,2882l25458,2881l25474,2885l25474,2881l25474,2865l25474,2819m25701,2913l25701,2898l25698,2886l25691,2866l25689,2863l25683,2853l25665,2836l25654,2829l25641,2825l25632,2822l25632,2898l25632,2928l25629,2939l25616,2956l25607,2960l25583,2960l25573,2956l25561,2939l25557,2928l25557,2898l25560,2887l25573,2870l25582,2866l25607,2866l25616,2870l25629,2887l25632,2898l25632,2822l25630,2821l25619,2819l25607,2818l25594,2817l25582,2818l25570,2819l25559,2821l25549,2824l25535,2829l25524,2836l25506,2854l25499,2864l25491,2886l25488,2898l25488,2913l25489,2927l25491,2939l25495,2951l25500,2962l25507,2973l25515,2982l25525,2990l25536,2997l25549,3002l25563,3006l25578,3008l25594,3009l25611,3008l25626,3006l25640,3002l25653,2997l25664,2990l25674,2982l25682,2973l25689,2962l25690,2960l25694,2951l25698,2939l25700,2927l25701,2913m25928,2892l25925,2868l25924,2859l25915,2842l25912,2836l25891,2822l25862,2817l25844,2819l25827,2823l25811,2831l25796,2842l25796,2754l25731,2754l25731,3006l25796,3006l25796,2889l25804,2881l25814,2874l25826,2870l25836,2868l25848,2871l25856,2878l25861,2888l25863,2900l25863,3006l25928,3006l25928,2892m26170,2913l26170,2898l26168,2886l26160,2866l26159,2863l26153,2853l26135,2836l26124,2829l26110,2825l26101,2822l26101,2898l26101,2928l26098,2939l26085,2956l26076,2960l26052,2960l26043,2956l26030,2939l26027,2928l26027,2898l26030,2887l26043,2870l26052,2866l26076,2866l26085,2870l26098,2887l26101,2898l26101,2822l26100,2821l26089,2819l26077,2818l26064,2817l26051,2818l26039,2819l26028,2821l26018,2824l26005,2829l25994,2836l25976,2854l25969,2864l25960,2886l25958,2898l25958,2913l25959,2927l25961,2939l25965,2951l25970,2962l25977,2973l25985,2982l25995,2990l26006,2997l26018,3002l26032,3006l26048,3008l26064,3009l26081,3008l26096,3006l26110,3002l26122,2997l26134,2990l26143,2982l26152,2973l26158,2962l26159,2960l26164,2951l26167,2939l26170,2927l26170,2913m26404,2902l26402,2890l26395,2867l26394,2864l26390,2857l26375,2838l26367,2832l26366,2831l26354,2825l26346,2822l26336,2819l26335,2819l26335,2897l26335,2931l26331,2944l26315,2957l26307,2960l26286,2960l26275,2956l26265,2947l26265,2876l26278,2868l26289,2864l26308,2864l26317,2868l26331,2885l26335,2897l26335,2819l26326,2818l26315,2817l26304,2817l26294,2819l26277,2825l26270,2828l26265,2832l26265,2754l26200,2754l26200,3006l26265,3006l26265,2989l26270,2993l26274,2996l26282,3001l26287,3004l26301,3008l26310,3009l26320,3009l26330,3009l26340,3007l26349,3004l26359,2999l26369,2993l26374,2989l26377,2986l26385,2978l26391,2968l26395,2960l26397,2957l26401,2944l26403,2930l26404,2915l26404,2902m26420,2168l26291,1622l26253,1461l25720,1461l25554,2167l25595,2182l25636,2195l25679,2207l25721,2217l25861,1622l26113,1622l26253,2217l26295,2207l26337,2196l26379,2183l26420,2168m26620,2821l26557,2821l26515,2913l26476,2821l26406,2821l26479,2983l26431,3083l26498,3083l26577,2913l26620,2821m26785,2946l26773,2949l26762,2952l26746,2956l26738,2957l26725,2957l26718,2956l26704,2949l26698,2944l26689,2931l26687,2923l26687,2898l26692,2887l26710,2873l26720,2869l26732,2869l26741,2870l26753,2872l26767,2875l26782,2880l26782,2869l26782,2828l26773,2825l26764,2822l26747,2818l26736,2817l26722,2817l26707,2818l26694,2820l26681,2823l26670,2828l26660,2833l26652,2839l26644,2846l26638,2853l26631,2863l26625,2873l26620,2895l26618,2904l26618,2921l26620,2931l26625,2952l26631,2963l26638,2973l26644,2980l26652,2987l26661,2993l26671,2999l26682,3003l26694,3007l26707,3009l26722,3009l26731,3009l26739,3009l26754,3006l26761,3005l26773,3001l26779,2999l26785,2997l26785,2957l26785,2946m26990,2819l26811,2819l26811,2863l26898,2863l26803,3004l26990,3004l26990,2960l26895,2960l26990,2819e" fillcolor="white" stroked="f" o:allowincell="f" style="position:absolute;left:21487;top:1460;width:5502;height:162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2818;top:2748;width:197;height:252;mso-wrap-style:none;v-text-anchor:middle;mso-position-horizontal-relative:page;mso-position-vertical-relative:page" type="_x0000_t75">
                  <v:imagedata r:id="rId97" o:detectmouseclick="t"/>
                  <v:stroke color="#3465a4" joinstyle="round" endcap="flat"/>
                  <w10:wrap type="none"/>
                </v:shape>
                <v:rect id="shape_0" coordorigin="20983,2729" coordsize="1801,350" path="m21301,2879l21300,2868l21299,2858l21298,2848l21295,2838l21291,2826l21286,2814l21276,2799l21273,2795l21266,2787l21257,2780l21252,2776l21246,2772l21234,2764l21226,2761l21223,2760l21223,2876l21222,2896l21218,2913l21211,2925l21202,2934l21190,2941l21178,2945l21164,2948l21150,2949l21118,2949l21118,2799l21161,2799l21172,2801l21194,2809l21204,2817l21212,2828l21217,2837l21220,2849l21223,2861l21223,2876l21223,2760l21208,2755l21198,2753l21187,2751l21178,2750l21168,2749l21158,2749l21146,2749l21092,2749l21072,2747l21050,2744l21027,2738l21007,2729l20983,2776l20997,2783l21012,2789l21027,2794l21041,2797l21041,3001l21178,3001l21201,2999l21221,2995l21239,2989l21253,2980l21263,2972l21271,2963l21279,2953l21282,2949l21287,2941l21293,2929l21297,2914l21300,2898l21301,2879m21473,2814l21469,2813l21460,2812l21440,2812l21428,2818l21407,2839l21400,2849l21396,2860l21396,2816l21330,2816l21330,3001l21396,3001l21396,2923l21402,2907l21408,2899l21422,2886l21430,2882l21449,2877l21458,2876l21473,2880l21473,2876l21473,2860l21473,2814m22170,2908l22170,2893l22168,2881l22160,2861l22159,2858l22152,2848l22134,2831l22123,2824l22110,2819l22101,2817l22101,2893l22101,2923l22098,2934l22085,2951l22076,2955l22052,2955l22043,2951l22030,2934l22027,2923l22027,2893l22030,2882l22042,2865l22052,2861l22076,2861l22085,2865l22098,2882l22101,2893l22101,2817l22100,2816l22088,2814l22076,2813l22064,2812l22051,2813l22039,2814l22028,2816l22018,2819l22005,2824l21993,2831l21975,2848l21969,2859l21960,2881l21958,2893l21958,2908l21958,2921l21961,2934l21964,2946l21969,2957l21976,2968l21984,2977l21994,2985l22005,2992l22018,2997l22032,3001l22047,3003l22064,3004l22080,3003l22095,3001l22109,2997l22122,2992l22133,2985l22143,2977l22151,2968l22158,2957l22159,2955l22163,2946l22167,2934l22169,2921l22170,2908m22403,2897l22402,2885l22395,2862l22393,2859l22389,2852l22375,2833l22366,2826l22365,2826l22354,2820l22345,2817l22336,2814l22334,2814l22334,2892l22334,2926l22330,2938l22314,2952l22306,2955l22285,2955l22274,2951l22265,2942l22265,2871l22277,2863l22288,2859l22308,2859l22316,2863l22331,2880l22334,2892l22334,2814l22325,2813l22315,2812l22303,2812l22294,2814l22277,2819l22270,2823l22265,2826l22265,2749l22199,2749l22199,3001l22265,3001l22265,2984l22269,2988l22273,2991l22281,2996l22287,2998l22301,3003l22309,3004l22319,3004l22329,3003l22339,3002l22349,2998l22359,2994l22368,2988l22373,2984l22376,2981l22384,2973l22391,2963l22395,2955l22396,2952l22400,2939l22403,2925l22403,2909l22403,2897m22620,2816l22556,2816l22514,2908l22476,2816l22405,2816l22478,2978l22431,3078l22497,3078l22577,2908l22620,2816m22784,2941l22772,2944l22762,2947l22745,2951l22738,2952l22724,2952l22717,2950l22703,2944l22698,2939l22689,2926l22687,2917l22687,2893l22691,2882l22709,2868l22719,2864l22731,2864l22741,2865l22753,2867l22766,2870l22781,2875l22781,2864l22781,2823l22772,2820l22764,2817l22746,2813l22735,2812l22721,2812l22707,2813l22693,2815l22681,2818l22670,2822l22660,2828l22651,2834l22644,2841l22638,2848l22630,2858l22625,2868l22619,2890l22618,2899l22618,2916l22619,2925l22625,2947l22630,2958l22638,2968l22644,2975l22651,2982l22660,2988l22670,2994l22681,2998l22693,3002l22707,3003l22721,3004l22730,3004l22739,3004l22754,3001l22761,3000l22773,2996l22779,2994l22784,2992l22784,2952l22784,2941e" fillcolor="white" stroked="f" o:allowincell="f" style="position:absolute;left:20983;top:2728;width:1800;height:34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21387,2225" coordsize="1226,328" path="m21438,2227l21387,2412l21457,2444l21530,2472l21605,2497l21681,2516l21759,2532l21838,2543l21918,2550l22000,2552l22081,2550l22161,2543l22240,2532l22318,2516l22395,2497l22469,2472l22542,2444l22612,2412l22600,2365l22000,2365l21914,2362l21829,2353l21746,2339l21665,2319l21587,2293l21511,2263l21438,2227xm22564,2225l22491,2261l22415,2293l22336,2318l22255,2338l22171,2353l22086,2362l22000,2365l22600,2365l22564,2225xe" fillcolor="#f79428" stroked="f" o:allowincell="f" style="position:absolute;left:21387;top:2224;width:1225;height:327;mso-wrap-style:none;v-text-anchor:middle;mso-position-horizontal-relative:page;mso-position-vertical-relative:page">
                  <v:fill o:detectmouseclick="t" type="solid" color2="#086bd7"/>
                  <v:stroke color="#3465a4" joinstyle="round" endcap="flat"/>
                  <w10:wrap type="none"/>
                </v:rect>
                <v:shape id="shape_0" stroked="f" o:allowincell="f" style="position:absolute;left:21881;top:2035;width:235;height:210;mso-wrap-style:none;v-text-anchor:middle;mso-position-horizontal-relative:page;mso-position-vertical-relative:page" type="_x0000_t75">
                  <v:imagedata r:id="rId98" o:detectmouseclick="t"/>
                  <v:stroke color="#3465a4" joinstyle="round" endcap="flat"/>
                  <w10:wrap type="none"/>
                </v:shape>
                <v:rect id="shape_0" coordorigin="21567,1461" coordsize="866,757" path="m22304,1622l22125,1622l22265,2217l22308,2207l22350,2196l22392,2183l22432,2168l22304,1622xm22266,1461l21733,1461l21567,2167l21608,2182l21649,2195l21691,2207l21734,2217l21874,1622l22304,1622l22266,1461xe" fillcolor="white" stroked="f" o:allowincell="f" style="position:absolute;left:21567;top:1460;width:865;height:7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206;top:6601;width:1331;height:992;mso-wrap-style:none;v-text-anchor:middle;mso-position-horizontal-relative:page;mso-position-vertical-relative:page" type="_x0000_t75">
                  <v:imagedata r:id="rId99" o:detectmouseclick="t"/>
                  <v:stroke color="#3465a4" joinstyle="round" endcap="flat"/>
                  <w10:wrap type="none"/>
                </v:shape>
                <v:rect id="shape_0" coordorigin="21245,6976" coordsize="1292,590" path="m21436,7021l21430,7000l21424,6976l21413,6982l21378,6995l21341,7000l21303,6995l21268,6982l21257,6976l21245,7021l21252,7025l21273,7034l21294,7040l21317,7044l21340,7045l21364,7044l21386,7040l21408,7034l21429,7025l21436,7021m22536,7542l22531,7520l22524,7497l22513,7503l22479,7516l22441,7520l22403,7516l22368,7503l22358,7497l22345,7542l22352,7546l22373,7554l22395,7561l22417,7565l22441,7566l22464,7565l22487,7561l22508,7554l22529,7546l22536,7542e" fillcolor="white" stroked="f" o:allowincell="f" style="position:absolute;left:21244;top:6975;width:1291;height:5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21293,5907" coordsize="1196,320" path="m21343,5909l21293,6089l21362,6121l21433,6149l21505,6172l21580,6192l21656,6207l21733,6218l21812,6224l21891,6226l21970,6224l22049,6218l22126,6207l22202,6192l22277,6172l22349,6149l22420,6121l22489,6089l22477,6043l21891,6043l21807,6041l21725,6032l21644,6018l21565,5999l21488,5974l21414,5944l21343,5909xm22442,5907l22371,5943l22297,5973l22219,5998l22140,6018l22059,6032l21975,6041l21891,6043l22477,6043l22442,5907xe" fillcolor="#f79428" stroked="f" o:allowincell="f" style="position:absolute;left:21293;top:5907;width:1195;height:319;mso-wrap-style:none;v-text-anchor:middle;mso-position-horizontal-relative:page;mso-position-vertical-relative:page">
                  <v:fill o:detectmouseclick="t" type="solid" color2="#086bd7"/>
                  <v:stroke color="#3465a4" joinstyle="round" endcap="flat"/>
                  <w10:wrap type="none"/>
                </v:rect>
                <v:shape id="shape_0" stroked="f" o:allowincell="f" style="position:absolute;left:21773;top:5722;width:230;height:205;mso-wrap-style:none;v-text-anchor:middle;mso-position-horizontal-relative:page;mso-position-vertical-relative:page" type="_x0000_t75">
                  <v:imagedata r:id="rId100" o:detectmouseclick="t"/>
                  <v:stroke color="#3465a4" joinstyle="round" endcap="flat"/>
                  <w10:wrap type="none"/>
                </v:shape>
                <v:rect id="shape_0" coordorigin="21467,5161" coordsize="845,739" path="m22186,5318l22012,5318l22148,5900l22190,5890l22231,5878l22271,5866l22311,5851l22186,5318xm22149,5161l21629,5161l21467,5851l21506,5865l21547,5878l21588,5889l21630,5899l21766,5318l22186,5318l22149,5161xe" fillcolor="white" stroked="f" o:allowincell="f" style="position:absolute;left:21466;top:5161;width:844;height:7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896;top:10836;width:2032;height:768;mso-wrap-style:none;v-text-anchor:middle;mso-position-horizontal-relative:page;mso-position-vertical-relative:page" type="_x0000_t75">
                  <v:imagedata r:id="rId101" o:detectmouseclick="t"/>
                  <v:stroke color="#3465a4" joinstyle="round" endcap="flat"/>
                  <w10:wrap type="none"/>
                </v:shape>
                <v:rect id="shape_0" coordorigin="21289,10316" coordsize="1248,334" path="m21341,10317l21289,10506l21360,10539l21434,10568l21510,10592l21588,10613l21667,10628l21748,10640l21830,10647l21912,10649l21995,10647l22077,10640l22158,10628l22237,10613l22315,10592l22391,10568l22465,10539l22536,10506l22524,10458l21912,10458l21836,10456l21760,10449l21686,10438l21613,10422l21542,10402l21472,10378l21405,10350l21341,10317xm22488,10316l22423,10348l22355,10377l22286,10402l22214,10422l22141,10437l22066,10449l21990,10456l21912,10458l22524,10458l22488,10316xe" fillcolor="#f79428" stroked="f" o:allowincell="f" style="position:absolute;left:21288;top:10315;width:1247;height:333;mso-wrap-style:none;v-text-anchor:middle;mso-position-horizontal-relative:page;mso-position-vertical-relative:page">
                  <v:fill o:detectmouseclick="t" type="solid" color2="#086bd7"/>
                  <v:stroke color="#3465a4" joinstyle="round" endcap="flat"/>
                  <w10:wrap type="none"/>
                </v:rect>
                <v:shape id="shape_0" stroked="f" o:allowincell="f" style="position:absolute;left:21792;top:10122;width:240;height:214;mso-wrap-style:none;v-text-anchor:middle;mso-position-horizontal-relative:page;mso-position-vertical-relative:page" type="_x0000_t75">
                  <v:imagedata r:id="rId102" o:detectmouseclick="t"/>
                  <v:stroke color="#3465a4" joinstyle="round" endcap="flat"/>
                  <w10:wrap type="none"/>
                </v:shape>
                <v:rect id="shape_0" coordorigin="21472,9537" coordsize="882,771" path="m22222,9701l22041,9701l22183,10308l22227,10297l22269,10286l22312,10272l22353,10258l22222,9701xm22184,9537l21641,9537l21472,10257l21513,10272l21555,10285l21598,10297l21642,10307l21784,9701l22222,9701l22184,9537xe" fillcolor="white" stroked="f" o:allowincell="f" style="position:absolute;left:21471;top:9537;width:881;height:7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565;top:13500;width:2764;height:603;mso-wrap-style:none;v-text-anchor:middle;mso-position-horizontal-relative:page;mso-position-vertical-relative:page" type="_x0000_t75">
                  <v:imagedata r:id="rId1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03">
            <wp:simplePos x="0" y="0"/>
            <wp:positionH relativeFrom="page">
              <wp:posOffset>1960245</wp:posOffset>
            </wp:positionH>
            <wp:positionV relativeFrom="page">
              <wp:posOffset>4605655</wp:posOffset>
            </wp:positionV>
            <wp:extent cx="250190" cy="82550"/>
            <wp:effectExtent l="0" t="0" r="0" b="0"/>
            <wp:wrapNone/>
            <wp:docPr id="26" name="image5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8.png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223" r="-7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4">
            <wp:simplePos x="0" y="0"/>
            <wp:positionH relativeFrom="page">
              <wp:posOffset>2272665</wp:posOffset>
            </wp:positionH>
            <wp:positionV relativeFrom="page">
              <wp:posOffset>4577080</wp:posOffset>
            </wp:positionV>
            <wp:extent cx="306070" cy="111760"/>
            <wp:effectExtent l="0" t="0" r="0" b="0"/>
            <wp:wrapNone/>
            <wp:docPr id="27" name="image5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9.png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638425</wp:posOffset>
                </wp:positionH>
                <wp:positionV relativeFrom="page">
                  <wp:posOffset>4617720</wp:posOffset>
                </wp:positionV>
                <wp:extent cx="121285" cy="444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428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155,7272" coordsize="191,70" path="m4167,7272l4155,7317l4162,7321l4182,7329l4204,7336l4227,7339l4250,7341l4273,7339l4296,7336l4318,7329l4339,7321l4346,7317l4340,7295l4250,7295l4213,7291l4178,7278l4167,7272xm4334,7272l4323,7278l4288,7291l4250,7295l4340,7295l4334,7272xe" fillcolor="#6c405e" stroked="f" o:allowincell="f" style="position:absolute;margin-left:207.75pt;margin-top:363.6pt;width:9.5pt;height:3.45pt;mso-wrap-style:none;v-text-anchor:middle;mso-position-horizontal-relative:page;mso-position-vertical-relative:page">
                <v:fill o:detectmouseclick="t" type="solid" color2="#93bfa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06">
            <wp:simplePos x="0" y="0"/>
            <wp:positionH relativeFrom="page">
              <wp:posOffset>7003415</wp:posOffset>
            </wp:positionH>
            <wp:positionV relativeFrom="page">
              <wp:posOffset>4605655</wp:posOffset>
            </wp:positionV>
            <wp:extent cx="250190" cy="82550"/>
            <wp:effectExtent l="0" t="0" r="0" b="0"/>
            <wp:wrapNone/>
            <wp:docPr id="29" name="image6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0.png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223" r="-7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7">
            <wp:simplePos x="0" y="0"/>
            <wp:positionH relativeFrom="page">
              <wp:posOffset>7315835</wp:posOffset>
            </wp:positionH>
            <wp:positionV relativeFrom="page">
              <wp:posOffset>4577080</wp:posOffset>
            </wp:positionV>
            <wp:extent cx="306070" cy="111760"/>
            <wp:effectExtent l="0" t="0" r="0" b="0"/>
            <wp:wrapNone/>
            <wp:docPr id="30" name="image6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1.png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681595</wp:posOffset>
                </wp:positionH>
                <wp:positionV relativeFrom="page">
                  <wp:posOffset>4617720</wp:posOffset>
                </wp:positionV>
                <wp:extent cx="121285" cy="4445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428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2097,7272" coordsize="191,70" path="m12109,7272l12097,7317l12104,7321l12125,7329l12146,7336l12169,7339l12192,7341l12215,7339l12238,7336l12260,7329l12281,7321l12288,7317l12282,7295l12193,7295l12155,7291l12120,7278l12109,7272xm12276,7272l12265,7278l12230,7291l12193,7295l12282,7295l12276,7272xe" fillcolor="#6c405e" stroked="f" o:allowincell="f" style="position:absolute;margin-left:604.85pt;margin-top:363.6pt;width:9.5pt;height:3.45pt;mso-wrap-style:none;v-text-anchor:middle;mso-position-horizontal-relative:page;mso-position-vertical-relative:page">
                <v:fill o:detectmouseclick="t" type="solid" color2="#93bfa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10" w:after="1"/>
        <w:rPr>
          <w:sz w:val="17"/>
        </w:rPr>
      </w:pPr>
      <w:r>
        <w:rPr>
          <w:sz w:val="17"/>
        </w:rPr>
      </w:r>
    </w:p>
    <w:p>
      <w:pPr>
        <w:pStyle w:val="TextBody"/>
        <w:spacing w:lineRule="exact" w:line="96"/>
        <w:ind w:left="119" w:hanging="0"/>
        <w:rPr>
          <w:sz w:val="9"/>
        </w:rPr>
      </w:pPr>
      <w:r>
        <w:rPr>
          <w:sz w:val="9"/>
        </w:rPr>
        <mc:AlternateContent>
          <mc:Choice Requires="wpg">
            <w:drawing>
              <wp:inline distT="0" distB="0" distL="0" distR="0">
                <wp:extent cx="573405" cy="6159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61560"/>
                          <a:chOff x="0" y="0"/>
                          <a:chExt cx="573480" cy="6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60" cy="608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656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7280"/>
                            <a:ext cx="26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8">
                                <a:moveTo>
                                  <a:pt x="213" y="28"/>
                                </a:moveTo>
                                <a:lnTo>
                                  <a:pt x="171" y="28"/>
                                </a:lnTo>
                                <a:lnTo>
                                  <a:pt x="171" y="95"/>
                                </a:lnTo>
                                <a:lnTo>
                                  <a:pt x="183" y="95"/>
                                </a:lnTo>
                                <a:lnTo>
                                  <a:pt x="183" y="38"/>
                                </a:lnTo>
                                <a:lnTo>
                                  <a:pt x="213" y="38"/>
                                </a:lnTo>
                                <a:lnTo>
                                  <a:pt x="21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656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656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6560"/>
                            <a:ext cx="3420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7280"/>
                            <a:ext cx="36360" cy="432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656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6560"/>
                            <a:ext cx="34920" cy="4428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7280"/>
                            <a:ext cx="36360" cy="432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7280"/>
                            <a:ext cx="36720" cy="432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0"/>
                            <a:ext cx="36720" cy="608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85pt;width:45.15pt;height:4.85pt" coordorigin="0,-77" coordsize="903,97">
                <v:rect id="shape_0" coordsize="74,96" path="m74,1l18,1l18,41l18,52l17,64l14,74l10,82l8,84l4,86l0,87l2,96l7,96l12,94l16,92l24,83l28,70l30,55l30,41l30,11l74,11l74,1xm74,11l61,11l61,95l74,95l74,11xe" fillcolor="#231f20" stroked="f" o:allowincell="f" style="position:absolute;left:0;top:-77;width:73;height:95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89,26" coordsize="67,71" path="m123,26l110,28l99,36l92,47l89,62l92,76l92,77l99,88l109,95l122,97l134,95l145,88l145,88l110,88l102,77l102,49l108,35l146,35l136,29l123,26xm146,35l137,35l143,50l143,77l134,88l145,88l153,77l156,61l153,47l147,36l146,35xe" fillcolor="#231f20" stroked="f" o:allowincell="f" style="position:absolute;left:89;top:-51;width:66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shape id="shape_0" coordorigin="171,28" coordsize="42,68" path="m213,28l171,28l171,95l183,95l183,38l213,38l213,28xe" fillcolor="#231f20" stroked="f" o:allowincell="f" style="position:absolute;left:170;top:-50;width:41;height:67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  <v:rect id="shape_0" coordorigin="217,26" coordsize="67,71" path="m251,26l238,28l227,36l220,47l217,62l220,76l220,77l227,88l237,95l250,97l262,95l273,88l273,88l238,88l230,77l230,49l236,35l274,35l264,29l251,26xm274,35l265,35l271,50l271,77l262,88l273,88l281,77l284,61l281,47l275,36l274,35xe" fillcolor="#231f20" stroked="f" o:allowincell="f" style="position:absolute;left:217;top:-51;width:66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324,26" coordsize="67,71" path="m358,26l344,28l334,36l327,47l324,62l326,76l326,77l333,88l344,95l356,97l369,95l379,88l380,88l345,88l337,77l336,49l343,35l381,35l371,29l358,26xm381,35l372,35l378,50l378,77l369,88l380,88l387,77l390,61l388,47l381,36l381,35xe" fillcolor="#231f20" stroked="f" o:allowincell="f" style="position:absolute;left:323;top:-51;width:66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401,26" coordsize="54,71" path="m445,26l437,26l422,29l411,36l403,48l401,62l403,76l410,87l421,94l435,97l444,97l451,95l454,93l453,87l423,87l413,77l413,47l422,36l452,36l454,30l451,28l445,26xm452,84l448,85l444,87l453,87l452,84xm452,36l444,36l449,38l452,39l452,36xe" fillcolor="#231f20" stroked="f" o:allowincell="f" style="position:absolute;left:400;top:-51;width:53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468,28" coordsize="57,68" path="m480,28l468,28l468,95l480,95l480,65l525,65l525,55l480,55l480,28xm525,65l513,65l513,95l525,95l525,65xm525,28l513,28l513,55l525,55l525,28xe" fillcolor="#231f20" stroked="f" o:allowincell="f" style="position:absolute;left:468;top:-50;width:56;height:67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540,26" coordsize="67,71" path="m574,26l560,28l550,36l543,47l540,62l542,76l542,77l549,88l560,95l572,97l585,95l595,88l596,88l561,88l553,77l552,49l559,35l597,35l587,29l574,26xm597,35l588,35l594,50l594,77l585,88l596,88l603,77l606,61l604,47l597,36l597,35xe" fillcolor="#231f20" stroked="f" o:allowincell="f" style="position:absolute;left:539;top:-51;width:66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621,27" coordsize="55,70" path="m654,27l635,27l626,28l621,28l621,95l633,96l640,96l652,96l663,93l671,88l639,88l637,88l633,87l633,64l673,64l669,61l659,59l659,59l667,57l668,56l633,56l633,36l636,36l639,35l673,35l673,29l654,27xm673,64l654,64l664,66l664,86l651,88l671,88l672,87l676,76l676,66l673,64xm673,35l655,35l661,39l661,53l652,56l668,56l673,52l673,35xe" fillcolor="#231f20" stroked="f" o:allowincell="f" style="position:absolute;left:621;top:-51;width:54;height:6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691,28" coordsize="57,68" path="m704,28l691,28l691,95l704,95l704,65l748,65l748,55l704,55l704,28xm748,65l736,65l736,95l748,95l748,65xm748,28l736,28l736,55l748,55l748,28xe" fillcolor="#231f20" stroked="f" o:allowincell="f" style="position:absolute;left:691;top:-50;width:56;height:67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768,28" coordsize="58,68" path="m780,28l768,28l768,95l782,95l789,83l779,83l779,83l779,75l779,70l780,28xm826,39l815,39l814,53l814,95l826,95l826,39xm826,28l811,28l790,63l786,70l783,75l779,83l789,83l798,68l803,60l807,53l810,48l814,39l826,39l826,28xe" fillcolor="#231f20" stroked="f" o:allowincell="f" style="position:absolute;left:767;top:-50;width:57;height:67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size="58,96" path="m865,0l856,0l857,10l861,17l885,17l892,11l892,11l868,11l865,6l865,0xm892,0l884,0l883,6l880,11l892,11l892,0xm857,28l845,28l845,95l860,95l867,83l857,83l856,83l857,74l857,28xm903,39l892,39l892,53l892,95l903,95l903,39xm903,28l889,28l868,63l863,70l857,83l867,83l876,68l881,60l885,53l888,48l892,39l903,39l903,28xe" fillcolor="#231f20" stroked="f" o:allowincell="f" style="position:absolute;left:845;top:-77;width:57;height:95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1998980</wp:posOffset>
                </wp:positionH>
                <wp:positionV relativeFrom="paragraph">
                  <wp:posOffset>145415</wp:posOffset>
                </wp:positionV>
                <wp:extent cx="778510" cy="693420"/>
                <wp:effectExtent l="0" t="1270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693360"/>
                          <a:chOff x="0" y="0"/>
                          <a:chExt cx="778680" cy="693360"/>
                        </a:xfrm>
                      </wpg:grpSpPr>
                      <wps:wsp>
                        <wps:cNvSpPr/>
                        <wps:spPr>
                          <a:xfrm>
                            <a:off x="0" y="485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13560" y="36504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550080" cy="4806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11.45pt;width:61.3pt;height:54.6pt" coordorigin="3148,229" coordsize="1226,1092">
                <v:rect id="shape_0" coordorigin="3148,993" coordsize="1226,328" path="m3200,995l3148,1180l3219,1213l3291,1241l3366,1265l3442,1285l3520,1300l3599,1312l3680,1318l3761,1321l3842,1318l3922,1312l4002,1300l4080,1285l4156,1265l4231,1241l4303,1212l4373,1180l4361,1133l3761,1133l3675,1130l3590,1121l3507,1107l3427,1087l3348,1062l3272,1031l3200,995xm4326,993l4253,1030l4176,1061l4097,1087l4016,1107l3932,1121l3847,1130l3761,1133l4361,1133l4326,993xe" fillcolor="#15bac5" stroked="f" o:allowincell="f" style="position:absolute;left:3148;top:993;width:1225;height:327;mso-wrap-style:none;v-text-anchor:middle;mso-position-horizontal-relative:page">
                  <v:fill o:detectmouseclick="t" type="solid" color2="#ea453a"/>
                  <v:stroke color="#3465a4" joinstyle="round" endcap="flat"/>
                  <w10:wrap type="topAndBottom"/>
                </v:rect>
                <v:shape id="shape_0" stroked="f" o:allowincell="f" style="position:absolute;left:3642;top:804;width:235;height:210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topAndBottom"/>
                </v:shape>
                <v:rect id="shape_0" coordorigin="3328,229" coordsize="866,757" path="m4065,390l3887,390l4027,986l4069,976l4111,964l4153,951l4193,936l4065,390xm4027,229l3494,229l3328,936l3369,950l3410,963l3452,975l3495,985l3635,390l4065,390l4027,229xe" fillcolor="#6c405e" stroked="f" o:allowincell="f" style="position:absolute;left:3328;top:229;width:865;height:75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566285</wp:posOffset>
                </wp:positionH>
                <wp:positionV relativeFrom="paragraph">
                  <wp:posOffset>145415</wp:posOffset>
                </wp:positionV>
                <wp:extent cx="778510" cy="693420"/>
                <wp:effectExtent l="0" t="127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693360"/>
                          <a:chOff x="0" y="0"/>
                          <a:chExt cx="778680" cy="693360"/>
                        </a:xfrm>
                      </wpg:grpSpPr>
                      <wps:wsp>
                        <wps:cNvSpPr/>
                        <wps:spPr>
                          <a:xfrm>
                            <a:off x="0" y="485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313560" y="36504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550080" cy="4806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55pt;margin-top:11.45pt;width:61.3pt;height:54.6pt" coordorigin="7191,229" coordsize="1226,1092">
                <v:rect id="shape_0" coordorigin="7191,993" coordsize="1226,328" path="m7242,995l7191,1180l7262,1213l7334,1241l7409,1265l7485,1285l7563,1300l7642,1312l7722,1318l7804,1321l7885,1318l7965,1312l8045,1300l8123,1285l8199,1265l8273,1241l8346,1212l8416,1180l8404,1133l7804,1133l7718,1130l7633,1121l7550,1107l7469,1087l7391,1062l7315,1031l7242,995xm8369,993l8295,1030l8219,1061l8140,1087l8059,1107l7975,1121l7890,1130l7804,1133l8404,1133l8369,993xe" fillcolor="#f79428" stroked="f" o:allowincell="f" style="position:absolute;left:7191;top:993;width:1225;height:327;mso-wrap-style:none;v-text-anchor:middle;mso-position-horizontal-relative:page">
                  <v:fill o:detectmouseclick="t" type="solid" color2="#086bd7"/>
                  <v:stroke color="#3465a4" joinstyle="round" endcap="flat"/>
                  <w10:wrap type="topAndBottom"/>
                </v:rect>
                <v:shape id="shape_0" stroked="f" o:allowincell="f" style="position:absolute;left:7685;top:804;width:235;height:210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topAndBottom"/>
                </v:shape>
                <v:rect id="shape_0" coordorigin="7371,229" coordsize="866,757" path="m8108,390l7929,390l8069,986l8112,976l8154,964l8196,951l8236,936l8108,390xm8070,229l7537,229l7371,936l7412,950l7453,963l7495,975l7538,985l7678,390l8108,390l8070,229xe" fillcolor="#6c405e" stroked="f" o:allowincell="f" style="position:absolute;left:7371;top:229;width:865;height:75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7027545</wp:posOffset>
                </wp:positionH>
                <wp:positionV relativeFrom="paragraph">
                  <wp:posOffset>145415</wp:posOffset>
                </wp:positionV>
                <wp:extent cx="778510" cy="693420"/>
                <wp:effectExtent l="0" t="1270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693360"/>
                          <a:chOff x="0" y="0"/>
                          <a:chExt cx="778680" cy="693360"/>
                        </a:xfrm>
                      </wpg:grpSpPr>
                      <wps:wsp>
                        <wps:cNvSpPr/>
                        <wps:spPr>
                          <a:xfrm>
                            <a:off x="0" y="485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313560" y="36504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550080" cy="4806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35pt;margin-top:11.45pt;width:61.3pt;height:54.6pt" coordorigin="11067,229" coordsize="1226,1092">
                <v:rect id="shape_0" coordorigin="11067,993" coordsize="1226,328" path="m11119,995l11067,1180l11138,1213l11210,1241l11285,1265l11361,1285l11439,1300l11518,1312l11599,1318l11680,1321l11761,1318l11841,1312l11921,1300l11999,1285l12075,1265l12150,1241l12222,1212l12292,1180l12280,1133l11680,1133l11594,1130l11509,1121l11426,1107l11346,1087l11267,1062l11191,1031l11119,995xm12245,993l12172,1030l12095,1061l12016,1087l11935,1107l11851,1121l11766,1130l11680,1133l12280,1133l12245,993xe" fillcolor="#f48574" stroked="f" o:allowincell="f" style="position:absolute;left:11067;top:993;width:1225;height:327;mso-wrap-style:none;v-text-anchor:middle;mso-position-horizontal-relative:page">
                  <v:fill o:detectmouseclick="t" type="solid" color2="#0b7a8b"/>
                  <v:stroke color="#3465a4" joinstyle="round" endcap="flat"/>
                  <w10:wrap type="topAndBottom"/>
                </v:rect>
                <v:shape id="shape_0" stroked="f" o:allowincell="f" style="position:absolute;left:11561;top:804;width:235;height:210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topAndBottom"/>
                </v:shape>
                <v:rect id="shape_0" coordorigin="11247,229" coordsize="866,757" path="m11984,390l11806,390l11946,986l11988,976l12030,964l12072,951l12112,936l11984,390xm11946,229l11413,229l11247,936l11288,950l11329,963l11371,975l11414,985l11554,390l11984,390l11946,229xe" fillcolor="#6c405e" stroked="f" o:allowincell="f" style="position:absolute;left:11247;top:229;width:865;height:75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798955</wp:posOffset>
                </wp:positionH>
                <wp:positionV relativeFrom="paragraph">
                  <wp:posOffset>948055</wp:posOffset>
                </wp:positionV>
                <wp:extent cx="1179195" cy="229870"/>
                <wp:effectExtent l="0" t="635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360" cy="230040"/>
                          <a:chOff x="0" y="0"/>
                          <a:chExt cx="1179360" cy="230040"/>
                        </a:xfrm>
                      </wpg:grpSpPr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911880" y="59040"/>
                            <a:ext cx="12456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059120" y="59040"/>
                            <a:ext cx="11988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0240" y="56520"/>
                            <a:ext cx="129600" cy="1735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6520"/>
                            <a:ext cx="13464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59040"/>
                            <a:ext cx="84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3768" y="1585"/>
                                </a:moveTo>
                                <a:lnTo>
                                  <a:pt x="3635" y="1585"/>
                                </a:lnTo>
                                <a:lnTo>
                                  <a:pt x="3635" y="1770"/>
                                </a:lnTo>
                                <a:lnTo>
                                  <a:pt x="3700" y="1770"/>
                                </a:lnTo>
                                <a:lnTo>
                                  <a:pt x="3700" y="1638"/>
                                </a:lnTo>
                                <a:lnTo>
                                  <a:pt x="3768" y="1638"/>
                                </a:lnTo>
                                <a:lnTo>
                                  <a:pt x="3768" y="15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56520"/>
                            <a:ext cx="13464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0"/>
                            <a:ext cx="134640" cy="1785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92960" cy="1976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5pt;margin-top:74.65pt;width:92.85pt;height:18.1pt" coordorigin="2833,1493" coordsize="1857,362">
                <v:shape id="shape_0" stroked="f" o:allowincell="f" style="position:absolute;left:4269;top:1586;width:195;height:184;mso-wrap-style:none;v-text-anchor:middle;mso-position-horizontal-relative:page" type="_x0000_t75">
                  <v:imagedata r:id="rId1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01;top:1586;width:188;height:184;mso-wrap-style:none;v-text-anchor:middle;mso-position-horizontal-relative:page" type="_x0000_t75">
                  <v:imagedata r:id="rId117" o:detectmouseclick="t"/>
                  <v:stroke color="#3465a4" joinstyle="round" endcap="flat"/>
                  <w10:wrap type="topAndBottom"/>
                </v:shape>
                <v:rect id="shape_0" coordorigin="3164,1582" coordsize="204,273" path="m3229,1585l3164,1585l3164,1854l3229,1854l3229,1759l3329,1759l3336,1754l3342,1749l3351,1737l3355,1730l3357,1726l3256,1726l3250,1725l3239,1720l3234,1717l3229,1715l3229,1644l3230,1643l3232,1642l3236,1639l3238,1637l3243,1635l3246,1633l3254,1631l3258,1631l3359,1631l3358,1629l3350,1615l3345,1609l3337,1602l3229,1602l3229,1585xm3329,1759l3229,1759l3237,1764l3239,1765l3243,1767l3251,1770l3255,1771l3266,1773l3272,1773l3289,1773l3298,1772l3315,1767l3323,1763l3329,1759xm3359,1631l3266,1631l3271,1632l3279,1635l3283,1637l3286,1641l3290,1645l3293,1649l3297,1661l3298,1669l3298,1685l3298,1692l3294,1704l3291,1709l3285,1718l3281,1721l3272,1725l3267,1726l3357,1726l3361,1715l3363,1708l3366,1692l3367,1685l3367,1665l3366,1655l3361,1637l3359,1631xm3289,1582l3275,1582l3268,1583l3257,1586l3251,1587l3243,1592l3239,1594l3233,1598l3231,1600l3229,1602l3337,1602l3334,1599l3328,1594l3315,1588l3309,1586l3296,1583l3289,1582xe" fillcolor="#6c405e" stroked="f" o:allowincell="f" style="position:absolute;left:3164;top:1582;width:203;height:27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3393,1582" coordsize="212,192" path="m3499,1582l3486,1582l3474,1584l3463,1586l3453,1589l3440,1594l3429,1601l3411,1618l3404,1628l3396,1651l3393,1664l3393,1691l3396,1703l3404,1727l3411,1737l3429,1754l3440,1761l3453,1766l3463,1769l3474,1771l3486,1773l3499,1773l3512,1773l3524,1771l3535,1769l3546,1766l3559,1761l3570,1754l3588,1737l3594,1727l3595,1725l3493,1725l3488,1723l3478,1719l3475,1716l3468,1707l3466,1702l3463,1691l3462,1684l3462,1670l3463,1664l3466,1652l3468,1647l3475,1639l3478,1636l3488,1632l3493,1631l3595,1631l3594,1628l3588,1618l3570,1601l3559,1594l3546,1589l3535,1586l3524,1584l3512,1582l3499,1582xm3595,1631l3505,1631l3511,1632l3520,1636l3524,1639l3530,1647l3532,1652l3536,1664l3536,1670l3536,1684l3536,1691l3532,1702l3530,1707l3524,1716l3520,1719l3511,1723l3505,1725l3595,1725l3603,1703l3605,1691l3605,1664l3603,1651l3595,1631xe" fillcolor="#6c405e" stroked="f" o:allowincell="f" style="position:absolute;left:3394;top:1582;width:211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coordorigin="3635,1585" coordsize="133,185" path="m3768,1585l3635,1585l3635,1770l3700,1770l3700,1638l3768,1638l3768,1585xe" fillcolor="#6c405e" stroked="f" o:allowincell="f" style="position:absolute;left:3636;top:1586;width:132;height:18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shape>
                <v:rect id="shape_0" coordorigin="3780,1582" coordsize="212,192" path="m3886,1582l3873,1582l3861,1584l3850,1586l3840,1589l3826,1594l3815,1601l3798,1618l3791,1628l3782,1651l3780,1664l3780,1691l3782,1703l3791,1727l3798,1737l3815,1754l3826,1761l3840,1766l3850,1769l3861,1771l3873,1773l3886,1773l3899,1773l3911,1771l3922,1769l3933,1766l3946,1761l3957,1754l3974,1737l3981,1727l3982,1725l3880,1725l3875,1723l3870,1721l3865,1719l3862,1716l3855,1707l3853,1702l3850,1691l3849,1684l3849,1670l3850,1664l3853,1652l3855,1647l3862,1639l3865,1636l3875,1632l3880,1631l3982,1631l3981,1628l3974,1618l3957,1601l3946,1594l3933,1589l3922,1586l3911,1584l3899,1582l3886,1582xm3982,1631l3892,1631l3898,1632l3907,1636l3911,1639l3917,1647l3919,1652l3923,1664l3923,1670l3923,1684l3923,1691l3919,1702l3917,1707l3911,1716l3907,1719l3898,1723l3892,1725l3982,1725l3990,1703l3992,1691l3992,1664l3990,1651l3982,1631xe" fillcolor="#6c405e" stroked="f" o:allowincell="f" style="position:absolute;left:3781;top:1582;width:211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4021,1493" coordsize="212,281" path="m4213,1493l4170,1502l4120,1508l4071,1527l4035,1572l4021,1659l4021,1671l4023,1685l4024,1698l4027,1709l4031,1721l4037,1732l4054,1752l4065,1759l4079,1765l4089,1769l4101,1771l4113,1773l4127,1773l4140,1773l4152,1771l4163,1769l4173,1766l4187,1760l4198,1753l4215,1736l4222,1726l4223,1725l4115,1725l4106,1720l4093,1704l4090,1693l4090,1665l4093,1653l4105,1638l4115,1634l4224,1634l4223,1631l4216,1622l4204,1610l4078,1610l4092,1578l4127,1565l4170,1560l4213,1548l4213,1493xm4224,1634l4139,1634l4149,1638l4161,1653l4164,1665l4164,1693l4161,1704l4149,1720l4139,1725l4223,1725l4231,1703l4233,1691l4233,1665l4231,1653l4224,1634xm4134,1589l4118,1591l4103,1596l4089,1602l4078,1610l4204,1610l4200,1606l4190,1600l4177,1595l4168,1593l4157,1590l4146,1589l4134,1589xe" fillcolor="#6c405e" stroked="f" o:allowincell="f" style="position:absolute;left:4022;top:1493;width:211;height:28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2833,1506" coordsize="304,311" path="m3137,1714l2833,1714l2833,1816l2894,1816l2894,1770l3137,1770l3137,1714xm3137,1770l3075,1770l3075,1816l3137,1816l3137,1770xm2952,1526l2935,1564l2866,1714l2938,1714l2981,1602l3048,1602l3034,1572l3046,1569l3058,1565l3070,1560l3082,1554l3068,1527l2972,1527l2952,1526l2952,1526xm3048,1602l2986,1602l3031,1714l3101,1714l3048,1602xm3058,1506l3030,1519l2999,1525l2972,1527l3068,1527l3058,1506xe" fillcolor="#6c405e" stroked="f" o:allowincell="f" style="position:absolute;left:2833;top:1507;width:303;height:31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309745</wp:posOffset>
                </wp:positionH>
                <wp:positionV relativeFrom="paragraph">
                  <wp:posOffset>950595</wp:posOffset>
                </wp:positionV>
                <wp:extent cx="1290955" cy="221615"/>
                <wp:effectExtent l="0" t="0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221760"/>
                          <a:chOff x="0" y="0"/>
                          <a:chExt cx="1290960" cy="221760"/>
                        </a:xfrm>
                      </wpg:grpSpPr>
                      <wps:wsp>
                        <wps:cNvSpPr/>
                        <wps:spPr>
                          <a:xfrm>
                            <a:off x="320040" y="52560"/>
                            <a:ext cx="135360" cy="121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600"/>
                            <a:ext cx="125640" cy="1602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2560"/>
                            <a:ext cx="135360" cy="121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600"/>
                            <a:ext cx="129600" cy="1620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55080"/>
                            <a:ext cx="136440" cy="166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165320" y="12600"/>
                            <a:ext cx="12564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7520" y="52560"/>
                            <a:ext cx="106200" cy="121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2560"/>
                            <a:ext cx="90720" cy="1195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1728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74.85pt;width:101.7pt;height:17.45pt" coordorigin="6787,1497" coordsize="2034,349">
                <v:rect id="shape_0" coordorigin="7292,1581" coordsize="213,192" path="m7398,1581l7385,1581l7373,1583l7362,1585l7352,1588l7339,1593l7328,1599l7310,1617l7303,1627l7294,1650l7292,1662l7292,1676l7293,1690l7295,1703l7299,1715l7304,1726l7311,1736l7319,1745l7329,1753l7340,1760l7352,1765l7366,1769l7381,1772l7398,1773l7415,1772l7430,1769l7444,1765l7456,1760l7468,1753l7477,1745l7486,1736l7492,1726l7493,1724l7386,1724l7377,1720l7364,1703l7361,1691l7361,1662l7364,1650l7377,1634l7386,1629l7494,1629l7493,1627l7486,1617l7469,1599l7458,1593l7444,1588l7434,1585l7423,1583l7411,1581l7398,1581xm7494,1629l7410,1629l7419,1634l7432,1650l7435,1662l7435,1691l7432,1703l7419,1720l7410,1724l7493,1724l7498,1715l7501,1703l7504,1690l7504,1676l7504,1662l7502,1650l7494,1629xe" fillcolor="#6c405e" stroked="f" o:allowincell="f" style="position:absolute;left:7291;top:1580;width:212;height:19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534,1517" coordsize="198,253" path="m7600,1517l7534,1517l7534,1769l7600,1769l7600,1652l7608,1644l7618,1637l7629,1633l7640,1631l7729,1631l7728,1623l7718,1605l7600,1605l7600,1517xm7729,1631l7640,1631l7652,1634l7660,1641l7665,1652l7667,1664l7667,1769l7732,1769l7732,1655l7729,1631xm7665,1581l7648,1582l7631,1587l7614,1594l7600,1605l7718,1605l7715,1599l7695,1585l7665,1581xe" fillcolor="#6c405e" stroked="f" o:allowincell="f" style="position:absolute;left:7534;top:1517;width:197;height:25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762,1581" coordsize="213,192" path="m7868,1581l7855,1581l7843,1583l7832,1585l7822,1588l7809,1593l7798,1599l7779,1617l7773,1627l7764,1650l7762,1662l7762,1676l7762,1690l7765,1703l7768,1715l7774,1726l7780,1736l7788,1745l7798,1753l7809,1760l7822,1765l7836,1769l7851,1772l7868,1773l7884,1772l7900,1769l7913,1765l7926,1760l7937,1753l7947,1745l7955,1736l7962,1726l7963,1724l7856,1724l7847,1720l7834,1703l7831,1691l7831,1662l7834,1650l7847,1634l7856,1629l7964,1629l7963,1627l7956,1617l7939,1599l7927,1593l7914,1588l7904,1585l7892,1583l7880,1581l7868,1581xm7964,1629l7880,1629l7889,1634l7902,1650l7905,1662l7905,1691l7902,1703l7889,1720l7880,1724l7963,1724l7967,1715l7971,1703l7973,1690l7974,1676l7974,1662l7972,1650l7964,1629xe" fillcolor="#6c405e" stroked="f" o:allowincell="f" style="position:absolute;left:7761;top:1580;width:212;height:19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004,1517" coordsize="204,256" path="m8177,1753l8069,1753l8073,1756l8077,1759l8085,1764l8091,1767l8105,1771l8113,1773l8123,1773l8133,1772l8143,1770l8153,1767l8163,1762l8172,1757l8177,1753xm8069,1517l8004,1517l8004,1769l8069,1769l8069,1753l8177,1753l8181,1750l8188,1741l8195,1731l8199,1723l8089,1723l8078,1719l8069,1710l8069,1640l8081,1632l8092,1628l8197,1628l8193,1620l8179,1602l8170,1595l8069,1595l8069,1517xm8197,1628l8112,1628l8121,1632l8135,1648l8138,1661l8138,1695l8134,1707l8118,1720l8110,1723l8199,1723l8200,1720l8204,1707l8207,1693l8207,1678l8207,1665l8206,1653l8199,1630l8197,1628xm8119,1581l8107,1581l8098,1582l8081,1588l8074,1591l8069,1595l8170,1595l8169,1594l8158,1589l8149,1585l8140,1583l8129,1581l8119,1581xe" fillcolor="#6c405e" stroked="f" o:allowincell="f" style="position:absolute;left:8003;top:1517;width:203;height:25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210,1584" coordsize="215,263" path="m8280,1584l8210,1584l8282,1746l8235,1846l8301,1846l8381,1676l8319,1676l8280,1584xm8424,1584l8360,1584l8319,1676l8381,1676l8424,1584xe" fillcolor="#6c405e" stroked="f" o:allowincell="f" style="position:absolute;left:8209;top:1584;width:214;height:26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stroked="f" o:allowincell="f" style="position:absolute;left:8622;top:1517;width:197;height:251;mso-wrap-style:none;v-text-anchor:middle;mso-position-horizontal-relative:page" type="_x0000_t75">
                  <v:imagedata r:id="rId119" o:detectmouseclick="t"/>
                  <v:stroke color="#3465a4" joinstyle="round" endcap="flat"/>
                  <w10:wrap type="topAndBottom"/>
                </v:shape>
                <v:rect id="shape_0" coordorigin="8422,1581" coordsize="167,192" path="m8539,1581l8526,1581l8511,1581l8497,1583l8485,1586l8474,1591l8464,1596l8455,1602l8448,1609l8442,1616l8434,1626l8429,1637l8423,1658l8422,1668l8422,1684l8423,1694l8429,1715l8434,1726l8442,1736l8448,1744l8456,1751l8464,1757l8474,1762l8485,1767l8498,1770l8511,1772l8526,1773l8535,1773l8543,1772l8558,1770l8565,1768l8577,1765l8583,1763l8588,1761l8588,1720l8528,1720l8521,1719l8508,1713l8502,1708l8493,1694l8491,1686l8491,1661l8495,1650l8513,1636l8524,1633l8585,1633l8585,1591l8576,1588l8568,1586l8550,1582l8539,1581xm8588,1709l8576,1713l8566,1716l8549,1720l8542,1720l8588,1720l8588,1709xm8585,1633l8535,1633l8545,1633l8557,1635l8570,1638l8585,1643l8585,1633xe" fillcolor="#6c405e" stroked="f" o:allowincell="f" style="position:absolute;left:8421;top:1580;width:166;height:19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134,1581" coordsize="143,189" path="m7200,1584l7134,1584l7134,1769l7200,1769l7200,1692l7206,1675l7212,1668l7226,1655l7234,1651l7253,1646l7262,1644l7277,1644l7277,1629l7200,1629l7200,1584xm7277,1644l7262,1644l7277,1648l7277,1644xm7264,1581l7244,1581l7232,1586l7211,1607l7204,1618l7200,1629l7277,1629l7277,1582l7273,1582l7264,1581xe" fillcolor="#6c405e" stroked="f" o:allowincell="f" style="position:absolute;left:7134;top:1580;width:142;height:18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6787,1497" coordsize="318,273" path="m6811,1497l6787,1544l6801,1551l6816,1557l6831,1562l6846,1565l6846,1769l6982,1769l7005,1768l7025,1764l7043,1757l7058,1748l7067,1740l7075,1731l7083,1721l7086,1717l6922,1717l6922,1568l7080,1568l7077,1564l7070,1555l7061,1548l7056,1544l7050,1540l7038,1533l7030,1529l7012,1523l7002,1521l6991,1519l6982,1518l6972,1518l6962,1517l6950,1517l6896,1517l6876,1516l6854,1512l6832,1506l6811,1497xm7080,1568l6965,1568l6977,1570l6999,1577l7008,1585l7016,1596l7021,1606l7025,1617l7027,1630l7028,1644l7026,1665l7022,1681l7015,1694l7006,1703l6994,1709l6982,1713l6968,1716l6954,1717l7086,1717l7091,1710l7097,1697l7101,1683l7104,1666l7105,1648l7104,1637l7103,1626l7102,1616l7099,1607l7095,1594l7090,1583l7080,1568xe" fillcolor="#6c405e" stroked="f" o:allowincell="f" style="position:absolute;left:6787;top:1497;width:317;height:27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6779895</wp:posOffset>
                </wp:positionH>
                <wp:positionV relativeFrom="paragraph">
                  <wp:posOffset>953770</wp:posOffset>
                </wp:positionV>
                <wp:extent cx="1274445" cy="222250"/>
                <wp:effectExtent l="635" t="635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222120"/>
                          <a:chOff x="0" y="0"/>
                          <a:chExt cx="1274400" cy="222120"/>
                        </a:xfrm>
                      </wpg:grpSpPr>
                      <wps:wsp>
                        <wps:cNvSpPr/>
                        <wps:spPr>
                          <a:xfrm>
                            <a:off x="320760" y="5256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600"/>
                            <a:ext cx="125640" cy="1605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256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600"/>
                            <a:ext cx="129600" cy="1627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55080"/>
                            <a:ext cx="136440" cy="167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52560"/>
                            <a:ext cx="10620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2560"/>
                            <a:ext cx="90720" cy="119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1735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54000"/>
                            <a:ext cx="119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5">
                                <a:moveTo>
                                  <a:pt x="12683" y="1588"/>
                                </a:moveTo>
                                <a:lnTo>
                                  <a:pt x="12504" y="1588"/>
                                </a:lnTo>
                                <a:lnTo>
                                  <a:pt x="12504" y="1632"/>
                                </a:lnTo>
                                <a:lnTo>
                                  <a:pt x="12591" y="1632"/>
                                </a:lnTo>
                                <a:lnTo>
                                  <a:pt x="12496" y="1772"/>
                                </a:lnTo>
                                <a:lnTo>
                                  <a:pt x="12683" y="1772"/>
                                </a:lnTo>
                                <a:lnTo>
                                  <a:pt x="12683" y="1728"/>
                                </a:lnTo>
                                <a:lnTo>
                                  <a:pt x="12588" y="1728"/>
                                </a:lnTo>
                                <a:lnTo>
                                  <a:pt x="12683" y="1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85pt;margin-top:75.1pt;width:100.35pt;height:17.45pt" coordorigin="10677,1502" coordsize="2007,349">
                <v:rect id="shape_0" coordorigin="11181,1586" coordsize="213,192" path="m11287,1586l11275,1586l11263,1588l11252,1590l11241,1593l11228,1598l11217,1604l11199,1622l11192,1632l11183,1655l11181,1667l11181,1682l11182,1695l11184,1708l11188,1720l11193,1731l11200,1741l11208,1750l11218,1758l11229,1765l11242,1771l11256,1774l11271,1777l11287,1778l11304,1777l11319,1774l11333,1771l11346,1765l11357,1758l11367,1750l11375,1741l11382,1731l11383,1729l11275,1729l11266,1725l11253,1708l11250,1696l11250,1667l11253,1655l11266,1639l11275,1635l11383,1635l11382,1632l11376,1622l11358,1605l11347,1598l11334,1593l11323,1590l11312,1588l11300,1586l11287,1586xm11383,1635l11299,1635l11309,1639l11321,1655l11325,1667l11325,1696l11321,1708l11309,1725l11299,1729l11383,1729l11387,1720l11391,1708l11393,1695l11394,1682l11393,1667l11391,1655l11383,1635xe" fillcolor="#6c405e" stroked="f" o:allowincell="f" style="position:absolute;left:11182;top:1585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424,1522" coordsize="198,253" path="m11489,1522l11424,1522l11424,1774l11489,1774l11489,1657l11497,1649l11507,1643l11519,1638l11529,1636l11618,1636l11617,1628l11608,1610l11489,1610l11489,1522xm11618,1636l11529,1636l11541,1639l11549,1646l11554,1657l11556,1669l11556,1774l11621,1774l11621,1661l11618,1636xm11555,1586l11537,1587l11520,1592l11504,1599l11489,1610l11608,1610l11605,1605l11584,1590l11555,1586xe" fillcolor="#6c405e" stroked="f" o:allowincell="f" style="position:absolute;left:11424;top:1522;width:197;height:25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651,1586" coordsize="213,192" path="m11757,1586l11744,1586l11732,1588l11721,1590l11711,1593l11698,1598l11687,1604l11669,1622l11662,1632l11653,1655l11651,1667l11651,1682l11652,1695l11654,1708l11658,1720l11663,1731l11670,1741l11678,1750l11687,1758l11699,1765l11711,1771l11725,1774l11740,1777l11757,1778l11774,1777l11789,1774l11803,1771l11815,1765l11827,1758l11836,1750l11845,1741l11851,1731l11852,1729l11745,1729l11736,1725l11723,1708l11720,1696l11720,1667l11723,1655l11736,1639l11745,1635l11853,1635l11852,1632l11845,1622l11828,1605l11817,1598l11803,1593l11793,1590l11782,1588l11770,1586l11757,1586xm11853,1635l11769,1635l11778,1639l11791,1655l11794,1667l11794,1696l11791,1708l11778,1725l11769,1729l11852,1729l11857,1720l11860,1708l11863,1695l11863,1682l11863,1667l11861,1655l11853,1635xe" fillcolor="#6c405e" stroked="f" o:allowincell="f" style="position:absolute;left:11651;top:1585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893,1522" coordsize="204,256" path="m12067,1758l11958,1758l11963,1761l11967,1764l11975,1770l11980,1772l11994,1776l12003,1778l12012,1778l12023,1777l12032,1775l12042,1772l12052,1768l12061,1762l12067,1758xm11958,1522l11893,1522l11893,1774l11958,1774l11958,1758l12067,1758l12070,1755l12077,1746l12084,1736l12088,1728l11979,1728l11968,1724l11958,1715l11958,1645l11971,1637l11982,1633l12087,1633l12083,1625l12068,1607l12060,1600l11958,1600l11958,1522xm12087,1633l12001,1633l12010,1637l12024,1654l12028,1666l12028,1700l12024,1712l12008,1725l12000,1728l12088,1728l12090,1725l12094,1712l12096,1698l12097,1683l12097,1670l12095,1658l12088,1635l12087,1633xm12008,1586l11997,1586l11987,1587l11970,1593l11963,1596l11958,1600l12060,1600l12059,1599l12047,1594l12038,1590l12029,1588l12019,1586l12008,1586xe" fillcolor="#6c405e" stroked="f" o:allowincell="f" style="position:absolute;left:11893;top:1522;width:203;height:25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2099,1589" coordsize="215,263" path="m12169,1589l12099,1589l12171,1752l12124,1851l12191,1851l12270,1681l12208,1681l12169,1589xm12313,1589l12250,1589l12208,1681l12270,1681l12313,1589xe" fillcolor="#6c405e" stroked="f" o:allowincell="f" style="position:absolute;left:12099;top:1589;width:214;height:26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2311,1586" coordsize="167,192" path="m12429,1586l12415,1586l12400,1586l12387,1588l12374,1592l12363,1596l12353,1601l12345,1607l12337,1614l12331,1621l12324,1631l12318,1642l12312,1663l12311,1673l12311,1689l12312,1699l12318,1721l12323,1731l12331,1741l12337,1749l12345,1756l12354,1762l12363,1767l12375,1772l12387,1775l12400,1777l12415,1778l12424,1778l12432,1777l12447,1775l12454,1773l12466,1770l12472,1768l12477,1766l12477,1726l12418,1726l12411,1724l12397,1718l12391,1713l12382,1699l12380,1691l12380,1666l12384,1655l12403,1641l12413,1638l12475,1638l12475,1597l12466,1593l12457,1591l12440,1587l12429,1586xm12477,1714l12465,1718l12455,1721l12439,1725l12431,1726l12477,1726l12477,1714xm12475,1638l12425,1638l12434,1638l12446,1640l12459,1644l12475,1648l12475,1638xe" fillcolor="#6c405e" stroked="f" o:allowincell="f" style="position:absolute;left:12311;top:1585;width:166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024,1586" coordsize="143,189" path="m11089,1589l11024,1589l11024,1774l11089,1774l11089,1697l11095,1680l11102,1673l11116,1660l11124,1656l11142,1651l11151,1649l11166,1649l11166,1634l11089,1634l11089,1589xm11166,1649l11151,1649l11166,1654l11166,1649xm11153,1586l11134,1586l11122,1591l11101,1612l11093,1623l11089,1634l11166,1634l11167,1587l11162,1587l11153,1586xe" fillcolor="#6c405e" stroked="f" o:allowincell="f" style="position:absolute;left:11024;top:1585;width:142;height:18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0677,1502" coordsize="318,273" path="m10701,1502l10677,1549l10691,1556l10705,1562l10720,1566l10735,1570l10735,1774l10871,1774l10894,1773l10914,1769l10932,1762l10947,1753l10956,1745l10965,1736l10973,1726l10975,1722l10811,1722l10811,1573l10969,1573l10966,1569l10959,1560l10950,1553l10945,1549l10940,1545l10927,1538l10919,1534l10901,1529l10891,1526l10880,1525l10871,1524l10862,1523l10851,1522l10840,1522l10785,1522l10765,1521l10743,1518l10721,1512l10701,1502xm10969,1573l10855,1573l10866,1575l10888,1582l10897,1590l10905,1602l10910,1611l10914,1622l10916,1635l10917,1650l10915,1670l10911,1686l10905,1699l10895,1708l10884,1714l10871,1719l10858,1721l10843,1722l10975,1722l10980,1715l10986,1702l10991,1688l10993,1671l10994,1653l10994,1642l10993,1631l10991,1621l10988,1612l10985,1599l10979,1588l10969,1573xe" fillcolor="#6c405e" stroked="f" o:allowincell="f" style="position:absolute;left:10677;top:1502;width:317;height:27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coordorigin="12496,1588" coordsize="188,185" path="m12683,1588l12504,1588l12504,1632l12591,1632l12496,1772l12683,1772l12683,1728l12588,1728l12683,1588xe" fillcolor="#6c405e" stroked="f" o:allowincell="f" style="position:absolute;left:12496;top:1587;width:187;height:18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985010</wp:posOffset>
                </wp:positionH>
                <wp:positionV relativeFrom="paragraph">
                  <wp:posOffset>568960</wp:posOffset>
                </wp:positionV>
                <wp:extent cx="759460" cy="676910"/>
                <wp:effectExtent l="635" t="635" r="635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676800"/>
                          <a:chOff x="0" y="0"/>
                          <a:chExt cx="759600" cy="676800"/>
                        </a:xfrm>
                      </wpg:grpSpPr>
                      <wps:wsp>
                        <wps:cNvSpPr/>
                        <wps:spPr>
                          <a:xfrm>
                            <a:off x="0" y="47376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304920" y="35640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800" y="0"/>
                            <a:ext cx="536400" cy="4694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44.8pt;width:59.8pt;height:53.3pt" coordorigin="3126,896" coordsize="1196,1066">
                <v:rect id="shape_0" coordorigin="3126,1643" coordsize="1196,320" path="m3176,1644l3126,1825l3195,1857l3266,1884l3338,1908l3413,1927l3489,1942l3566,1953l3645,1960l3724,1962l3803,1960l3882,1953l3959,1942l4035,1927l4110,1908l4183,1884l4253,1856l4322,1825l4310,1779l3724,1779l3640,1776l3558,1768l3477,1754l3398,1734l3321,1709l3247,1679l3176,1644xm4275,1643l4204,1678l4130,1709l4053,1734l3973,1753l3892,1767l3808,1776l3724,1779l4310,1779l4275,1643xe" fillcolor="#15bac5" stroked="f" o:allowincell="f" style="position:absolute;left:3126;top:1642;width:1195;height:319;mso-wrap-style:none;v-text-anchor:middle;mso-position-horizontal-relative:page">
                  <v:fill o:detectmouseclick="t" type="solid" color2="#ea453a"/>
                  <v:stroke color="#3465a4" joinstyle="round" endcap="flat"/>
                  <w10:wrap type="topAndBottom"/>
                </v:rect>
                <v:shape id="shape_0" stroked="f" o:allowincell="f" style="position:absolute;left:3606;top:1457;width:230;height:205;mso-wrap-style:none;v-text-anchor:middle;mso-position-horizontal-relative:page" type="_x0000_t75">
                  <v:imagedata r:id="rId121" o:detectmouseclick="t"/>
                  <v:stroke color="#3465a4" joinstyle="round" endcap="flat"/>
                  <w10:wrap type="topAndBottom"/>
                </v:shape>
                <v:rect id="shape_0" coordorigin="3300,896" coordsize="845,739" path="m4019,1054l3845,1054l3981,1635l4023,1625l4064,1614l4105,1601l4144,1587l4019,1054xm3982,896l3462,896l3300,1586l3339,1600l3380,1613l3421,1625l3463,1635l3599,1054l4019,1054l3982,896xe" fillcolor="#6c405e" stroked="f" o:allowincell="f" style="position:absolute;left:3299;top:896;width:844;height:73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506595</wp:posOffset>
                </wp:positionH>
                <wp:positionV relativeFrom="paragraph">
                  <wp:posOffset>568960</wp:posOffset>
                </wp:positionV>
                <wp:extent cx="759460" cy="676910"/>
                <wp:effectExtent l="635" t="635" r="635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676800"/>
                          <a:chOff x="0" y="0"/>
                          <a:chExt cx="759600" cy="676800"/>
                        </a:xfrm>
                      </wpg:grpSpPr>
                      <wps:wsp>
                        <wps:cNvSpPr/>
                        <wps:spPr>
                          <a:xfrm>
                            <a:off x="0" y="47376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304920" y="35640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800" y="0"/>
                            <a:ext cx="536400" cy="4694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85pt;margin-top:44.8pt;width:59.8pt;height:53.3pt" coordorigin="7097,896" coordsize="1196,1066">
                <v:rect id="shape_0" coordorigin="7097,1643" coordsize="1196,320" path="m7147,1644l7097,1825l7166,1857l7237,1884l7309,1908l7384,1927l7460,1942l7537,1953l7616,1960l7695,1962l7774,1960l7853,1953l7930,1942l8006,1927l8081,1908l8154,1884l8224,1856l8293,1825l8281,1779l7695,1779l7611,1776l7529,1768l7448,1754l7369,1734l7292,1709l7218,1679l7147,1644xm8246,1643l8175,1678l8101,1709l8024,1734l7944,1753l7863,1767l7779,1776l7695,1779l8281,1779l8246,1643xe" fillcolor="#f79428" stroked="f" o:allowincell="f" style="position:absolute;left:7097;top:1642;width:1195;height:319;mso-wrap-style:none;v-text-anchor:middle;mso-position-horizontal-relative:page">
                  <v:fill o:detectmouseclick="t" type="solid" color2="#086bd7"/>
                  <v:stroke color="#3465a4" joinstyle="round" endcap="flat"/>
                  <w10:wrap type="topAndBottom"/>
                </v:rect>
                <v:shape id="shape_0" stroked="f" o:allowincell="f" style="position:absolute;left:7577;top:1457;width:230;height:205;mso-wrap-style:none;v-text-anchor:middle;mso-position-horizontal-relative:page" type="_x0000_t75">
                  <v:imagedata r:id="rId123" o:detectmouseclick="t"/>
                  <v:stroke color="#3465a4" joinstyle="round" endcap="flat"/>
                  <w10:wrap type="topAndBottom"/>
                </v:shape>
                <v:rect id="shape_0" coordorigin="7271,896" coordsize="845,739" path="m7990,1054l7816,1054l7952,1635l7994,1625l8035,1614l8076,1601l8115,1587l7990,1054xm7953,896l7433,896l7271,1586l7310,1600l7351,1613l7392,1625l7434,1635l7570,1054l7990,1054l7953,896xe" fillcolor="#6c405e" stroked="f" o:allowincell="f" style="position:absolute;left:7270;top:896;width:844;height:73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028180</wp:posOffset>
                </wp:positionH>
                <wp:positionV relativeFrom="paragraph">
                  <wp:posOffset>568960</wp:posOffset>
                </wp:positionV>
                <wp:extent cx="759460" cy="676910"/>
                <wp:effectExtent l="0" t="635" r="635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676800"/>
                          <a:chOff x="0" y="0"/>
                          <a:chExt cx="759600" cy="676800"/>
                        </a:xfrm>
                      </wpg:grpSpPr>
                      <wps:wsp>
                        <wps:cNvSpPr/>
                        <wps:spPr>
                          <a:xfrm>
                            <a:off x="0" y="47376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304920" y="35640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800" y="0"/>
                            <a:ext cx="536400" cy="4694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4pt;margin-top:44.8pt;width:59.8pt;height:53.3pt" coordorigin="11068,896" coordsize="1196,1066">
                <v:rect id="shape_0" coordorigin="11068,1643" coordsize="1196,320" path="m11118,1644l11068,1825l11137,1857l11208,1884l11280,1908l11355,1927l11431,1942l11508,1953l11587,1960l11666,1962l11745,1960l11824,1953l11901,1942l11977,1927l12052,1908l12125,1884l12195,1856l12264,1825l12252,1779l11666,1779l11582,1776l11500,1768l11419,1754l11340,1734l11263,1709l11189,1679l11118,1644xm12217,1643l12146,1678l12072,1709l11995,1734l11915,1753l11834,1767l11751,1776l11666,1779l12252,1779l12217,1643xe" fillcolor="#f48574" stroked="f" o:allowincell="f" style="position:absolute;left:11068;top:1642;width:1195;height:319;mso-wrap-style:none;v-text-anchor:middle;mso-position-horizontal-relative:page">
                  <v:fill o:detectmouseclick="t" type="solid" color2="#0b7a8b"/>
                  <v:stroke color="#3465a4" joinstyle="round" endcap="flat"/>
                  <w10:wrap type="topAndBottom"/>
                </v:rect>
                <v:shape id="shape_0" stroked="f" o:allowincell="f" style="position:absolute;left:11548;top:1457;width:230;height:205;mso-wrap-style:none;v-text-anchor:middle;mso-position-horizontal-relative:page" type="_x0000_t75">
                  <v:imagedata r:id="rId125" o:detectmouseclick="t"/>
                  <v:stroke color="#3465a4" joinstyle="round" endcap="flat"/>
                  <w10:wrap type="topAndBottom"/>
                </v:shape>
                <v:rect id="shape_0" coordorigin="11242,896" coordsize="845,739" path="m11961,1054l11787,1054l11923,1635l11965,1625l12006,1614l12047,1601l12086,1587l11961,1054xm11924,896l11404,896l11242,1586l11282,1600l11322,1613l11363,1625l11405,1635l11541,1054l11961,1054l11924,896xe" fillcolor="#6c405e" stroked="f" o:allowincell="f" style="position:absolute;left:11241;top:896;width:844;height:73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964690</wp:posOffset>
                </wp:positionH>
                <wp:positionV relativeFrom="paragraph">
                  <wp:posOffset>1480185</wp:posOffset>
                </wp:positionV>
                <wp:extent cx="782955" cy="152400"/>
                <wp:effectExtent l="0" t="635" r="0" b="635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000" cy="152280"/>
                          <a:chOff x="0" y="0"/>
                          <a:chExt cx="783000" cy="152280"/>
                        </a:xfrm>
                      </wpg:grpSpPr>
                      <wps:wsp>
                        <wps:cNvSpPr/>
                        <wps:spPr>
                          <a:xfrm>
                            <a:off x="605880" y="38880"/>
                            <a:ext cx="82080" cy="781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8880"/>
                            <a:ext cx="79200" cy="781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37440"/>
                            <a:ext cx="85680" cy="1148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37440"/>
                            <a:ext cx="88920" cy="813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38880"/>
                            <a:ext cx="55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3">
                                <a:moveTo>
                                  <a:pt x="3715" y="2393"/>
                                </a:moveTo>
                                <a:lnTo>
                                  <a:pt x="3627" y="2393"/>
                                </a:lnTo>
                                <a:lnTo>
                                  <a:pt x="3627" y="2516"/>
                                </a:lnTo>
                                <a:lnTo>
                                  <a:pt x="3671" y="2516"/>
                                </a:lnTo>
                                <a:lnTo>
                                  <a:pt x="3671" y="2428"/>
                                </a:lnTo>
                                <a:lnTo>
                                  <a:pt x="3715" y="2428"/>
                                </a:lnTo>
                                <a:lnTo>
                                  <a:pt x="3715" y="2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7440"/>
                            <a:ext cx="88920" cy="813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0"/>
                            <a:ext cx="88920" cy="1188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28160" cy="1314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pt;margin-top:116.55pt;width:61.65pt;height:12pt" coordorigin="3094,2331" coordsize="1233,240">
                <v:rect id="shape_0" coordorigin="4048,2393" coordsize="130,123" path="m4091,2393l4048,2393l4048,2516l4090,2516l4123,2463l4091,2463l4091,2393xm4178,2444l4136,2444l4136,2516l4178,2516l4178,2444xm4178,2393l4136,2393l4091,2463l4123,2463l4136,2444l4178,2444l4178,2393xe" fillcolor="#6c405e" stroked="f" o:allowincell="f" style="position:absolute;left:4048;top:2392;width:128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4202,2393" coordsize="126,123" path="m4328,2467l4284,2467l4284,2516l4328,2516l4328,2467xm4245,2393l4202,2393l4202,2430l4205,2452l4214,2467l4229,2476l4248,2479l4261,2479l4276,2473l4284,2467l4328,2467l4328,2446l4261,2446l4258,2445l4253,2443l4251,2442l4248,2437l4247,2435l4245,2428l4245,2423l4245,2393xm4328,2393l4284,2393l4284,2438l4283,2440l4281,2441l4277,2443l4274,2444l4269,2445l4267,2446l4328,2446l4328,2393xe" fillcolor="#6c405e" stroked="f" o:allowincell="f" style="position:absolute;left:4202;top:2392;width:124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3314,2391" coordsize="136,181" path="m3357,2393l3314,2393l3314,2572l3357,2572l3357,2509l3423,2509l3428,2505l3432,2502l3435,2498l3438,2493l3441,2489l3442,2487l3375,2487l3371,2486l3364,2483l3361,2481l3357,2479l3357,2432l3359,2430l3362,2429l3363,2428l3367,2426l3369,2425l3374,2424l3376,2423l3444,2423l3443,2422l3437,2412l3434,2408l3429,2404l3357,2404l3357,2393xm3423,2509l3357,2509l3364,2513l3366,2514l3372,2515l3375,2516l3382,2518l3386,2518l3397,2518l3403,2517l3415,2514l3419,2511l3423,2509xm3444,2423l3382,2423l3385,2424l3391,2426l3393,2427l3398,2432l3400,2435l3403,2443l3403,2448l3403,2460l3403,2464l3400,2472l3399,2475l3394,2481l3392,2483l3386,2486l3383,2487l3442,2487l3445,2479l3447,2474l3449,2464l3449,2460l3449,2446l3448,2439l3445,2427l3444,2423xm3397,2391l3388,2391l3383,2391l3376,2393l3372,2394l3366,2397l3364,2399l3360,2402l3359,2403l3357,2404l3429,2404l3427,2402l3423,2399l3419,2397l3415,2395l3410,2393l3402,2391l3397,2391xe" fillcolor="#6c405e" stroked="f" o:allowincell="f" style="position:absolute;left:3313;top:2390;width:134;height:18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3466,2391" coordsize="141,128" path="m3549,2391l3525,2391l3515,2392l3497,2399l3490,2403l3478,2415l3474,2421l3468,2437l3466,2445l3466,2463l3468,2471l3474,2487l3478,2494l3490,2505l3497,2510l3515,2516l3525,2518l3549,2518l3559,2516l3576,2510l3584,2505l3596,2494l3600,2487l3601,2486l3533,2486l3529,2485l3523,2482l3520,2480l3516,2474l3515,2471l3513,2463l3512,2459l3512,2449l3513,2445l3515,2437l3516,2434l3520,2429l3523,2427l3529,2424l3533,2423l3601,2423l3600,2421l3596,2415l3584,2403l3576,2399l3559,2392l3549,2391xm3601,2423l3541,2423l3545,2424l3551,2427l3553,2429l3557,2434l3559,2437l3561,2445l3562,2449l3562,2459l3561,2463l3559,2471l3557,2474l3553,2480l3551,2482l3548,2483l3545,2485l3541,2486l3601,2486l3606,2471l3607,2463l3607,2445l3606,2437l3601,2423xe" fillcolor="#6c405e" stroked="f" o:allowincell="f" style="position:absolute;left:3466;top:2390;width:139;height:12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coordorigin="3627,2393" coordsize="89,123" path="m3715,2393l3627,2393l3627,2516l3671,2516l3671,2428l3715,2428l3715,2393xe" fillcolor="#6c405e" stroked="f" o:allowincell="f" style="position:absolute;left:3627;top:2392;width:87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shape>
                <v:rect id="shape_0" coordorigin="3724,2391" coordsize="141,128" path="m3806,2391l3782,2391l3772,2392l3754,2399l3747,2403l3735,2415l3731,2421l3725,2437l3724,2445l3724,2463l3725,2471l3731,2487l3735,2494l3747,2505l3754,2510l3772,2516l3782,2518l3806,2518l3816,2516l3834,2510l3841,2505l3853,2494l3857,2487l3858,2486l3790,2486l3786,2485l3780,2482l3778,2480l3774,2474l3772,2471l3770,2463l3769,2459l3769,2449l3770,2445l3772,2437l3774,2434l3778,2429l3780,2427l3786,2424l3790,2423l3858,2423l3857,2421l3853,2415l3841,2403l3834,2399l3816,2392l3806,2391xm3858,2423l3798,2423l3802,2424l3808,2427l3811,2429l3815,2434l3816,2437l3818,2445l3819,2449l3819,2459l3818,2463l3816,2471l3815,2474l3811,2480l3808,2482l3805,2483l3802,2485l3798,2486l3858,2486l3863,2471l3865,2463l3865,2445l3863,2437l3858,2423xe" fillcolor="#6c405e" stroked="f" o:allowincell="f" style="position:absolute;left:3722;top:2390;width:139;height:12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3884,2331" coordsize="141,187" path="m4011,2331l3933,2346l3898,2374l3884,2442l3884,2451l3885,2467l3890,2483l3894,2491l3906,2503l3913,2509l3931,2516l3942,2518l3966,2518l3976,2516l3994,2509l4001,2505l4013,2493l4017,2487l4018,2486l3946,2486l3940,2483l3932,2472l3930,2465l3930,2446l3932,2438l3940,2428l3946,2425l4018,2425l4018,2423l4014,2417l4005,2409l3922,2409l3931,2388l3954,2380l3983,2376l4011,2368l4011,2331xm4018,2425l3962,2425l3969,2428l3977,2438l3979,2446l3979,2465l3977,2472l3969,2483l3962,2486l4018,2486l4023,2471l4025,2463l4025,2446l4023,2438l4018,2425xm3970,2395l3945,2396l3930,2402l3922,2409l4005,2409l4003,2407l3996,2403l3980,2397l3970,2395xe" fillcolor="#6c405e" stroked="f" o:allowincell="f" style="position:absolute;left:3883;top:2331;width:139;height:18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3094,2340" coordsize="203,207" path="m3296,2479l3094,2479l3094,2547l3135,2547l3135,2516l3296,2516l3296,2479xm3296,2516l3255,2516l3255,2547l3296,2547l3296,2516xm3173,2353l3162,2379l3116,2479l3164,2479l3193,2404l3237,2404l3228,2384l3238,2381l3249,2378l3259,2372l3250,2354l3186,2354l3173,2353l3173,2353xm3237,2404l3196,2404l3226,2479l3272,2479l3237,2404xm3243,2340l3225,2349l3205,2353l3186,2354l3250,2354l3243,2340xe" fillcolor="#6c405e" stroked="f" o:allowincell="f" style="position:absolute;left:3094;top:2340;width:201;height:20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451350</wp:posOffset>
                </wp:positionH>
                <wp:positionV relativeFrom="paragraph">
                  <wp:posOffset>1483995</wp:posOffset>
                </wp:positionV>
                <wp:extent cx="841375" cy="144780"/>
                <wp:effectExtent l="635" t="0" r="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1320" cy="144720"/>
                          <a:chOff x="0" y="0"/>
                          <a:chExt cx="841320" cy="144720"/>
                        </a:xfrm>
                      </wpg:grpSpPr>
                      <wps:wsp>
                        <wps:cNvSpPr/>
                        <wps:spPr>
                          <a:xfrm>
                            <a:off x="208800" y="34920"/>
                            <a:ext cx="88200" cy="799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8280"/>
                            <a:ext cx="82080" cy="104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4920"/>
                            <a:ext cx="88200" cy="799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84600" cy="1062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6360"/>
                            <a:ext cx="88920" cy="1087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280"/>
                            <a:ext cx="82080" cy="104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4920"/>
                            <a:ext cx="69120" cy="799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34920"/>
                            <a:ext cx="59760" cy="781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400" cy="113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pt;margin-top:116.85pt;width:66.25pt;height:11.4pt" coordorigin="7010,2337" coordsize="1325,228">
                <v:rect id="shape_0" coordorigin="7339,2391" coordsize="139,126" path="m7420,2391l7397,2391l7387,2393l7370,2399l7363,2404l7351,2415l7347,2422l7341,2436l7339,2444l7339,2466l7342,2477l7352,2495l7360,2503l7381,2514l7394,2516l7423,2516l7436,2514l7457,2503l7465,2495l7471,2485l7401,2485l7395,2482l7386,2471l7384,2463l7384,2444l7386,2437l7395,2426l7401,2423l7471,2423l7470,2421l7466,2415l7455,2404l7447,2399l7430,2393l7420,2391xm7471,2423l7416,2423l7422,2426l7431,2437l7433,2444l7433,2463l7431,2471l7422,2482l7416,2485l7471,2485l7475,2477l7478,2466l7478,2444l7476,2436l7471,2423xe" fillcolor="#6c405e" stroked="f" o:allowincell="f" style="position:absolute;left:7339;top:2392;width:138;height:12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497,2350" coordsize="129,165" path="m7540,2350l7497,2350l7497,2514l7540,2514l7540,2438l7545,2431l7558,2424l7624,2424l7624,2419l7617,2407l7540,2407l7540,2350xm7624,2424l7578,2424l7584,2434l7584,2514l7626,2514l7626,2440l7624,2424xm7583,2391l7572,2392l7560,2395l7550,2400l7540,2407l7617,2407l7615,2404l7602,2394l7583,2391xe" fillcolor="#6c405e" stroked="f" o:allowincell="f" style="position:absolute;left:7497;top:2350;width:128;height:16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646,2391" coordsize="139,126" path="m7726,2391l7703,2391l7693,2393l7676,2399l7669,2404l7657,2415l7653,2422l7647,2436l7646,2444l7646,2466l7648,2477l7659,2495l7666,2503l7687,2514l7700,2516l7730,2516l7742,2514l7763,2503l7771,2495l7777,2485l7707,2485l7701,2482l7693,2471l7691,2463l7691,2444l7693,2437l7701,2426l7707,2423l7778,2423l7777,2421l7772,2415l7761,2404l7754,2399l7736,2393l7726,2391xm7778,2423l7723,2423l7729,2426l7737,2437l7739,2444l7739,2463l7737,2471l7729,2482l7723,2485l7777,2485l7782,2477l7784,2466l7784,2444l7783,2436l7778,2423xe" fillcolor="#6c405e" stroked="f" o:allowincell="f" style="position:absolute;left:7645;top:2392;width:138;height:12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803,2350" coordsize="133,167" path="m7918,2503l7846,2503l7849,2506l7852,2508l7857,2511l7860,2513l7870,2516l7875,2516l7890,2516l7899,2514l7916,2506l7918,2503xm7846,2350l7803,2350l7803,2514l7846,2514l7846,2503l7918,2503l7923,2499l7931,2484l7859,2484l7852,2482l7846,2476l7846,2430l7854,2425l7861,2422l7930,2422l7927,2417l7918,2405l7912,2401l7846,2401l7846,2350xm7930,2422l7874,2422l7880,2425l7889,2436l7891,2443l7891,2466l7889,2474l7878,2482l7873,2484l7931,2484l7934,2480l7936,2469l7936,2447l7935,2439l7931,2424l7930,2422xm7888,2391l7871,2391l7865,2392l7854,2396l7849,2398l7846,2401l7912,2401l7912,2400l7897,2393l7888,2391xe" fillcolor="#6c405e" stroked="f" o:allowincell="f" style="position:absolute;left:7803;top:2350;width:132;height:16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938,2394" coordsize="140,171" path="m7984,2394l7938,2394l7985,2499l7954,2564l7998,2564l8050,2454l8009,2454l7984,2394xm8078,2394l8036,2394l8009,2454l8050,2454l8078,2394xe" fillcolor="#6c405e" stroked="f" o:allowincell="f" style="position:absolute;left:7937;top:2394;width:139;height:17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207,2350" coordsize="129,165" path="m8250,2350l8207,2350l8207,2514l8250,2514l8250,2438l8255,2431l8268,2424l8334,2424l8333,2419l8327,2407l8250,2407l8250,2350xm8334,2424l8288,2424l8293,2434l8293,2514l8336,2514l8336,2440l8334,2424xm8292,2391l8281,2392l8270,2395l8259,2400l8250,2407l8327,2407l8325,2404l8311,2394l8292,2391xe" fillcolor="#6c405e" stroked="f" o:allowincell="f" style="position:absolute;left:8206;top:2350;width:128;height:16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076,2391" coordsize="109,126" path="m8153,2391l8130,2391l8119,2394l8101,2402l8094,2408l8084,2421l8081,2428l8079,2435l8077,2442l8076,2448l8076,2460l8077,2465l8081,2479l8084,2486l8094,2500l8101,2505l8119,2514l8131,2516l8150,2516l8155,2516l8165,2515l8169,2514l8177,2511l8181,2510l8185,2509l8185,2483l8146,2483l8141,2482l8136,2479l8132,2477l8128,2474l8123,2465l8121,2460l8121,2444l8124,2437l8136,2428l8143,2425l8183,2425l8183,2398l8177,2396l8171,2395l8160,2392l8153,2391xm8185,2475l8177,2478l8170,2479l8159,2482l8154,2483l8185,2483l8185,2475xm8183,2425l8158,2425l8169,2428l8183,2432l8183,2425xe" fillcolor="#6c405e" stroked="f" o:allowincell="f" style="position:absolute;left:8076;top:2392;width:108;height:12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237,2391" coordsize="94,123" path="m7279,2394l7237,2394l7237,2514l7279,2514l7279,2464l7283,2453l7287,2448l7296,2440l7302,2437l7314,2434l7320,2433l7330,2433l7330,2423l7279,2423l7279,2394xm7330,2433l7320,2433l7330,2436l7330,2433xm7321,2391l7308,2391l7300,2395l7287,2408l7282,2416l7279,2423l7330,2423l7330,2392l7327,2392l7321,2391xe" fillcolor="#6c405e" stroked="f" o:allowincell="f" style="position:absolute;left:7236;top:2392;width:93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010,2337" coordsize="207,178" path="m7026,2337l7010,2367l7019,2372l7029,2376l7039,2379l7048,2381l7048,2514l7137,2514l7152,2513l7165,2511l7177,2507l7186,2500l7195,2494l7202,2486l7205,2480l7098,2480l7098,2383l7201,2383l7199,2380l7194,2375l7189,2370l7185,2367l7182,2365l7174,2360l7169,2358l7157,2354l7150,2353l7136,2350l7127,2350l7081,2350l7068,2349l7053,2347l7039,2343l7026,2337xm7201,2383l7126,2383l7134,2384l7148,2389l7154,2394l7164,2409l7167,2420l7167,2435l7166,2446l7163,2457l7159,2465l7153,2471l7143,2477l7132,2480l7205,2480l7208,2476l7212,2467l7215,2458l7217,2447l7217,2435l7217,2425l7216,2416l7211,2400l7208,2393l7201,2383xe" fillcolor="#6c405e" stroked="f" o:allowincell="f" style="position:absolute;left:7010;top:2337;width:206;height:17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007860</wp:posOffset>
                </wp:positionH>
                <wp:positionV relativeFrom="paragraph">
                  <wp:posOffset>1480185</wp:posOffset>
                </wp:positionV>
                <wp:extent cx="782955" cy="152400"/>
                <wp:effectExtent l="0" t="635" r="0" b="635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000" cy="152280"/>
                          <a:chOff x="0" y="0"/>
                          <a:chExt cx="783000" cy="152280"/>
                        </a:xfrm>
                      </wpg:grpSpPr>
                      <wps:wsp>
                        <wps:cNvSpPr/>
                        <wps:spPr>
                          <a:xfrm>
                            <a:off x="605880" y="38880"/>
                            <a:ext cx="82080" cy="781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8880"/>
                            <a:ext cx="79200" cy="781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7440"/>
                            <a:ext cx="85680" cy="1148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37440"/>
                            <a:ext cx="88920" cy="813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38880"/>
                            <a:ext cx="55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3">
                                <a:moveTo>
                                  <a:pt x="11657" y="2393"/>
                                </a:moveTo>
                                <a:lnTo>
                                  <a:pt x="11569" y="2393"/>
                                </a:lnTo>
                                <a:lnTo>
                                  <a:pt x="11569" y="2516"/>
                                </a:lnTo>
                                <a:lnTo>
                                  <a:pt x="11613" y="2516"/>
                                </a:lnTo>
                                <a:lnTo>
                                  <a:pt x="11613" y="2428"/>
                                </a:lnTo>
                                <a:lnTo>
                                  <a:pt x="11657" y="2428"/>
                                </a:lnTo>
                                <a:lnTo>
                                  <a:pt x="11657" y="2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7440"/>
                            <a:ext cx="88920" cy="813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0"/>
                            <a:ext cx="88920" cy="1188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28160" cy="1314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8pt;margin-top:116.55pt;width:61.65pt;height:12pt" coordorigin="11036,2331" coordsize="1233,240">
                <v:rect id="shape_0" coordorigin="11990,2393" coordsize="130,123" path="m12033,2393l11990,2393l11990,2516l12032,2516l12066,2463l12033,2463l12033,2393xm12120,2444l12078,2444l12078,2516l12120,2516l12120,2444xm12120,2393l12078,2393l12033,2463l12066,2463l12078,2444l12120,2444l12120,2393xe" fillcolor="#6c405e" stroked="f" o:allowincell="f" style="position:absolute;left:11990;top:2392;width:128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2144,2393" coordsize="126,123" path="m12270,2467l12226,2467l12226,2516l12270,2516l12270,2467xm12187,2393l12144,2393l12144,2430l12147,2452l12157,2467l12171,2476l12190,2479l12204,2479l12218,2473l12226,2467l12270,2467l12270,2446l12203,2446l12200,2445l12195,2443l12193,2442l12190,2437l12189,2435l12187,2428l12187,2423l12187,2417l12187,2393xm12270,2393l12226,2393l12226,2438l12225,2440l12223,2441l12219,2443l12216,2444l12212,2445l12209,2446l12270,2446l12270,2393xe" fillcolor="#6c405e" stroked="f" o:allowincell="f" style="position:absolute;left:12144;top:2392;width:124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256,2391" coordsize="136,181" path="m11299,2393l11256,2393l11256,2572l11299,2572l11299,2509l11365,2509l11370,2505l11374,2502l11380,2493l11383,2489l11384,2487l11317,2487l11313,2486l11306,2483l11303,2481l11299,2479l11299,2432l11300,2431l11302,2430l11304,2429l11305,2428l11309,2426l11311,2425l11316,2424l11318,2423l11386,2423l11385,2422l11379,2412l11376,2408l11371,2404l11299,2404l11299,2393xm11365,2509l11299,2509l11306,2513l11308,2514l11314,2515l11317,2516l11324,2518l11328,2518l11339,2518l11345,2517l11357,2514l11362,2511l11365,2509xm11386,2423l11324,2423l11327,2424l11333,2426l11335,2427l11340,2432l11342,2435l11345,2443l11345,2448l11345,2460l11345,2464l11342,2472l11341,2475l11336,2481l11334,2483l11328,2486l11325,2487l11384,2487l11387,2479l11389,2474l11391,2464l11391,2460l11391,2446l11390,2439l11387,2427l11386,2423xm11339,2391l11330,2391l11325,2391l11318,2393l11314,2394l11308,2397l11306,2399l11301,2403l11299,2404l11371,2404l11369,2402l11365,2399l11357,2395l11352,2393l11344,2391l11339,2391xe" fillcolor="#6c405e" stroked="f" o:allowincell="f" style="position:absolute;left:11256;top:2390;width:134;height:18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409,2391" coordsize="141,128" path="m11491,2391l11467,2391l11457,2392l11439,2399l11432,2403l11420,2415l11416,2421l11410,2437l11409,2445l11409,2463l11410,2471l11416,2487l11420,2494l11432,2505l11439,2510l11457,2516l11467,2518l11491,2518l11501,2516l11519,2510l11526,2505l11538,2494l11542,2487l11543,2486l11475,2486l11471,2485l11465,2482l11463,2480l11458,2474l11457,2471l11455,2463l11454,2459l11454,2449l11455,2445l11457,2437l11458,2434l11463,2429l11465,2427l11471,2424l11475,2423l11543,2423l11542,2421l11538,2415l11526,2403l11519,2399l11501,2392l11491,2391xm11543,2423l11483,2423l11487,2424l11493,2427l11495,2429l11499,2434l11501,2437l11503,2445l11504,2449l11504,2459l11503,2463l11501,2471l11499,2474l11495,2480l11493,2482l11490,2483l11487,2485l11483,2486l11543,2486l11548,2471l11549,2463l11549,2445l11548,2437l11543,2423xe" fillcolor="#6c405e" stroked="f" o:allowincell="f" style="position:absolute;left:11408;top:2390;width:139;height:12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coordorigin="11569,2393" coordsize="89,123" path="m11657,2393l11569,2393l11569,2516l11613,2516l11613,2428l11657,2428l11657,2393xe" fillcolor="#6c405e" stroked="f" o:allowincell="f" style="position:absolute;left:11569;top:2392;width:87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shape>
                <v:rect id="shape_0" coordorigin="11666,2391" coordsize="141,128" path="m11748,2391l11724,2391l11714,2392l11696,2399l11689,2403l11677,2415l11673,2421l11667,2437l11666,2445l11666,2463l11667,2471l11670,2480l11673,2487l11677,2494l11689,2505l11696,2510l11714,2516l11724,2518l11748,2518l11758,2516l11776,2510l11783,2505l11795,2494l11799,2487l11800,2486l11732,2486l11728,2485l11725,2483l11722,2482l11720,2480l11716,2474l11714,2471l11712,2463l11711,2459l11711,2449l11712,2445l11714,2437l11716,2434l11720,2429l11722,2427l11728,2424l11732,2423l11800,2423l11799,2421l11795,2415l11783,2403l11776,2399l11758,2392l11748,2391xm11800,2423l11740,2423l11744,2424l11750,2427l11753,2429l11757,2434l11758,2437l11760,2445l11761,2449l11761,2459l11760,2463l11758,2471l11757,2474l11755,2477l11753,2480l11750,2482l11744,2485l11740,2486l11800,2486l11805,2471l11807,2463l11807,2445l11805,2437l11800,2423xe" fillcolor="#6c405e" stroked="f" o:allowincell="f" style="position:absolute;left:11665;top:2390;width:139;height:12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826,2331" coordsize="141,187" path="m11953,2331l11875,2346l11840,2374l11826,2442l11826,2451l11827,2467l11832,2483l11837,2491l11848,2503l11855,2509l11873,2516l11884,2518l11908,2518l11918,2516l11936,2509l11943,2505l11955,2493l11959,2487l11960,2486l11888,2486l11882,2483l11874,2472l11872,2465l11872,2446l11874,2438l11882,2428l11888,2425l11960,2425l11960,2423l11956,2417l11947,2409l11864,2409l11873,2388l11896,2380l11925,2376l11953,2368l11953,2331xm11960,2425l11905,2425l11911,2428l11919,2438l11921,2446l11921,2465l11919,2472l11911,2483l11904,2486l11960,2486l11965,2471l11967,2463l11967,2446l11965,2438l11960,2425xm11912,2395l11887,2396l11872,2402l11864,2409l11947,2409l11945,2407l11938,2403l11922,2397l11912,2395xe" fillcolor="#6c405e" stroked="f" o:allowincell="f" style="position:absolute;left:11825;top:2331;width:139;height:18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036,2340" coordsize="203,207" path="m11238,2479l11036,2479l11036,2547l11077,2547l11077,2516l11238,2516l11238,2479xm11238,2516l11197,2516l11197,2547l11238,2547l11238,2516xm11115,2353l11104,2379l11058,2479l11106,2479l11135,2404l11179,2404l11170,2384l11180,2381l11191,2378l11201,2372l11192,2354l11128,2354l11115,2353l11115,2353xm11179,2404l11138,2404l11168,2479l11214,2479l11179,2404xm11185,2340l11167,2349l11147,2353l11128,2354l11192,2354l11185,2340xe" fillcolor="#6c405e" stroked="f" o:allowincell="f" style="position:absolute;left:11036;top:2340;width:201;height:20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49">
            <wp:simplePos x="0" y="0"/>
            <wp:positionH relativeFrom="page">
              <wp:posOffset>888365</wp:posOffset>
            </wp:positionH>
            <wp:positionV relativeFrom="paragraph">
              <wp:posOffset>203835</wp:posOffset>
            </wp:positionV>
            <wp:extent cx="542925" cy="185420"/>
            <wp:effectExtent l="0" t="0" r="0" b="0"/>
            <wp:wrapTopAndBottom/>
            <wp:docPr id="45" name="image6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6.png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3"/>
        </w:rPr>
      </w:pPr>
      <w:r>
        <w:rPr>
          <w:sz w:val="3"/>
        </w:rPr>
      </w:r>
    </w:p>
    <w:p>
      <w:pPr>
        <w:pStyle w:val="Normal"/>
        <w:tabs>
          <w:tab w:val="clear" w:pos="708"/>
          <w:tab w:val="left" w:pos="5765" w:leader="none"/>
          <w:tab w:val="left" w:pos="9738" w:leader="none"/>
        </w:tabs>
        <w:ind w:left="1796" w:hanging="0"/>
        <w:rPr>
          <w:sz w:val="20"/>
        </w:rPr>
      </w:pPr>
      <w:r>
        <w:rPr>
          <w:sz w:val="20"/>
          <w:lang w:val="en-US"/>
        </w:rPr>
        <mc:AlternateContent>
          <mc:Choice Requires="wpg">
            <w:drawing>
              <wp:inline distT="0" distB="0" distL="0" distR="0">
                <wp:extent cx="236220" cy="1155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15560"/>
                          <a:chOff x="0" y="0"/>
                          <a:chExt cx="236160" cy="115560"/>
                        </a:xfrm>
                      </wpg:grpSpPr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44000" y="0"/>
                            <a:ext cx="9216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0600"/>
                            <a:ext cx="121320" cy="442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.65pt;width:18.6pt;height:9.1pt" coordorigin="0,-133" coordsize="372,182">
                <v:shape id="shape_0" stroked="f" o:allowincell="f" style="position:absolute;left:227;top:-133;width:144;height:181;mso-wrap-style:none;v-text-anchor:middle;mso-position-horizontal-relative:char" type="_x0000_t75">
                  <v:imagedata r:id="rId128" o:detectmouseclick="t"/>
                  <v:stroke color="#3465a4" joinstyle="round" endcap="flat"/>
                  <w10:wrap type="none"/>
                </v:shape>
                <v:rect id="shape_0" coordsize="191,70" path="m12,49l0,94l7,98l28,106l50,113l72,117l96,118l119,117l141,113l163,106l184,98l191,94l185,72l96,72l58,68l23,55l12,49xm179,49l168,55l134,68l96,72l185,72l179,49xe" fillcolor="#6c405e" stroked="f" o:allowincell="f" style="position:absolute;left:0;top:-85;width:190;height:69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spacing w:val="16"/>
          <w:position w:val="46"/>
          <w:sz w:val="18"/>
        </w:rPr>
        <w:t xml:space="preserve"> </w:t>
      </w:r>
      <w:r>
        <w:rPr>
          <w:spacing w:val="16"/>
          <w:sz w:val="20"/>
          <w:lang w:val="ru-RU" w:eastAsia="en-US"/>
        </w:rPr>
        <w:drawing>
          <wp:inline distT="0" distB="0" distL="0" distR="0">
            <wp:extent cx="505460" cy="116840"/>
            <wp:effectExtent l="0" t="0" r="0" b="0"/>
            <wp:docPr id="47" name="image7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.png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6"/>
          <w:position w:val="47"/>
          <w:sz w:val="20"/>
        </w:rPr>
        <w:tab/>
      </w:r>
      <w:r>
        <w:rPr>
          <w:spacing w:val="16"/>
          <w:sz w:val="20"/>
          <w:lang w:val="en-US"/>
        </w:rPr>
        <mc:AlternateContent>
          <mc:Choice Requires="wpg">
            <w:drawing>
              <wp:inline distT="0" distB="0" distL="0" distR="0">
                <wp:extent cx="821690" cy="4330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433080"/>
                          <a:chOff x="0" y="0"/>
                          <a:chExt cx="821520" cy="433080"/>
                        </a:xfrm>
                      </wpg:grpSpPr>
                      <wps:wsp>
                        <wps:cNvSpPr/>
                        <wps:spPr>
                          <a:xfrm>
                            <a:off x="0" y="39960"/>
                            <a:ext cx="121320" cy="442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70800"/>
                            <a:ext cx="121320" cy="442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214560" y="1440"/>
                            <a:ext cx="25524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3960" y="0"/>
                            <a:ext cx="8179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7pt;height:34.1pt" coordorigin="0,0" coordsize="1294,682">
                <v:rect id="shape_0" coordsize="191,70" path="m12,64l0,109l7,113l28,122l50,128l72,132l96,133l119,132l141,128l163,122l184,113l191,109l185,88l96,88l58,83l23,70l12,64xm179,64l168,70l134,83l96,88l185,88l179,64xe" fillcolor="#6c405e" stroked="f" o:allowincell="f" style="position:absolute;left:0;top:63;width:190;height:69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  <v:rect id="shape_0" coordorigin="1100,585" coordsize="191,70" path="m1113,585l1100,630l1108,634l1128,642l1150,649l1173,653l1196,654l1219,653l1242,649l1264,642l1284,634l1291,630l1286,608l1196,608l1158,604l1124,591l1113,585xm1280,585l1269,591l1234,604l1196,608l1286,608l1280,585xe" fillcolor="#6c405e" stroked="f" o:allowincell="f" style="position:absolute;left:1100;top:584;width:190;height:69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  <v:shape id="shape_0" stroked="f" o:allowincell="f" style="position:absolute;left:338;top:2;width:401;height:165;mso-wrap-style:none;v-text-anchor:middle;mso-position-horizontal-relative:char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6;top:0;width:1287;height:681;mso-wrap-style:none;v-text-anchor:middle;mso-position-horizontal-relative:char" type="_x0000_t75">
                  <v:imagedata r:id="rId1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6"/>
          <w:sz w:val="20"/>
        </w:rPr>
        <w:tab/>
      </w:r>
      <w:r>
        <w:rPr>
          <w:spacing w:val="16"/>
          <w:sz w:val="20"/>
          <w:lang w:val="en-US"/>
        </w:rPr>
        <mc:AlternateContent>
          <mc:Choice Requires="wpg">
            <w:drawing>
              <wp:inline distT="0" distB="0" distL="0" distR="0">
                <wp:extent cx="236220" cy="1155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15560"/>
                          <a:chOff x="0" y="0"/>
                          <a:chExt cx="236160" cy="115560"/>
                        </a:xfrm>
                      </wpg:grpSpPr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44000" y="0"/>
                            <a:ext cx="9216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0600"/>
                            <a:ext cx="121320" cy="442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.65pt;width:18.6pt;height:9.1pt" coordorigin="0,-133" coordsize="372,182">
                <v:shape id="shape_0" stroked="f" o:allowincell="f" style="position:absolute;left:227;top:-133;width:144;height:181;mso-wrap-style:none;v-text-anchor:middle;mso-position-horizontal-relative:char" type="_x0000_t75">
                  <v:imagedata r:id="rId135" o:detectmouseclick="t"/>
                  <v:stroke color="#3465a4" joinstyle="round" endcap="flat"/>
                  <w10:wrap type="none"/>
                </v:shape>
                <v:rect id="shape_0" coordsize="191,70" path="m12,49l0,94l7,98l28,106l50,113l72,117l96,118l119,117l141,113l163,106l184,98l191,94l185,72l96,72l58,68l23,55l12,49xm179,49l168,55l134,68l96,72l185,72l179,49xe" fillcolor="#6c405e" stroked="f" o:allowincell="f" style="position:absolute;left:0;top:-85;width:190;height:69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16"/>
          <w:position w:val="46"/>
          <w:sz w:val="18"/>
        </w:rPr>
        <w:t xml:space="preserve"> </w:t>
      </w:r>
      <w:r>
        <w:rPr>
          <w:spacing w:val="16"/>
          <w:sz w:val="20"/>
          <w:lang w:val="ru-RU" w:eastAsia="en-US"/>
        </w:rPr>
        <w:drawing>
          <wp:inline distT="0" distB="0" distL="0" distR="0">
            <wp:extent cx="505460" cy="116840"/>
            <wp:effectExtent l="0" t="0" r="0" b="0"/>
            <wp:docPr id="50" name="image7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4.png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13"/>
          <w:lang w:val="en-US" w:eastAsia="en-US"/>
        </w:rPr>
      </w:pPr>
      <w:r>
        <w:rPr>
          <w:sz w:val="13"/>
          <w:lang w:val="en-US" w:eastAsia="en-US"/>
        </w:rPr>
        <w:drawing>
          <wp:anchor behindDoc="0" distT="0" distB="0" distL="0" distR="0" simplePos="0" locked="0" layoutInCell="0" allowOverlap="1" relativeHeight="50">
            <wp:simplePos x="0" y="0"/>
            <wp:positionH relativeFrom="page">
              <wp:posOffset>888365</wp:posOffset>
            </wp:positionH>
            <wp:positionV relativeFrom="paragraph">
              <wp:posOffset>120650</wp:posOffset>
            </wp:positionV>
            <wp:extent cx="524510" cy="185420"/>
            <wp:effectExtent l="0" t="0" r="0" b="0"/>
            <wp:wrapTopAndBottom/>
            <wp:docPr id="51" name="image7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5.png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3"/>
        </w:rPr>
      </w:pPr>
      <w:r>
        <w:rPr>
          <w:sz w:val="13"/>
        </w:rPr>
      </w:r>
    </w:p>
    <w:p>
      <w:pPr>
        <w:pStyle w:val="TextBody"/>
        <w:spacing w:before="9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w:drawing>
          <wp:anchor behindDoc="0" distT="0" distB="0" distL="0" distR="0" simplePos="0" locked="0" layoutInCell="0" allowOverlap="1" relativeHeight="51">
            <wp:simplePos x="0" y="0"/>
            <wp:positionH relativeFrom="page">
              <wp:posOffset>1793875</wp:posOffset>
            </wp:positionH>
            <wp:positionV relativeFrom="paragraph">
              <wp:posOffset>982980</wp:posOffset>
            </wp:positionV>
            <wp:extent cx="1146175" cy="352425"/>
            <wp:effectExtent l="0" t="0" r="0" b="0"/>
            <wp:wrapTopAndBottom/>
            <wp:docPr id="52" name="image7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8.png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2">
            <wp:simplePos x="0" y="0"/>
            <wp:positionH relativeFrom="page">
              <wp:posOffset>6837045</wp:posOffset>
            </wp:positionH>
            <wp:positionV relativeFrom="paragraph">
              <wp:posOffset>982980</wp:posOffset>
            </wp:positionV>
            <wp:extent cx="1146175" cy="352425"/>
            <wp:effectExtent l="0" t="0" r="0" b="0"/>
            <wp:wrapTopAndBottom/>
            <wp:docPr id="53" name="image8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1.png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971675</wp:posOffset>
                </wp:positionH>
                <wp:positionV relativeFrom="paragraph">
                  <wp:posOffset>154940</wp:posOffset>
                </wp:positionV>
                <wp:extent cx="792480" cy="705485"/>
                <wp:effectExtent l="0" t="0" r="635" b="635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705600"/>
                          <a:chOff x="0" y="0"/>
                          <a:chExt cx="792360" cy="705600"/>
                        </a:xfrm>
                      </wpg:grpSpPr>
                      <wps:wsp>
                        <wps:cNvSpPr/>
                        <wps:spPr>
                          <a:xfrm>
                            <a:off x="0" y="493920"/>
                            <a:ext cx="792360" cy="21132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320040" y="371520"/>
                            <a:ext cx="15300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280" y="0"/>
                            <a:ext cx="560160" cy="488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5pt;margin-top:12.2pt;width:62.4pt;height:55.5pt" coordorigin="3105,244" coordsize="1248,1110">
                <v:rect id="shape_0" coordorigin="3105,1022" coordsize="1248,334" path="m3157,1024l3105,1213l3177,1246l3251,1275l3327,1299l3404,1319l3484,1335l3564,1347l3646,1353l3729,1356l3812,1353l3894,1347l3974,1335l4054,1319l4132,1299l4208,1275l4281,1246l4353,1213l4341,1165l3729,1165l3652,1162l3577,1156l3502,1144l3429,1129l3358,1109l3289,1085l3222,1057l3157,1024xm4304,1022l4239,1055l4172,1084l4102,1108l4031,1128l3957,1144l3882,1156l3806,1162l3729,1165l4341,1165l4304,1022xe" fillcolor="#15bac5" stroked="f" o:allowincell="f" style="position:absolute;left:3105;top:1022;width:1247;height:332;mso-wrap-style:none;v-text-anchor:middle;mso-position-horizontal-relative:page">
                  <v:fill o:detectmouseclick="t" type="solid" color2="#ea453a"/>
                  <v:stroke color="#3465a4" joinstyle="round" endcap="flat"/>
                  <w10:wrap type="topAndBottom"/>
                </v:rect>
                <v:shape id="shape_0" stroked="f" o:allowincell="f" style="position:absolute;left:3609;top:829;width:240;height:213;mso-wrap-style:none;v-text-anchor:middle;mso-position-horizontal-relative:page" type="_x0000_t75">
                  <v:imagedata r:id="rId141" o:detectmouseclick="t"/>
                  <v:stroke color="#3465a4" joinstyle="round" endcap="flat"/>
                  <w10:wrap type="topAndBottom"/>
                </v:shape>
                <v:rect id="shape_0" coordorigin="3289,244" coordsize="882,771" path="m4039,408l3857,408l4000,1015l4043,1004l4086,993l4128,979l4170,964l4039,408xm4000,244l3458,244l3289,964l3330,979l3372,992l3415,1004l3458,1014l3601,408l4039,408l4000,244xe" fillcolor="#6c405e" stroked="f" o:allowincell="f" style="position:absolute;left:3288;top:244;width:881;height:769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504055</wp:posOffset>
                </wp:positionH>
                <wp:positionV relativeFrom="paragraph">
                  <wp:posOffset>154940</wp:posOffset>
                </wp:positionV>
                <wp:extent cx="792480" cy="705485"/>
                <wp:effectExtent l="635" t="0" r="635" b="635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705600"/>
                          <a:chOff x="0" y="0"/>
                          <a:chExt cx="792360" cy="705600"/>
                        </a:xfrm>
                      </wpg:grpSpPr>
                      <wps:wsp>
                        <wps:cNvSpPr/>
                        <wps:spPr>
                          <a:xfrm>
                            <a:off x="0" y="493920"/>
                            <a:ext cx="792360" cy="21132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320040" y="371520"/>
                            <a:ext cx="15300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000" y="0"/>
                            <a:ext cx="560160" cy="488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5pt;margin-top:12.2pt;width:62.4pt;height:55.5pt" coordorigin="7093,244" coordsize="1248,1110">
                <v:rect id="shape_0" coordorigin="7093,1022" coordsize="1248,334" path="m7145,1024l7093,1213l7164,1246l7238,1275l7314,1299l7392,1319l7471,1335l7552,1347l7634,1353l7717,1356l7799,1353l7881,1347l7962,1335l8041,1319l8119,1299l8195,1275l8269,1246l8341,1213l8328,1165l7717,1165l7640,1162l7564,1156l7490,1144l7417,1129l7346,1109l7276,1085l7209,1057l7145,1024xm8292,1022l8227,1055l8160,1084l8090,1108l8018,1128l7945,1144l7870,1156l7794,1162l7717,1165l8328,1165l8292,1022xe" fillcolor="#f79428" stroked="f" o:allowincell="f" style="position:absolute;left:7093;top:1022;width:1247;height:332;mso-wrap-style:none;v-text-anchor:middle;mso-position-horizontal-relative:page">
                  <v:fill o:detectmouseclick="t" type="solid" color2="#086bd7"/>
                  <v:stroke color="#3465a4" joinstyle="round" endcap="flat"/>
                  <w10:wrap type="topAndBottom"/>
                </v:rect>
                <v:shape id="shape_0" stroked="f" o:allowincell="f" style="position:absolute;left:7597;top:829;width:240;height:213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topAndBottom"/>
                </v:shape>
                <v:rect id="shape_0" coordorigin="7276,244" coordsize="882,771" path="m8026,408l7845,408l7987,1015l8031,1004l8074,993l8116,979l8157,964l8026,408xm7988,244l7445,244l7276,964l7317,979l7360,992l7402,1004l7446,1014l7588,408l8026,408l7988,244xe" fillcolor="#6c405e" stroked="f" o:allowincell="f" style="position:absolute;left:7277;top:244;width:881;height:769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014845</wp:posOffset>
                </wp:positionH>
                <wp:positionV relativeFrom="paragraph">
                  <wp:posOffset>154940</wp:posOffset>
                </wp:positionV>
                <wp:extent cx="792480" cy="705485"/>
                <wp:effectExtent l="0" t="0" r="635" b="635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705600"/>
                          <a:chOff x="0" y="0"/>
                          <a:chExt cx="792360" cy="705600"/>
                        </a:xfrm>
                      </wpg:grpSpPr>
                      <wps:wsp>
                        <wps:cNvSpPr/>
                        <wps:spPr>
                          <a:xfrm>
                            <a:off x="0" y="493920"/>
                            <a:ext cx="792360" cy="21132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320040" y="371520"/>
                            <a:ext cx="15300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280" y="0"/>
                            <a:ext cx="560160" cy="488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35pt;margin-top:12.2pt;width:62.4pt;height:55.5pt" coordorigin="11047,244" coordsize="1248,1110">
                <v:rect id="shape_0" coordorigin="11047,1022" coordsize="1248,334" path="m11099,1024l11047,1213l11119,1246l11193,1275l11269,1299l11346,1319l11426,1335l11507,1347l11588,1353l11671,1356l11754,1353l11836,1347l11916,1335l11996,1319l12074,1299l12150,1275l12224,1246l12295,1213l12283,1165l11671,1165l11594,1162l11519,1156l11444,1144l11372,1129l11300,1109l11231,1085l11164,1057l11099,1024xm12246,1022l12182,1055l12114,1084l12044,1108l11973,1128l11899,1144l11824,1156l11748,1162l11671,1165l12283,1165l12246,1022xe" fillcolor="#f48574" stroked="f" o:allowincell="f" style="position:absolute;left:11047;top:1022;width:1247;height:332;mso-wrap-style:none;v-text-anchor:middle;mso-position-horizontal-relative:page">
                  <v:fill o:detectmouseclick="t" type="solid" color2="#0b7a8b"/>
                  <v:stroke color="#3465a4" joinstyle="round" endcap="flat"/>
                  <w10:wrap type="topAndBottom"/>
                </v:rect>
                <v:shape id="shape_0" stroked="f" o:allowincell="f" style="position:absolute;left:11551;top:829;width:240;height:213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topAndBottom"/>
                </v:shape>
                <v:rect id="shape_0" coordorigin="11231,244" coordsize="882,771" path="m11981,408l11799,408l11942,1015l11985,1004l12028,993l12070,979l12112,964l11981,408xm11942,244l11400,244l11231,964l11272,979l11314,992l11357,1004l11400,1014l11543,408l11981,408l11942,244xe" fillcolor="#6c405e" stroked="f" o:allowincell="f" style="position:absolute;left:11230;top:244;width:881;height:769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254500</wp:posOffset>
                </wp:positionH>
                <wp:positionV relativeFrom="paragraph">
                  <wp:posOffset>979805</wp:posOffset>
                </wp:positionV>
                <wp:extent cx="1290955" cy="488315"/>
                <wp:effectExtent l="635" t="1270" r="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488160"/>
                          <a:chOff x="0" y="0"/>
                          <a:chExt cx="1290960" cy="488160"/>
                        </a:xfrm>
                      </wpg:grpSpPr>
                      <wps:wsp>
                        <wps:cNvSpPr/>
                        <wps:spPr>
                          <a:xfrm>
                            <a:off x="320040" y="5328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600"/>
                            <a:ext cx="125640" cy="1605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328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600"/>
                            <a:ext cx="129600" cy="1627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55080"/>
                            <a:ext cx="136440" cy="167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1165320" y="12600"/>
                            <a:ext cx="12564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7520" y="53280"/>
                            <a:ext cx="10620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3280"/>
                            <a:ext cx="90720" cy="119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1735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71280" y="255960"/>
                            <a:ext cx="1148040" cy="2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77.15pt;width:101.65pt;height:38.45pt" coordorigin="6700,1543" coordsize="2033,769">
                <v:rect id="shape_0" coordorigin="7205,1627" coordsize="213,192" path="m7311,1627l7298,1628l7286,1629l7275,1631l7265,1634l7252,1639l7241,1646l7223,1663l7216,1673l7207,1696l7205,1708l7205,1723l7206,1736l7208,1749l7211,1761l7217,1772l7223,1782l7232,1791l7241,1799l7253,1806l7265,1812l7279,1816l7294,1818l7311,1819l7327,1818l7343,1816l7357,1812l7369,1806l7380,1799l7390,1791l7398,1782l7405,1772l7406,1770l7299,1770l7290,1766l7277,1749l7274,1737l7274,1708l7277,1697l7290,1680l7299,1676l7407,1676l7406,1673l7399,1663l7382,1646l7371,1639l7357,1634l7347,1631l7335,1629l7323,1628l7311,1627xm7407,1676l7323,1676l7332,1680l7345,1697l7348,1708l7348,1737l7345,1749l7332,1766l7323,1770l7406,1770l7410,1761l7414,1749l7416,1736l7417,1723l7417,1708l7415,1696l7407,1676xe" fillcolor="#6c405e" stroked="f" o:allowincell="f" style="position:absolute;left:7204;top:1627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447,1563" coordsize="198,253" path="m7513,1563l7447,1563l7447,1816l7513,1816l7513,1698l7521,1690l7531,1684l7542,1679l7552,1678l7642,1678l7641,1669l7631,1651l7513,1651l7513,1563xm7642,1678l7552,1678l7564,1680l7573,1688l7578,1698l7579,1710l7579,1816l7645,1816l7645,1702l7642,1678xm7578,1627l7561,1629l7544,1633l7527,1641l7513,1651l7631,1651l7628,1646l7607,1632l7578,1627xe" fillcolor="#6c405e" stroked="f" o:allowincell="f" style="position:absolute;left:7447;top:1563;width:197;height:25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674,1627" coordsize="213,192" path="m7781,1627l7768,1628l7756,1629l7745,1631l7735,1634l7721,1639l7710,1646l7692,1663l7686,1673l7677,1696l7675,1708l7674,1723l7675,1736l7677,1749l7681,1761l7686,1772l7693,1782l7701,1791l7711,1799l7722,1806l7735,1812l7749,1816l7764,1818l7781,1819l7797,1818l7812,1816l7826,1812l7839,1806l7850,1799l7860,1791l7868,1782l7875,1772l7876,1770l7769,1770l7760,1766l7747,1749l7743,1737l7743,1708l7747,1697l7759,1680l7769,1676l7877,1676l7876,1673l7869,1663l7851,1646l7840,1639l7827,1634l7816,1631l7805,1629l7793,1628l7781,1627xm7877,1676l7793,1676l7802,1680l7815,1697l7818,1708l7818,1737l7815,1749l7802,1766l7793,1770l7876,1770l7880,1761l7884,1749l7886,1736l7887,1723l7887,1708l7885,1696l7877,1676xe" fillcolor="#6c405e" stroked="f" o:allowincell="f" style="position:absolute;left:7674;top:1627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916,1563" coordsize="204,256" path="m8090,1799l7982,1799l7986,1803l7990,1806l7998,1811l8004,1813l8018,1818l8026,1819l8036,1819l8046,1818l8056,1816l8066,1813l8076,1809l8085,1803l8090,1799xm7982,1563l7916,1563l7916,1816l7982,1816l7982,1799l8090,1799l8093,1796l8101,1788l8108,1778l8112,1770l8002,1770l7991,1765l7982,1757l7982,1686l7994,1678l8005,1674l8110,1674l8106,1666l8092,1648l8083,1641l7982,1641l7982,1563xm8110,1674l8025,1674l8033,1678l8048,1695l8051,1707l8051,1741l8047,1753l8031,1766l8023,1770l8112,1770l8113,1766l8117,1754l8119,1740l8120,1724l8120,1712l8118,1700l8111,1677l8110,1674xm8031,1627l8020,1627l8010,1629l7993,1634l7987,1638l7982,1641l8083,1641l8082,1641l8071,1635l8062,1632l8053,1629l8042,1628l8031,1627xe" fillcolor="#6c405e" stroked="f" o:allowincell="f" style="position:absolute;left:7916;top:1563;width:203;height:25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122,1630" coordsize="215,263" path="m8193,1630l8122,1630l8195,1793l8148,1892l8214,1892l8294,1722l8231,1722l8193,1630xm8337,1630l8273,1630l8231,1722l8294,1722l8337,1630xe" fillcolor="#6c405e" stroked="f" o:allowincell="f" style="position:absolute;left:8122;top:1630;width:214;height:26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stroked="f" o:allowincell="f" style="position:absolute;left:8535;top:1563;width:197;height:252;mso-wrap-style:none;v-text-anchor:middle;mso-position-horizontal-relative:page" type="_x0000_t75">
                  <v:imagedata r:id="rId148" o:detectmouseclick="t"/>
                  <v:stroke color="#3465a4" joinstyle="round" endcap="flat"/>
                  <w10:wrap type="topAndBottom"/>
                </v:shape>
                <v:rect id="shape_0" coordorigin="8335,1627" coordsize="167,192" path="m8452,1627l8438,1627l8424,1628l8410,1630l8398,1633l8387,1637l8377,1643l8368,1649l8361,1655l8355,1663l8347,1673l8342,1683l8336,1705l8335,1714l8335,1731l8336,1740l8342,1762l8347,1772l8355,1783l8361,1790l8368,1797l8377,1803l8387,1809l8398,1813l8410,1816l8424,1818l8438,1819l8447,1819l8456,1818l8471,1816l8478,1815l8490,1811l8496,1809l8501,1807l8501,1767l8441,1767l8434,1765l8420,1759l8415,1754l8406,1741l8404,1732l8404,1708l8408,1697l8426,1683l8436,1679l8498,1679l8498,1638l8489,1635l8481,1632l8463,1628l8452,1627xm8501,1756l8489,1759l8479,1762l8462,1766l8455,1767l8501,1767l8501,1756xm8498,1679l8448,1679l8458,1680l8470,1682l8483,1685l8498,1689l8498,1679xe" fillcolor="#6c405e" stroked="f" o:allowincell="f" style="position:absolute;left:8334;top:1627;width:166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047,1627" coordsize="143,189" path="m7113,1630l7047,1630l7047,1816l7113,1816l7113,1738l7119,1721l7125,1714l7139,1701l7147,1697l7166,1692l7175,1691l7190,1691l7190,1675l7113,1675l7113,1630xm7190,1691l7175,1691l7190,1695l7190,1691xm7177,1627l7157,1627l7145,1632l7124,1653l7117,1664l7113,1675l7190,1675l7190,1629l7186,1628l7177,1627xe" fillcolor="#6c405e" stroked="f" o:allowincell="f" style="position:absolute;left:7047;top:1627;width:142;height:18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6700,1543" coordsize="318,273" path="m6724,1543l6700,1590l6714,1598l6729,1604l6744,1608l6758,1612l6758,1816l6895,1816l6918,1814l6938,1810l6955,1804l6970,1794l6980,1786l6988,1778l6996,1767l6999,1763l6834,1763l6834,1614l6993,1614l6990,1610l6982,1602l6974,1595l6969,1590l6963,1586l6951,1579l6943,1576l6925,1570l6915,1567l6904,1566l6895,1565l6885,1564l6875,1564l6863,1563l6809,1563l6789,1562l6767,1559l6744,1553l6724,1543xm6993,1614l6878,1614l6889,1616l6911,1624l6921,1631l6929,1643l6934,1652l6937,1663l6940,1676l6940,1691l6939,1711l6935,1727l6928,1740l6919,1749l6907,1755l6895,1760l6881,1762l6867,1763l6999,1763l7004,1756l7010,1744l7014,1729l7017,1712l7018,1694l7017,1683l7016,1673l7014,1663l7012,1653l7008,1640l7003,1629l6993,1614xe" fillcolor="#6c405e" stroked="f" o:allowincell="f" style="position:absolute;left:6700;top:1543;width:317;height:27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stroked="f" o:allowincell="f" style="position:absolute;left:6812;top:1946;width:1807;height:365;mso-wrap-style:none;v-text-anchor:middle;mso-position-horizontal-relative:page" type="_x0000_t75">
                  <v:imagedata r:id="rId14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4" w:after="0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w:drawing>
          <wp:anchor behindDoc="0" distT="0" distB="0" distL="0" distR="0" simplePos="0" locked="0" layoutInCell="0" allowOverlap="1" relativeHeight="53">
            <wp:simplePos x="0" y="0"/>
            <wp:positionH relativeFrom="page">
              <wp:posOffset>888365</wp:posOffset>
            </wp:positionH>
            <wp:positionV relativeFrom="paragraph">
              <wp:posOffset>165735</wp:posOffset>
            </wp:positionV>
            <wp:extent cx="627380" cy="185420"/>
            <wp:effectExtent l="0" t="0" r="0" b="0"/>
            <wp:wrapTopAndBottom/>
            <wp:docPr id="58" name="image8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2.png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sectPr>
          <w:type w:val="nextPage"/>
          <w:pgSz w:orient="landscape" w:w="28730" w:h="15810"/>
          <w:pgMar w:left="1280" w:right="420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sz w:val="27"/>
          <w:lang w:val="en-US" w:eastAsia="en-US"/>
        </w:rPr>
      </w:pPr>
      <w:r>
        <w:rPr>
          <w:sz w:val="27"/>
          <w:lang w:val="en-US" w:eastAsia="en-US"/>
        </w:rPr>
        <w:drawing>
          <wp:anchor behindDoc="0" distT="0" distB="0" distL="0" distR="0" simplePos="0" locked="0" layoutInCell="0" allowOverlap="1" relativeHeight="54">
            <wp:simplePos x="0" y="0"/>
            <wp:positionH relativeFrom="page">
              <wp:posOffset>2018030</wp:posOffset>
            </wp:positionH>
            <wp:positionV relativeFrom="paragraph">
              <wp:posOffset>227965</wp:posOffset>
            </wp:positionV>
            <wp:extent cx="1144270" cy="352425"/>
            <wp:effectExtent l="0" t="0" r="0" b="0"/>
            <wp:wrapTopAndBottom/>
            <wp:docPr id="59" name="image8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4.png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5">
            <wp:simplePos x="0" y="0"/>
            <wp:positionH relativeFrom="page">
              <wp:posOffset>7061200</wp:posOffset>
            </wp:positionH>
            <wp:positionV relativeFrom="paragraph">
              <wp:posOffset>227965</wp:posOffset>
            </wp:positionV>
            <wp:extent cx="1144270" cy="352425"/>
            <wp:effectExtent l="0" t="0" r="0" b="0"/>
            <wp:wrapTopAndBottom/>
            <wp:docPr id="60" name="image8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8.png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22730</wp:posOffset>
                </wp:positionH>
                <wp:positionV relativeFrom="paragraph">
                  <wp:posOffset>235585</wp:posOffset>
                </wp:positionV>
                <wp:extent cx="418465" cy="372745"/>
                <wp:effectExtent l="635" t="635" r="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320" cy="372600"/>
                          <a:chOff x="0" y="0"/>
                          <a:chExt cx="418320" cy="372600"/>
                        </a:xfrm>
                      </wpg:grpSpPr>
                      <wps:wsp>
                        <wps:cNvSpPr/>
                        <wps:spPr>
                          <a:xfrm>
                            <a:off x="0" y="261000"/>
                            <a:ext cx="418320" cy="11160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68840" y="196200"/>
                            <a:ext cx="80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0"/>
                            <a:ext cx="295920" cy="257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18.55pt;width:32.95pt;height:29.35pt" coordorigin="2398,371" coordsize="659,587">
                <v:rect id="shape_0" coordorigin="2398,782" coordsize="659,177" path="m2426,783l2398,883l2475,915l2556,939l2641,953l2728,958l2815,953l2899,939l2981,915l3057,882l3051,857l2728,857l2648,852l2570,838l2496,815l2426,783xm3032,782l2962,815l2887,838l2809,852l2728,857l3051,857l3032,782xe" fillcolor="#15bac5" stroked="f" o:allowincell="f" style="position:absolute;left:2398;top:782;width:658;height:175;mso-wrap-style:none;v-text-anchor:middle;mso-position-horizontal-relative:page">
                  <v:fill o:detectmouseclick="t" type="solid" color2="#ea453a"/>
                  <v:stroke color="#3465a4" joinstyle="round" endcap="flat"/>
                  <w10:wrap type="topAndBottom"/>
                </v:rect>
                <v:shape id="shape_0" stroked="f" o:allowincell="f" style="position:absolute;left:2664;top:680;width:126;height:112;mso-wrap-style:none;v-text-anchor:middle;mso-position-horizontal-relative:page" type="_x0000_t75">
                  <v:imagedata r:id="rId154" o:detectmouseclick="t"/>
                  <v:stroke color="#3465a4" joinstyle="round" endcap="flat"/>
                  <w10:wrap type="topAndBottom"/>
                </v:shape>
                <v:rect id="shape_0" coordorigin="2495,371" coordsize="466,407" path="m2892,457l2796,457l2871,778l2894,772l2916,766l2939,759l2961,751l2892,457xm2871,371l2585,371l2495,751l2517,759l2539,766l2562,772l2585,778l2660,457l2892,457l2871,371xe" fillcolor="#6c405e" stroked="f" o:allowincell="f" style="position:absolute;left:2495;top:371;width:465;height:40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044315</wp:posOffset>
                </wp:positionH>
                <wp:positionV relativeFrom="paragraph">
                  <wp:posOffset>235585</wp:posOffset>
                </wp:positionV>
                <wp:extent cx="419100" cy="372745"/>
                <wp:effectExtent l="0" t="635" r="635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372600"/>
                          <a:chOff x="0" y="0"/>
                          <a:chExt cx="419040" cy="372600"/>
                        </a:xfrm>
                      </wpg:grpSpPr>
                      <wps:wsp>
                        <wps:cNvSpPr/>
                        <wps:spPr>
                          <a:xfrm>
                            <a:off x="0" y="261000"/>
                            <a:ext cx="419040" cy="11160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68840" y="196200"/>
                            <a:ext cx="80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0"/>
                            <a:ext cx="295920" cy="257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45pt;margin-top:18.55pt;width:33pt;height:29.35pt" coordorigin="6369,371" coordsize="660,587">
                <v:rect id="shape_0" coordorigin="6369,782" coordsize="660,177" path="m6397,783l6369,883l6446,915l6528,939l6612,953l6699,958l6786,953l6870,939l6952,915l7029,882l7022,857l6699,857l6619,852l6541,838l6467,815l6397,783xm7003,782l6933,815l6858,838l6780,852l6699,857l7022,857l7003,782xe" fillcolor="#f79428" stroked="f" o:allowincell="f" style="position:absolute;left:6369;top:782;width:659;height:175;mso-wrap-style:none;v-text-anchor:middle;mso-position-horizontal-relative:page">
                  <v:fill o:detectmouseclick="t" type="solid" color2="#086bd7"/>
                  <v:stroke color="#3465a4" joinstyle="round" endcap="flat"/>
                  <w10:wrap type="topAndBottom"/>
                </v:rect>
                <v:shape id="shape_0" stroked="f" o:allowincell="f" style="position:absolute;left:6635;top:680;width:126;height:112;mso-wrap-style:none;v-text-anchor:middle;mso-position-horizontal-relative:page" type="_x0000_t75">
                  <v:imagedata r:id="rId156" o:detectmouseclick="t"/>
                  <v:stroke color="#3465a4" joinstyle="round" endcap="flat"/>
                  <w10:wrap type="topAndBottom"/>
                </v:shape>
                <v:rect id="shape_0" coordorigin="6466,371" coordsize="466,407" path="m6863,457l6767,457l6842,778l6865,772l6888,766l6910,759l6932,751l6863,457xm6842,371l6556,371l6466,751l6488,759l6510,766l6533,772l6556,778l6631,457l6863,457l6842,371xe" fillcolor="#6c405e" stroked="f" o:allowincell="f" style="position:absolute;left:6466;top:371;width:465;height:40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509770</wp:posOffset>
                </wp:positionH>
                <wp:positionV relativeFrom="paragraph">
                  <wp:posOffset>224790</wp:posOffset>
                </wp:positionV>
                <wp:extent cx="1290955" cy="322580"/>
                <wp:effectExtent l="0" t="635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322560"/>
                          <a:chOff x="0" y="0"/>
                          <a:chExt cx="1290960" cy="322560"/>
                        </a:xfrm>
                      </wpg:grpSpPr>
                      <wps:wsp>
                        <wps:cNvSpPr/>
                        <wps:spPr>
                          <a:xfrm>
                            <a:off x="320760" y="5256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600"/>
                            <a:ext cx="125640" cy="1605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256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600"/>
                            <a:ext cx="129600" cy="1627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55080"/>
                            <a:ext cx="136440" cy="167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165320" y="12600"/>
                            <a:ext cx="12564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7520" y="52560"/>
                            <a:ext cx="10620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2560"/>
                            <a:ext cx="90720" cy="119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1735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17640" y="252000"/>
                            <a:ext cx="1273320" cy="7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pt;margin-top:17.7pt;width:101.65pt;height:25.4pt" coordorigin="7102,354" coordsize="2033,508">
                <v:rect id="shape_0" coordorigin="7606,438" coordsize="213,192" path="m7712,438l7700,438l7688,440l7677,442l7666,445l7653,450l7642,457l7624,474l7617,484l7608,507l7606,519l7606,534l7607,547l7609,560l7613,572l7618,583l7625,593l7633,602l7643,610l7654,617l7667,623l7681,627l7696,629l7712,630l7729,629l7744,627l7758,623l7771,617l7782,610l7792,602l7800,593l7807,583l7808,581l7700,581l7691,577l7678,560l7675,548l7675,519l7678,508l7691,491l7700,487l7808,487l7807,484l7801,474l7783,457l7772,450l7759,445l7748,442l7737,440l7725,438l7712,438xm7808,487l7724,487l7734,491l7746,508l7750,519l7750,548l7746,560l7734,577l7724,581l7808,581l7812,572l7816,560l7818,547l7819,534l7818,519l7816,507l7808,487xe" fillcolor="#6c405e" stroked="f" o:allowincell="f" style="position:absolute;left:7607;top:437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849,374" coordsize="198,253" path="m7914,374l7849,374l7849,627l7914,627l7914,509l7922,501l7932,495l7944,490l7954,489l8043,489l8042,480l8033,462l7914,462l7914,374xm8043,489l7954,489l7966,491l7974,498l7979,509l7981,521l7981,627l8046,627l8046,513l8043,489xm7980,438l7962,439l7945,444l7929,452l7914,462l8033,462l8030,457l8009,443l7980,438xe" fillcolor="#6c405e" stroked="f" o:allowincell="f" style="position:absolute;left:7849;top:374;width:197;height:25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076,438" coordsize="213,192" path="m8182,438l8169,438l8157,440l8146,442l8136,445l8123,450l8112,457l8094,474l8087,484l8078,507l8076,519l8076,534l8077,547l8079,560l8083,572l8088,583l8095,593l8103,602l8112,610l8124,617l8136,623l8150,627l8165,629l8182,630l8199,629l8214,627l8228,623l8240,617l8252,610l8261,602l8270,593l8276,583l8277,581l8170,581l8161,577l8148,560l8145,548l8145,519l8148,508l8161,491l8170,487l8278,487l8277,484l8270,474l8253,457l8242,450l8228,445l8218,442l8207,440l8195,438l8182,438xm8278,487l8194,487l8203,491l8216,508l8219,519l8219,548l8216,560l8203,577l8194,581l8277,581l8282,572l8285,560l8288,547l8288,534l8288,519l8286,507l8278,487xe" fillcolor="#6c405e" stroked="f" o:allowincell="f" style="position:absolute;left:8076;top:437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318,374" coordsize="204,256" path="m8492,610l8383,610l8388,613l8392,617l8400,622l8405,624l8419,629l8428,630l8437,630l8448,629l8457,627l8467,624l8477,620l8486,614l8492,610xm8383,374l8318,374l8318,627l8383,627l8383,610l8492,610l8495,607l8502,598l8509,589l8513,581l8404,581l8393,576l8383,568l8383,497l8396,489l8407,485l8512,485l8508,477l8493,459l8485,452l8383,452l8383,374xm8512,485l8426,485l8435,489l8449,506l8453,518l8453,552l8449,564l8433,577l8425,581l8513,581l8515,577l8519,565l8521,551l8522,535l8522,523l8520,510l8513,488l8512,485xm8433,438l8422,438l8412,439l8395,445l8388,448l8383,452l8485,452l8484,451l8472,446l8464,443l8454,440l8444,438l8433,438xe" fillcolor="#6c405e" stroked="f" o:allowincell="f" style="position:absolute;left:8318;top:374;width:203;height:25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524,441" coordsize="215,263" path="m8594,441l8524,441l8596,604l8549,703l8616,703l8695,533l8633,533l8594,441xm8738,441l8675,441l8633,533l8695,533l8738,441xe" fillcolor="#6c405e" stroked="f" o:allowincell="f" style="position:absolute;left:8524;top:441;width:214;height:26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stroked="f" o:allowincell="f" style="position:absolute;left:8937;top:374;width:197;height:252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topAndBottom"/>
                </v:shape>
                <v:rect id="shape_0" coordorigin="8736,438" coordsize="167,192" path="m8854,438l8840,438l8825,439l8812,441l8799,444l8788,448l8778,454l8770,460l8762,466l8756,473l8749,484l8743,494l8737,516l8736,525l8736,542l8737,551l8743,573l8748,583l8756,594l8762,601l8770,608l8779,614l8788,619l8800,624l8812,627l8825,629l8840,630l8849,630l8857,629l8872,627l8879,625l8891,622l8897,620l8902,618l8902,578l8843,578l8836,576l8822,570l8816,565l8807,551l8805,543l8805,519l8809,508l8828,494l8838,490l8900,490l8900,449l8891,445l8882,443l8865,439l8854,438xm8902,566l8890,570l8880,573l8864,577l8856,578l8902,578l8902,566xm8900,490l8850,490l8859,491l8871,493l8884,496l8900,500l8900,490xe" fillcolor="#6c405e" stroked="f" o:allowincell="f" style="position:absolute;left:8736;top:437;width:166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449,438" coordsize="143,189" path="m7514,441l7449,441l7449,627l7514,627l7514,549l7520,532l7527,525l7541,512l7549,508l7567,503l7576,502l7591,502l7591,486l7514,486l7514,441xm7591,502l7576,502l7591,506l7591,502xm7578,438l7559,438l7547,443l7526,464l7518,475l7514,486l7591,486l7592,440l7587,439l7578,438xe" fillcolor="#6c405e" stroked="f" o:allowincell="f" style="position:absolute;left:7449;top:437;width:142;height:18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102,354" coordsize="318,273" path="m7126,354l7102,401l7116,409l7130,415l7145,419l7160,423l7160,626l7296,626l7319,625l7339,621l7357,615l7372,605l7381,597l7390,588l7398,578l7400,574l7236,574l7236,425l7394,425l7391,421l7384,413l7375,406l7370,401l7365,397l7352,390l7344,387l7326,381l7316,378l7305,377l7296,376l7287,375l7276,374l7265,374l7210,374l7190,373l7168,370l7146,363l7126,354xm7394,425l7280,425l7291,427l7313,435l7322,442l7330,454l7335,463l7339,474l7341,487l7342,502l7340,522l7336,538l7330,551l7320,560l7309,566l7296,571l7283,573l7268,574l7400,574l7405,567l7411,554l7416,540l7418,523l7419,505l7419,494l7418,484l7416,473l7413,464l7410,451l7404,440l7394,425xe" fillcolor="#6c405e" stroked="f" o:allowincell="f" style="position:absolute;left:7102;top:354;width:317;height:27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stroked="f" o:allowincell="f" style="position:absolute;left:7130;top:751;width:2004;height:110;mso-wrap-style:none;v-text-anchor:middle;mso-position-horizontal-relative:page" type="_x0000_t75">
                  <v:imagedata r:id="rId16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566535</wp:posOffset>
                </wp:positionH>
                <wp:positionV relativeFrom="paragraph">
                  <wp:posOffset>235585</wp:posOffset>
                </wp:positionV>
                <wp:extent cx="419100" cy="372745"/>
                <wp:effectExtent l="0" t="635" r="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372600"/>
                          <a:chOff x="0" y="0"/>
                          <a:chExt cx="419040" cy="372600"/>
                        </a:xfrm>
                      </wpg:grpSpPr>
                      <wps:wsp>
                        <wps:cNvSpPr/>
                        <wps:spPr>
                          <a:xfrm>
                            <a:off x="0" y="261000"/>
                            <a:ext cx="419040" cy="11160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168840" y="196200"/>
                            <a:ext cx="80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0"/>
                            <a:ext cx="295920" cy="257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05pt;margin-top:18.55pt;width:33pt;height:29.35pt" coordorigin="10341,371" coordsize="660,587">
                <v:rect id="shape_0" coordorigin="10341,782" coordsize="660,177" path="m10368,783l10341,883l10417,915l10499,939l10583,953l10670,958l10757,953l10841,939l10923,915l11000,882l10993,857l10670,857l10590,852l10512,838l10438,815l10368,783xm10974,782l10904,815l10829,838l10751,852l10670,857l10993,857l10974,782xe" fillcolor="#f48574" stroked="f" o:allowincell="f" style="position:absolute;left:10341;top:782;width:659;height:175;mso-wrap-style:none;v-text-anchor:middle;mso-position-horizontal-relative:page">
                  <v:fill o:detectmouseclick="t" type="solid" color2="#0b7a8b"/>
                  <v:stroke color="#3465a4" joinstyle="round" endcap="flat"/>
                  <w10:wrap type="topAndBottom"/>
                </v:rect>
                <v:shape id="shape_0" stroked="f" o:allowincell="f" style="position:absolute;left:10607;top:680;width:126;height:112;mso-wrap-style:none;v-text-anchor:middle;mso-position-horizontal-relative:page" type="_x0000_t75">
                  <v:imagedata r:id="rId162" o:detectmouseclick="t"/>
                  <v:stroke color="#3465a4" joinstyle="round" endcap="flat"/>
                  <w10:wrap type="topAndBottom"/>
                </v:shape>
                <v:rect id="shape_0" coordorigin="10437,371" coordsize="466,407" path="m10834,457l10738,457l10813,778l10836,772l10859,766l10881,759l10903,751l10834,457xm10813,371l10527,371l10437,751l10459,759l10481,766l10504,772l10527,778l10602,457l10834,457l10813,371xe" fillcolor="#6c405e" stroked="f" o:allowincell="f" style="position:absolute;left:10438;top:371;width:465;height:40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sectPr>
          <w:type w:val="nextPage"/>
          <w:pgSz w:orient="landscape" w:w="14400" w:h="7140"/>
          <w:pgMar w:left="2060" w:right="1820" w:gutter="0" w:header="0" w:top="62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888365</wp:posOffset>
                </wp:positionH>
                <wp:positionV relativeFrom="page">
                  <wp:posOffset>429260</wp:posOffset>
                </wp:positionV>
                <wp:extent cx="574040" cy="6159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61560"/>
                        </a:xfrm>
                        <a:prstGeom prst="pie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399,676" coordsize="904,97" path="m1473,677l1417,677l1417,716l1417,728l1416,740l1413,750l1409,757l1407,759l1403,762l1399,762l1401,772l1406,772l1411,770l1415,768l1423,759l1427,746l1429,731l1429,716l1429,687l1460,687l1460,771l1473,771l1473,687l1473,677m1555,737l1552,722l1546,711l1545,711l1542,709l1542,725l1542,752l1533,763l1509,763l1501,752l1501,724l1507,711l1536,711l1542,725l1542,709l1535,704l1522,702l1509,704l1498,711l1491,722l1488,738l1491,752l1491,752l1498,763l1508,770l1521,773l1533,770l1544,764l1544,763l1552,753l1555,737m1612,703l1570,703l1570,771l1582,771l1582,713l1612,713l1612,703m1683,737l1680,722l1674,711l1673,711l1670,709l1670,725l1670,752l1661,763l1637,763l1629,752l1629,724l1635,711l1664,711l1670,725l1670,709l1663,704l1650,702l1637,704l1626,711l1619,722l1616,738l1619,752l1619,752l1626,763l1636,770l1649,773l1661,770l1672,764l1672,763l1680,753l1683,737m1789,737l1787,722l1780,711l1780,711l1777,709l1777,725l1777,752l1768,763l1744,763l1736,752l1735,724l1742,711l1771,711l1777,725l1777,709l1770,704l1757,702l1743,704l1733,711l1726,722l1723,738l1725,752l1726,752l1732,763l1743,770l1755,773l1768,770l1778,764l1779,763l1786,753l1789,737m1853,705l1850,704l1844,702l1836,702l1821,705l1810,712l1802,723l1800,738l1802,752l1809,763l1820,770l1834,772l1843,772l1850,770l1853,768l1852,763l1851,759l1847,761l1843,763l1822,763l1812,753l1812,723l1821,712l1843,712l1848,713l1851,715l1851,712l1853,705m1924,703l1912,703l1912,731l1879,731l1879,703l1867,703l1867,771l1879,771l1879,740l1912,740l1912,771l1924,771l1924,740l1924,731l1924,703m2005,737l2003,722l1996,711l1996,711l1993,709l1993,725l1993,752l1984,763l1960,763l1952,752l1951,724l1958,711l1987,711l1993,725l1993,709l1986,704l1973,702l1959,704l1949,711l1942,722l1939,738l1941,752l1942,752l1948,763l1959,770l1971,773l1984,770l1994,764l1995,763l2002,753l2005,737m2075,752l2075,742l2072,740l2068,736l2063,736l2063,742l2063,761l2050,763l2038,763l2036,763l2032,763l2032,740l2053,740l2063,742l2063,736l2058,735l2058,735l2066,733l2067,732l2072,728l2072,711l2072,704l2060,703l2060,714l2060,729l2051,732l2032,732l2032,712l2038,711l2054,711l2060,714l2060,703l2053,703l2034,703l2025,703l2020,704l2020,771l2032,772l2039,772l2051,771l2062,769l2070,763l2072,762l2075,752m2147,703l2135,703l2135,731l2103,731l2103,703l2090,703l2090,771l2103,771l2103,740l2135,740l2135,771l2147,771l2147,740l2147,731l2147,703m2225,703l2210,703l2189,738l2185,746l2182,751l2178,759l2178,759l2178,751l2178,746l2179,703l2167,703l2167,771l2181,771l2188,759l2197,744l2202,736l2206,729l2209,723l2213,715l2214,715l2213,725l2213,729l2213,771l2225,771l2225,715l2225,703m2291,676l2283,676l2282,682l2279,686l2267,686l2264,682l2264,676l2255,676l2256,685l2260,693l2284,693l2291,687l2291,686l2291,676m2302,703l2288,703l2267,738l2262,746l2256,759l2255,759l2256,749l2256,703l2244,703l2244,771l2259,771l2266,759l2275,744l2280,736l2284,729l2287,723l2291,715l2291,715l2291,729l2291,771l2302,771l2302,715l2302,703e" fillcolor="#231f20" stroked="f" o:allowincell="f" style="position:absolute;margin-left:69.95pt;margin-top:33.8pt;width:45.15pt;height:4.8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0</wp:posOffset>
                </wp:positionH>
                <wp:positionV relativeFrom="page">
                  <wp:posOffset>1987550</wp:posOffset>
                </wp:positionV>
                <wp:extent cx="9145905" cy="254381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5800" cy="2543760"/>
                          <a:chOff x="0" y="0"/>
                          <a:chExt cx="9145800" cy="25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5800" cy="2543760"/>
                          </a:xfrm>
                          <a:prstGeom prst="rect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888480" y="377280"/>
                            <a:ext cx="5742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1040" y="1347480"/>
                            <a:ext cx="403920" cy="13716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117440"/>
                            <a:ext cx="0" cy="21348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1369080" y="990720"/>
                            <a:ext cx="8712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9000" y="842760"/>
                            <a:ext cx="641880" cy="544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1879560" y="910440"/>
                            <a:ext cx="884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81920" y="962640"/>
                            <a:ext cx="33120" cy="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878480" y="1252080"/>
                            <a:ext cx="9079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68120" y="1347480"/>
                            <a:ext cx="403920" cy="13716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1117440"/>
                            <a:ext cx="0" cy="21348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3926160" y="990720"/>
                            <a:ext cx="8712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46800" y="842760"/>
                            <a:ext cx="641880" cy="544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4437360" y="910440"/>
                            <a:ext cx="884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39720" y="962640"/>
                            <a:ext cx="33480" cy="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4436280" y="1252080"/>
                            <a:ext cx="9079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25920" y="1347480"/>
                            <a:ext cx="403920" cy="13716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880" y="1117440"/>
                            <a:ext cx="0" cy="21348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6483960" y="990720"/>
                            <a:ext cx="8712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04600" y="842760"/>
                            <a:ext cx="641880" cy="544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6995160" y="910440"/>
                            <a:ext cx="884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97520" y="962640"/>
                            <a:ext cx="33480" cy="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6993720" y="1252080"/>
                            <a:ext cx="9079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6.5pt;width:720.15pt;height:200.3pt" coordorigin="0,3130" coordsize="14403,4006">
                <v:rect id="shape_0" fillcolor="#522848" stroked="f" o:allowincell="f" style="position:absolute;left:0;top:3130;width:14402;height:4005;mso-wrap-style:none;v-text-anchor:middle;mso-position-horizontal-relative:page;mso-position-vertical-relative:page">
                  <v:fill o:detectmouseclick="t" type="solid" color2="#add7b7"/>
                  <v:stroke color="#3465a4" joinstyle="round" endcap="flat"/>
                  <w10:wrap type="none"/>
                </v:rect>
                <v:shape id="shape_0" stroked="f" o:allowincell="f" style="position:absolute;left:1399;top:3724;width:903;height:291;mso-wrap-style:none;v-text-anchor:middle;mso-position-horizontal-relative:page;mso-position-vertical-relative:page" type="_x0000_t75">
                  <v:imagedata r:id="rId173" o:detectmouseclick="t"/>
                  <v:stroke color="#3465a4" joinstyle="round" endcap="flat"/>
                  <w10:wrap type="none"/>
                </v:shape>
                <v:rect id="shape_0" coordorigin="1907,5253" coordsize="636,216" path="m1986,5260l1907,5359l1977,5406l2054,5440l2135,5461l2219,5468l2307,5460l2392,5437l2471,5400l2543,5349l2536,5341l2219,5341l2156,5336l2096,5321l2039,5295l1986,5260xm2461,5253l2407,5291l2348,5319l2285,5336l2219,5341l2536,5341l2461,5253xe" fillcolor="#15bac5" stroked="f" o:allowincell="f" style="position:absolute;left:1907;top:5252;width:635;height:215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line id="shape_0" from="2224,4890" to="2224,5225" stroked="t" o:allowincell="f" style="position:absolute;mso-position-horizontal-relative:page;mso-position-vertical-relative:page">
                  <v:stroke color="whit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2156;top:4690;width:136;height:136;mso-wrap-style:none;v-text-anchor:middle;mso-position-horizontal-relative:page;mso-position-vertical-relative:page" type="_x0000_t75">
                  <v:imagedata r:id="rId174" o:detectmouseclick="t"/>
                  <v:stroke color="#3465a4" joinstyle="round" endcap="flat"/>
                  <w10:wrap type="none"/>
                </v:shape>
                <v:rect id="shape_0" coordorigin="1716,4457" coordsize="1011,858" path="m2212,4457l2133,4465l2056,4485l1984,4516l1917,4558l1858,4612l1807,4673l1766,4741l1738,4815l1721,4892l1716,4972l1725,5059l1749,5142l1786,5220l1837,5291l1837,5291l1857,5314l1940,5217l1899,5162l1869,5102l1850,5037l1842,4969l1848,4895l1868,4824l1902,4758l1949,4699l2005,4651l2070,4615l2140,4592l2215,4584l2554,4584l2510,4548l2442,4508l2369,4479l2292,4462l2212,4457xm2554,4584l2215,4584l2289,4589l2360,4610l2426,4643l2485,4690l2533,4747l2569,4811l2592,4881l2600,4956l2595,5025l2578,5091l2549,5153l2509,5210l2595,5304l2605,5292l2649,5233l2683,5168l2708,5099l2723,5027l2727,4953l2719,4874l2699,4797l2668,4725l2625,4659l2572,4599l2554,4584xe" fillcolor="white" stroked="f" o:allowincell="f" style="position:absolute;left:1715;top:4457;width:1010;height:8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960;top:4564;width:1392;height:434;mso-wrap-style:none;v-text-anchor:middle;mso-position-horizontal-relative:page;mso-position-vertical-relative:page" type="_x0000_t75">
                  <v:imagedata r:id="rId17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066;top:4646;width:51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958;top:5102;width:1429;height:304;mso-wrap-style:none;v-text-anchor:middle;mso-position-horizontal-relative:page;mso-position-vertical-relative:page" type="_x0000_t75">
                  <v:imagedata r:id="rId176" o:detectmouseclick="t"/>
                  <v:stroke color="#3465a4" joinstyle="round" endcap="flat"/>
                  <w10:wrap type="none"/>
                </v:shape>
                <v:rect id="shape_0" coordorigin="5935,5253" coordsize="636,216" path="m6014,5260l5935,5359l6005,5406l6082,5440l6163,5461l6247,5468l6335,5460l6419,5437l6499,5400l6571,5349l6564,5341l6247,5341l6184,5336l6123,5321l6066,5295l6014,5260xm6489,5253l6435,5291l6376,5319l6313,5336l6247,5341l6564,5341l6489,5253xe" fillcolor="#f69324" stroked="f" o:allowincell="f" style="position:absolute;left:5934;top:5252;width:635;height:215;mso-wrap-style:none;v-text-anchor:middle;mso-position-horizontal-relative:page;mso-position-vertical-relative:page">
                  <v:fill o:detectmouseclick="t" type="solid" color2="#096cdb"/>
                  <v:stroke color="#3465a4" joinstyle="round" endcap="flat"/>
                  <w10:wrap type="none"/>
                </v:rect>
                <v:line id="shape_0" from="6252,4890" to="6252,5225" stroked="t" o:allowincell="f" style="position:absolute;mso-position-horizontal-relative:page;mso-position-vertical-relative:page">
                  <v:stroke color="whit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6183;top:4690;width:136;height:136;mso-wrap-style:none;v-text-anchor:middle;mso-position-horizontal-relative:page;mso-position-vertical-relative:page" type="_x0000_t75">
                  <v:imagedata r:id="rId177" o:detectmouseclick="t"/>
                  <v:stroke color="#3465a4" joinstyle="round" endcap="flat"/>
                  <w10:wrap type="none"/>
                </v:shape>
                <v:rect id="shape_0" coordorigin="5744,4457" coordsize="1011,858" path="m6240,4457l6160,4465l6084,4485l6012,4516l5945,4558l5885,4612l5834,4673l5794,4741l5765,4815l5748,4892l5744,4972l5753,5059l5776,5142l5814,5220l5865,5291l5865,5291l5885,5314l5968,5217l5927,5162l5896,5102l5877,5037l5870,4969l5876,4895l5896,4824l5930,4758l5976,4699l6033,4651l6098,4615l6168,4592l6242,4584l6581,4584l6538,4548l6470,4508l6397,4479l6320,4462l6240,4457xm6581,4584l6242,4584l6317,4589l6388,4610l6454,4643l6512,4690l6561,4747l6597,4811l6619,4881l6628,4956l6623,5025l6606,5091l6577,5153l6536,5210l6622,5304l6632,5292l6676,5233l6711,5168l6736,5099l6750,5027l6754,4953l6747,4874l6727,4797l6696,4725l6653,4659l6600,4599l6581,4584xe" fillcolor="white" stroked="f" o:allowincell="f" style="position:absolute;left:5743;top:4457;width:1010;height:8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988;top:4564;width:1392;height:434;mso-wrap-style:none;v-text-anchor:middle;mso-position-horizontal-relative:page;mso-position-vertical-relative:page" type="_x0000_t75">
                  <v:imagedata r:id="rId17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094;top:4646;width:52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986;top:5102;width:1429;height:304;mso-wrap-style:none;v-text-anchor:middle;mso-position-horizontal-relative:page;mso-position-vertical-relative:page" type="_x0000_t75">
                  <v:imagedata r:id="rId179" o:detectmouseclick="t"/>
                  <v:stroke color="#3465a4" joinstyle="round" endcap="flat"/>
                  <w10:wrap type="none"/>
                </v:shape>
                <v:rect id="shape_0" coordorigin="9963,5253" coordsize="636,216" path="m10041,5260l9963,5359l10033,5406l10109,5440l10191,5461l10275,5468l10362,5460l10447,5437l10526,5400l10598,5349l10592,5341l10275,5341l10211,5336l10151,5321l10094,5295l10041,5260xm10517,5253l10463,5291l10403,5319l10340,5336l10275,5341l10592,5341l10517,5253xe" fillcolor="#f48574" stroked="f" o:allowincell="f" style="position:absolute;left:9962;top:5252;width:635;height:215;mso-wrap-style:none;v-text-anchor:middle;mso-position-horizontal-relative:page;mso-position-vertical-relative:page">
                  <v:fill o:detectmouseclick="t" type="solid" color2="#0b7a8b"/>
                  <v:stroke color="#3465a4" joinstyle="round" endcap="flat"/>
                  <w10:wrap type="none"/>
                </v:rect>
                <v:line id="shape_0" from="10280,4890" to="10280,5225" stroked="t" o:allowincell="f" style="position:absolute;mso-position-horizontal-relative:page;mso-position-vertical-relative:page">
                  <v:stroke color="whit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10211;top:4690;width:136;height:136;mso-wrap-style:none;v-text-anchor:middle;mso-position-horizontal-relative:page;mso-position-vertical-relative:page" type="_x0000_t75">
                  <v:imagedata r:id="rId180" o:detectmouseclick="t"/>
                  <v:stroke color="#3465a4" joinstyle="round" endcap="flat"/>
                  <w10:wrap type="none"/>
                </v:shape>
                <v:rect id="shape_0" coordorigin="9771,4457" coordsize="1011,858" path="m10268,4457l10188,4465l10111,4485l10039,4516l9973,4558l9913,4612l9862,4673l9822,4741l9793,4815l9776,4892l9771,4972l9780,5059l9804,5142l9842,5220l9893,5291l9892,5291l9913,5314l9995,5217l9954,5162l9924,5102l9905,5037l9898,4969l9904,4895l9924,4824l9957,4758l10004,4699l10061,4651l10125,4615l10195,4592l10270,4584l10609,4584l10566,4548l10498,4508l10424,4479l10347,4462l10268,4457xm10609,4584l10270,4584l10345,4589l10416,4610l10481,4643l10540,4690l10588,4747l10624,4811l10647,4881l10656,4956l10651,5025l10633,5091l10604,5153l10564,5210l10650,5304l10660,5292l10704,5233l10739,5168l10763,5099l10778,5027l10782,4953l10774,4874l10755,4797l10723,4725l10681,4659l10628,4599l10609,4584xe" fillcolor="white" stroked="f" o:allowincell="f" style="position:absolute;left:9771;top:4457;width:1010;height:8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016;top:4564;width:1392;height:434;mso-wrap-style:none;v-text-anchor:middle;mso-position-horizontal-relative:page;mso-position-vertical-relative:page" type="_x0000_t75">
                  <v:imagedata r:id="rId18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2122;top:4646;width:52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014;top:5102;width:1429;height:304;mso-wrap-style:none;v-text-anchor:middle;mso-position-horizontal-relative:page;mso-position-vertical-relative:page" type="_x0000_t75">
                  <v:imagedata r:id="rId1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104265</wp:posOffset>
                </wp:positionH>
                <wp:positionV relativeFrom="page">
                  <wp:posOffset>792480</wp:posOffset>
                </wp:positionV>
                <wp:extent cx="641985" cy="641350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80" cy="641520"/>
                          <a:chOff x="0" y="0"/>
                          <a:chExt cx="641880" cy="641520"/>
                        </a:xfrm>
                      </wpg:grpSpPr>
                      <wps:wsp>
                        <wps:cNvSpPr/>
                        <wps:spPr>
                          <a:xfrm>
                            <a:off x="121320" y="504720"/>
                            <a:ext cx="403920" cy="1364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74320"/>
                            <a:ext cx="0" cy="21276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6c405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279360" y="147240"/>
                            <a:ext cx="8712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41880" cy="544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95pt;margin-top:62.4pt;width:50.55pt;height:50.5pt" coordorigin="1739,1248" coordsize="1011,1010">
                <v:rect id="shape_0" coordorigin="1930,2044" coordsize="636,216" path="m2009,2051l1930,2150l2000,2197l2077,2231l2158,2252l2242,2259l2330,2251l2415,2228l2494,2191l2566,2140l2560,2133l2242,2133l2179,2127l2119,2112l2062,2086l2009,2051xm2484,2044l2431,2082l2371,2110l2308,2127l2242,2133l2560,2133l2484,2044xe" fillcolor="#15bac5" stroked="f" o:allowincell="f" style="position:absolute;left:1930;top:2043;width:635;height:214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line id="shape_0" from="2248,1680" to="2248,2014" stroked="t" o:allowincell="f" style="position:absolute;mso-position-horizontal-relative:page;mso-position-vertical-relative:page">
                  <v:stroke color="#6c405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2179;top:1480;width:136;height:135;mso-wrap-style:none;v-text-anchor:middle;mso-position-horizontal-relative:page;mso-position-vertical-relative:page" type="_x0000_t75">
                  <v:imagedata r:id="rId184" o:detectmouseclick="t"/>
                  <v:stroke color="#3465a4" joinstyle="round" endcap="flat"/>
                  <w10:wrap type="none"/>
                </v:shape>
                <v:rect id="shape_0" coordorigin="1739,1248" coordsize="1011,858" path="m2235,1248l2156,1256l2079,1276l2007,1307l1941,1350l1881,1403l1830,1465l1790,1533l1761,1606l1744,1683l1739,1763l1748,1850l1772,1933l1810,2011l1860,2082l1860,2082l1881,2105l1963,2008l1922,1954l1892,1893l1873,1828l1865,1761l1871,1686l1891,1615l1925,1549l1972,1491l2029,1442l2093,1406l2163,1383l2238,1375l2577,1375l2534,1339l2465,1299l2392,1270l2315,1253l2235,1248xm2577,1375l2238,1375l2312,1381l2383,1401l2449,1434l2508,1481l2556,1538l2592,1602l2615,1673l2624,1747l2618,1816l2601,1882l2572,1945l2532,2001l2618,2095l2628,2083l2672,2024l2706,1959l2731,1890l2746,1819l2750,1745l2742,1665l2722,1588l2691,1516l2649,1450l2595,1390l2577,1375xe" fillcolor="#6c405e" stroked="f" o:allowincell="f" style="position:absolute;left:1739;top:1248;width:1010;height:856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894840</wp:posOffset>
                </wp:positionH>
                <wp:positionV relativeFrom="page">
                  <wp:posOffset>861060</wp:posOffset>
                </wp:positionV>
                <wp:extent cx="885190" cy="27622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40" cy="276120"/>
                          <a:chOff x="0" y="0"/>
                          <a:chExt cx="885240" cy="276120"/>
                        </a:xfrm>
                      </wpg:grpSpPr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0" y="0"/>
                            <a:ext cx="8852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2360" y="52200"/>
                            <a:ext cx="33480" cy="15120"/>
                          </a:xfrm>
                          <a:prstGeom prst="rect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pt;margin-top:67.8pt;width:69.7pt;height:21.75pt" coordorigin="2984,1356" coordsize="1394,435">
                <v:shape id="shape_0" stroked="f" o:allowincell="f" style="position:absolute;left:2984;top:1356;width:1393;height:434;mso-wrap-style:none;v-text-anchor:middle;mso-position-horizontal-relative:page;mso-position-vertical-relative:page" type="_x0000_t75">
                  <v:imagedata r:id="rId186" o:detectmouseclick="t"/>
                  <v:stroke color="#3465a4" joinstyle="round" endcap="flat"/>
                  <w10:wrap type="none"/>
                </v:shape>
                <v:rect id="shape_0" fillcolor="#6c405e" stroked="f" o:allowincell="f" style="position:absolute;left:4090;top:1438;width:52;height:23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112">
            <wp:simplePos x="0" y="0"/>
            <wp:positionH relativeFrom="page">
              <wp:posOffset>1893570</wp:posOffset>
            </wp:positionH>
            <wp:positionV relativeFrom="page">
              <wp:posOffset>1202690</wp:posOffset>
            </wp:positionV>
            <wp:extent cx="899160" cy="191135"/>
            <wp:effectExtent l="0" t="0" r="0" b="0"/>
            <wp:wrapNone/>
            <wp:docPr id="69" name="image10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0.png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662045</wp:posOffset>
                </wp:positionH>
                <wp:positionV relativeFrom="page">
                  <wp:posOffset>792480</wp:posOffset>
                </wp:positionV>
                <wp:extent cx="641985" cy="641350"/>
                <wp:effectExtent l="635" t="127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80" cy="641520"/>
                          <a:chOff x="0" y="0"/>
                          <a:chExt cx="641880" cy="641520"/>
                        </a:xfrm>
                      </wpg:grpSpPr>
                      <wps:wsp>
                        <wps:cNvSpPr/>
                        <wps:spPr>
                          <a:xfrm>
                            <a:off x="122040" y="504720"/>
                            <a:ext cx="403920" cy="13644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74320"/>
                            <a:ext cx="0" cy="21276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6c405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279360" y="147240"/>
                            <a:ext cx="8712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41880" cy="544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62.4pt;width:50.55pt;height:50.5pt" coordorigin="5767,1248" coordsize="1011,1010">
                <v:rect id="shape_0" coordorigin="5958,2044" coordsize="636,216" path="m6037,2051l5958,2150l6028,2197l6105,2231l6186,2252l6270,2259l6358,2251l6442,2228l6522,2191l6594,2140l6587,2133l6270,2133l6207,2127l6146,2112l6089,2086l6037,2051xm6512,2044l6458,2082l6399,2110l6336,2127l6270,2133l6587,2133l6512,2044xe" fillcolor="#f69324" stroked="f" o:allowincell="f" style="position:absolute;left:5959;top:2043;width:635;height:214;mso-wrap-style:none;v-text-anchor:middle;mso-position-horizontal-relative:page;mso-position-vertical-relative:page">
                  <v:fill o:detectmouseclick="t" type="solid" color2="#096cdb"/>
                  <v:stroke color="#3465a4" joinstyle="round" endcap="flat"/>
                  <w10:wrap type="none"/>
                </v:rect>
                <v:line id="shape_0" from="6276,1680" to="6276,2014" stroked="t" o:allowincell="f" style="position:absolute;mso-position-horizontal-relative:page;mso-position-vertical-relative:page">
                  <v:stroke color="#6c405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6207;top:1480;width:136;height:135;mso-wrap-style:none;v-text-anchor:middle;mso-position-horizontal-relative:page;mso-position-vertical-relative:page" type="_x0000_t75">
                  <v:imagedata r:id="rId189" o:detectmouseclick="t"/>
                  <v:stroke color="#3465a4" joinstyle="round" endcap="flat"/>
                  <w10:wrap type="none"/>
                </v:shape>
                <v:rect id="shape_0" coordorigin="5767,1248" coordsize="1011,858" path="m6263,1248l6183,1256l6107,1276l6035,1307l5968,1350l5908,1403l5857,1465l5817,1533l5789,1606l5772,1683l5767,1763l5776,1850l5800,1933l5837,2011l5888,2082l5888,2082l5908,2105l5991,2008l5950,1954l5920,1893l5900,1828l5893,1761l5899,1686l5919,1615l5953,1549l5999,1491l6056,1442l6121,1406l6191,1383l6265,1375l6605,1375l6561,1339l6493,1299l6420,1270l6343,1253l6263,1248xm6605,1375l6265,1375l6340,1381l6411,1401l6477,1434l6535,1481l6584,1538l6620,1602l6643,1673l6651,1747l6646,1816l6629,1882l6600,1945l6560,2001l6646,2095l6655,2083l6699,2024l6734,1959l6759,1890l6774,1819l6778,1745l6770,1665l6750,1588l6719,1516l6676,1450l6623,1390l6605,1375xe" fillcolor="#6c405e" stroked="f" o:allowincell="f" style="position:absolute;left:5767;top:1248;width:1010;height:856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452620</wp:posOffset>
                </wp:positionH>
                <wp:positionV relativeFrom="page">
                  <wp:posOffset>861060</wp:posOffset>
                </wp:positionV>
                <wp:extent cx="884555" cy="27622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276120"/>
                          <a:chOff x="0" y="0"/>
                          <a:chExt cx="884520" cy="276120"/>
                        </a:xfrm>
                      </wpg:grpSpPr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0" y="0"/>
                            <a:ext cx="884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2360" y="52200"/>
                            <a:ext cx="33120" cy="15120"/>
                          </a:xfrm>
                          <a:prstGeom prst="rect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6pt;margin-top:67.8pt;width:69.65pt;height:21.75pt" coordorigin="7012,1356" coordsize="1393,435">
                <v:shape id="shape_0" stroked="f" o:allowincell="f" style="position:absolute;left:7012;top:1356;width:1392;height:434;mso-wrap-style:none;v-text-anchor:middle;mso-position-horizontal-relative:page;mso-position-vertical-relative:page" type="_x0000_t75">
                  <v:imagedata r:id="rId191" o:detectmouseclick="t"/>
                  <v:stroke color="#3465a4" joinstyle="round" endcap="flat"/>
                  <w10:wrap type="none"/>
                </v:shape>
                <v:rect id="shape_0" fillcolor="#6c405e" stroked="f" o:allowincell="f" style="position:absolute;left:8118;top:1438;width:51;height:23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115">
            <wp:simplePos x="0" y="0"/>
            <wp:positionH relativeFrom="page">
              <wp:posOffset>4451350</wp:posOffset>
            </wp:positionH>
            <wp:positionV relativeFrom="page">
              <wp:posOffset>1202690</wp:posOffset>
            </wp:positionV>
            <wp:extent cx="899160" cy="191135"/>
            <wp:effectExtent l="0" t="0" r="0" b="0"/>
            <wp:wrapNone/>
            <wp:docPr id="72" name="image10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2.png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219190</wp:posOffset>
                </wp:positionH>
                <wp:positionV relativeFrom="page">
                  <wp:posOffset>792480</wp:posOffset>
                </wp:positionV>
                <wp:extent cx="641985" cy="641350"/>
                <wp:effectExtent l="635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80" cy="641520"/>
                          <a:chOff x="0" y="0"/>
                          <a:chExt cx="641880" cy="641520"/>
                        </a:xfrm>
                      </wpg:grpSpPr>
                      <wps:wsp>
                        <wps:cNvSpPr/>
                        <wps:spPr>
                          <a:xfrm>
                            <a:off x="121320" y="504720"/>
                            <a:ext cx="403920" cy="13644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74320"/>
                            <a:ext cx="0" cy="21276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6c405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279360" y="147240"/>
                            <a:ext cx="8712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41880" cy="544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7pt;margin-top:62.4pt;width:50.55pt;height:50.5pt" coordorigin="9794,1248" coordsize="1011,1010">
                <v:rect id="shape_0" coordorigin="9986,2044" coordsize="636,216" path="m10064,2051l9986,2150l10056,2197l10132,2231l10214,2252l10298,2259l10386,2251l10470,2228l10549,2191l10621,2140l10615,2133l10298,2133l10234,2127l10174,2112l10117,2086l10064,2051xm10540,2044l10486,2082l10427,2110l10363,2127l10298,2133l10615,2133l10540,2044xe" fillcolor="#f48574" stroked="f" o:allowincell="f" style="position:absolute;left:9985;top:2043;width:635;height:214;mso-wrap-style:none;v-text-anchor:middle;mso-position-horizontal-relative:page;mso-position-vertical-relative:page">
                  <v:fill o:detectmouseclick="t" type="solid" color2="#0b7a8b"/>
                  <v:stroke color="#3465a4" joinstyle="round" endcap="flat"/>
                  <w10:wrap type="none"/>
                </v:rect>
                <v:line id="shape_0" from="10303,1680" to="10303,2014" stroked="t" o:allowincell="f" style="position:absolute;mso-position-horizontal-relative:page;mso-position-vertical-relative:page">
                  <v:stroke color="#6c405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10234;top:1480;width:136;height:135;mso-wrap-style:none;v-text-anchor:middle;mso-position-horizontal-relative:page;mso-position-vertical-relative:page" type="_x0000_t75">
                  <v:imagedata r:id="rId194" o:detectmouseclick="t"/>
                  <v:stroke color="#3465a4" joinstyle="round" endcap="flat"/>
                  <w10:wrap type="none"/>
                </v:shape>
                <v:rect id="shape_0" coordorigin="9794,1248" coordsize="1011,858" path="m10291,1248l10211,1256l10135,1276l10062,1307l9996,1350l9936,1403l9885,1465l9845,1533l9816,1606l9799,1683l9794,1763l9804,1850l9827,1933l9865,2011l9916,2082l9916,2082l9936,2105l10019,2008l9978,1954l9947,1893l9928,1828l9921,1761l9927,1686l9947,1615l9980,1549l10027,1491l10084,1442l10148,1406l10219,1383l10293,1375l10632,1375l10589,1339l10521,1299l10448,1270l10371,1253l10291,1248xm10632,1375l10293,1375l10368,1381l10439,1401l10504,1434l10563,1481l10612,1538l10648,1602l10670,1673l10679,1747l10674,1816l10656,1882l10627,1945l10587,2001l10673,2095l10683,2083l10727,2024l10762,1959l10787,1890l10801,1819l10805,1745l10798,1665l10778,1588l10746,1516l10704,1450l10651,1390l10632,1375xe" fillcolor="#6c405e" stroked="f" o:allowincell="f" style="position:absolute;left:9794;top:1248;width:1010;height:856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009765</wp:posOffset>
                </wp:positionH>
                <wp:positionV relativeFrom="page">
                  <wp:posOffset>861060</wp:posOffset>
                </wp:positionV>
                <wp:extent cx="884555" cy="27622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276120"/>
                          <a:chOff x="0" y="0"/>
                          <a:chExt cx="884520" cy="276120"/>
                        </a:xfrm>
                      </wpg:grpSpPr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0"/>
                            <a:ext cx="884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2360" y="52200"/>
                            <a:ext cx="33120" cy="15120"/>
                          </a:xfrm>
                          <a:prstGeom prst="rect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95pt;margin-top:67.8pt;width:69.65pt;height:21.75pt" coordorigin="11039,1356" coordsize="1393,435">
                <v:shape id="shape_0" stroked="f" o:allowincell="f" style="position:absolute;left:11039;top:1356;width:1392;height:434;mso-wrap-style:none;v-text-anchor:middle;mso-position-horizontal-relative:page;mso-position-vertical-relative:page" type="_x0000_t75">
                  <v:imagedata r:id="rId196" o:detectmouseclick="t"/>
                  <v:stroke color="#3465a4" joinstyle="round" endcap="flat"/>
                  <w10:wrap type="none"/>
                </v:shape>
                <v:rect id="shape_0" fillcolor="#6c405e" stroked="f" o:allowincell="f" style="position:absolute;left:12145;top:1438;width:51;height:23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118">
            <wp:simplePos x="0" y="0"/>
            <wp:positionH relativeFrom="page">
              <wp:posOffset>7008495</wp:posOffset>
            </wp:positionH>
            <wp:positionV relativeFrom="page">
              <wp:posOffset>1202690</wp:posOffset>
            </wp:positionV>
            <wp:extent cx="899160" cy="191135"/>
            <wp:effectExtent l="0" t="0" r="0" b="0"/>
            <wp:wrapNone/>
            <wp:docPr id="75" name="image10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4.png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122"/>
        <w:ind w:left="112" w:hanging="0"/>
        <w:rPr>
          <w:sz w:val="12"/>
        </w:rPr>
      </w:pPr>
      <w:r>
        <w:rPr>
          <w:sz w:val="1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22400</wp:posOffset>
                </wp:positionH>
                <wp:positionV relativeFrom="page">
                  <wp:posOffset>8670925</wp:posOffset>
                </wp:positionV>
                <wp:extent cx="441325" cy="14668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146520"/>
                          <a:chOff x="0" y="0"/>
                          <a:chExt cx="441360" cy="146520"/>
                        </a:xfrm>
                      </wpg:grpSpPr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0" y="2520"/>
                            <a:ext cx="13788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158040" y="0"/>
                            <a:ext cx="2833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682.75pt;width:34.75pt;height:11.55pt" coordorigin="2240,13655" coordsize="695,231">
                <v:shape id="shape_0" stroked="f" o:allowincell="f" style="position:absolute;left:2240;top:13659;width:216;height:222;mso-wrap-style:none;v-text-anchor:middle;mso-position-horizontal-relative:page;mso-position-vertical-relative:page" type="_x0000_t75">
                  <v:imagedata r:id="rId200" o:detectmouseclick="t"/>
                  <v:stroke color="#3465a4" joinstyle="round" endcap="flat"/>
                  <w10:wrap type="none"/>
                </v:shape>
                <v:shape id="shape_0" stroked="f" o:allowincell="f" style="position:absolute;left:2489;top:13655;width:445;height:230;mso-wrap-style:none;v-text-anchor:middle;mso-position-horizontal-relative:page;mso-position-vertical-relative:page" type="_x0000_t75">
                  <v:imagedata r:id="rId2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974850</wp:posOffset>
                </wp:positionH>
                <wp:positionV relativeFrom="page">
                  <wp:posOffset>8619490</wp:posOffset>
                </wp:positionV>
                <wp:extent cx="538480" cy="19812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" cy="198000"/>
                          <a:chOff x="0" y="0"/>
                          <a:chExt cx="538560" cy="198000"/>
                        </a:xfrm>
                      </wpg:grpSpPr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0" y="51480"/>
                            <a:ext cx="12780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720" y="0"/>
                            <a:ext cx="50040" cy="19548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223560" y="54000"/>
                            <a:ext cx="31500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pt;margin-top:678.7pt;width:42.4pt;height:15.6pt" coordorigin="3110,13574" coordsize="848,312">
                <v:shape id="shape_0" stroked="f" o:allowincell="f" style="position:absolute;left:3110;top:13655;width:200;height:230;mso-wrap-style:none;v-text-anchor:middle;mso-position-horizontal-relative:page;mso-position-vertical-relative:page" type="_x0000_t75">
                  <v:imagedata r:id="rId204" o:detectmouseclick="t"/>
                  <v:stroke color="#3465a4" joinstyle="round" endcap="flat"/>
                  <w10:wrap type="none"/>
                </v:shape>
                <v:rect id="shape_0" coordorigin="3353,13574" coordsize="79,308" path="m3397,13574l3388,13574l3383,13575l3375,13579l3372,13581l3369,13584l3366,13587l3363,13591l3360,13599l3359,13603l3359,13612l3360,13617l3363,13625l3366,13628l3372,13634l3375,13636l3383,13640l3388,13641l3397,13641l3401,13640l3409,13636l3413,13634l3419,13628l3421,13625l3425,13617l3425,13612l3425,13603l3425,13599l3421,13591l3419,13587l3416,13584l3413,13581l3409,13579l3401,13575l3397,13574xm3432,13659l3353,13659l3353,13882l3432,13882l3432,13659xe" fillcolor="#231f20" stroked="f" o:allowincell="f" style="position:absolute;left:3352;top:13574;width:78;height:307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3462;top:13659;width:495;height:222;mso-wrap-style:none;v-text-anchor:middle;mso-position-horizontal-relative:page;mso-position-vertical-relative:page" type="_x0000_t75">
                  <v:imagedata r:id="rId2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225925</wp:posOffset>
                </wp:positionH>
                <wp:positionV relativeFrom="page">
                  <wp:posOffset>8493760</wp:posOffset>
                </wp:positionV>
                <wp:extent cx="1461770" cy="200025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200160"/>
                          <a:chOff x="0" y="0"/>
                          <a:chExt cx="1461600" cy="20016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80640" cy="1465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8280"/>
                            <a:ext cx="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9680"/>
                            <a:ext cx="95760" cy="1004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70280" y="0"/>
                            <a:ext cx="26496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5760" y="47520"/>
                            <a:ext cx="481320" cy="15228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39680"/>
                            <a:ext cx="113760" cy="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3240"/>
                            <a:ext cx="159480" cy="14616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1007280" y="3960"/>
                            <a:ext cx="9324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7160" y="108000"/>
                            <a:ext cx="26640" cy="41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98280"/>
                            <a:ext cx="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49680"/>
                            <a:ext cx="95760" cy="1004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249200" y="49680"/>
                            <a:ext cx="9324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1368360" y="3960"/>
                            <a:ext cx="9324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68.8pt;width:115.05pt;height:15.75pt" coordorigin="6655,13376" coordsize="2301,315">
                <v:rect id="shape_0" coordorigin="6655,13382" coordsize="127,231" path="m6699,13454l6658,13454l6658,13611l6699,13611l6699,13454m6702,13411l6702,13399l6699,13393l6690,13384l6685,13382l6672,13382l6667,13384l6657,13393l6655,13399l6655,13411l6657,13417l6667,13426l6672,13429l6685,13429l6690,13426l6700,13417l6702,13411m6782,13546l6740,13546l6740,13612l6782,13612l6782,13546e" fillcolor="#231f20" stroked="f" o:allowincell="f" style="position:absolute;left:6655;top:13381;width:126;height:23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6740,13531" to="6890,13531" stroked="t" o:allowincell="f" style="position:absolute;mso-position-horizontal-relative:page;mso-position-vertical-relative:page">
                  <v:stroke color="#231f20" weight="19080" joinstyle="miter" endcap="flat"/>
                  <v:fill o:detectmouseclick="t" on="false"/>
                  <w10:wrap type="none"/>
                </v:line>
                <v:rect id="shape_0" coordorigin="6740,13454" coordsize="151,158" path="m6782,13454l6740,13454l6740,13516l6782,13516l6782,13454m6891,13547l6850,13547l6850,13611l6891,13611l6891,13547m6891,13454l6850,13454l6850,13516l6891,13516l6891,13454e" fillcolor="#231f20" stroked="f" o:allowincell="f" style="position:absolute;left:6740;top:13454;width:150;height:157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6923;top:13376;width:416;height:314;mso-wrap-style:none;v-text-anchor:middle;mso-position-horizontal-relative:page;mso-position-vertical-relative:page" type="_x0000_t75">
                  <v:imagedata r:id="rId210" o:detectmouseclick="t"/>
                  <v:stroke color="#3465a4" joinstyle="round" endcap="flat"/>
                  <w10:wrap type="none"/>
                </v:shape>
                <v:rect id="shape_0" coordorigin="7373,13451" coordsize="758,240" path="m7529,13533l7528,13515l7524,13500l7517,13486l7515,13483l7508,13474l7498,13464l7497,13464l7487,13458l7487,13518l7487,13549l7483,13561l7467,13579l7457,13584l7435,13584l7425,13581l7415,13575l7415,13495l7422,13490l7428,13487l7437,13483l7441,13483l7459,13483l7469,13487l7483,13505l7487,13518l7487,13458l7485,13457l7470,13453l7454,13451l7444,13452l7434,13455l7424,13459l7414,13464l7414,13454l7373,13454l7373,13691l7415,13691l7415,13605l7427,13611l7439,13614l7452,13614l7462,13614l7473,13612l7483,13609l7489,13605l7492,13604l7500,13598l7508,13592l7514,13584l7519,13575l7524,13565l7527,13555l7528,13544l7529,13533m7754,13611l7747,13515l7742,13454l7707,13454l7656,13542l7640,13514l7606,13454l7569,13454l7557,13611l7594,13611l7601,13514l7655,13611l7693,13542l7708,13515l7716,13611l7754,13611m7932,13577l7930,13580l7927,13582l7920,13585l7917,13586l7910,13586l7907,13583l7907,13535l7907,13485l7907,13483l7902,13473l7891,13464l7883,13459l7872,13455l7859,13452l7845,13451l7828,13453l7812,13456l7798,13463l7784,13472l7784,13509l7792,13500l7800,13494l7819,13485l7829,13483l7857,13483l7866,13491l7866,13513l7866,13535l7866,13576l7857,13584l7848,13588l7834,13588l7829,13587l7822,13580l7820,13575l7820,13564l7822,13560l7828,13553l7833,13549l7846,13542l7855,13538l7866,13535l7866,13513l7833,13523l7819,13528l7807,13532l7798,13538l7790,13543l7782,13551l7778,13562l7778,13587l7782,13595l7799,13611l7808,13614l7820,13614l7832,13613l7843,13610l7855,13605l7867,13598l7869,13604l7872,13608l7880,13613l7885,13614l7893,13614l7902,13614l7912,13611l7922,13607l7932,13601l7932,13598l7932,13588l7932,13586l7932,13577m8131,13612l8091,13612l8091,13652l8131,13652l8131,13612e" fillcolor="#231f20" stroked="f" o:allowincell="f" style="position:absolute;left:7373;top:13451;width:757;height:2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7952,13596" to="8130,13596" stroked="t" o:allowincell="f" style="position:absolute;mso-position-horizontal-relative:page;mso-position-vertical-relative:page">
                  <v:stroke color="#231f20" weight="20160" joinstyle="miter" endcap="flat"/>
                  <v:fill o:detectmouseclick="t" on="false"/>
                  <w10:wrap type="none"/>
                </v:line>
                <v:rect id="shape_0" coordorigin="7952,13382" coordsize="251,230" path="m7994,13454l7952,13454l7952,13580l7994,13580l7994,13454m8100,13454l8059,13454l8059,13580l8100,13580l8100,13454m8200,13454l8159,13454l8159,13611l8200,13611l8200,13454m8203,13411l8203,13399l8201,13393l8192,13384l8186,13382l8174,13382l8168,13384l8159,13393l8156,13399l8156,13411l8159,13417l8168,13426l8173,13429l8186,13429l8192,13426l8201,13417l8203,13411e" fillcolor="#231f20" stroked="f" o:allowincell="f" style="position:absolute;left:7952;top:13381;width:250;height:22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8241;top:13382;width:146;height:231;mso-wrap-style:none;v-text-anchor:middle;mso-position-horizontal-relative:page;mso-position-vertical-relative:page" type="_x0000_t75">
                  <v:imagedata r:id="rId211" o:detectmouseclick="t"/>
                  <v:stroke color="#3465a4" joinstyle="round" endcap="flat"/>
                  <w10:wrap type="none"/>
                </v:shape>
                <v:rect id="shape_0" fillcolor="#231f20" stroked="f" o:allowincell="f" style="position:absolute;left:8430;top:13546;width:41;height:6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8430,13531" to="8580,13531" stroked="t" o:allowincell="f" style="position:absolute;mso-position-horizontal-relative:page;mso-position-vertical-relative:page">
                  <v:stroke color="#231f20" weight="19080" joinstyle="miter" endcap="flat"/>
                  <v:fill o:detectmouseclick="t" on="false"/>
                  <w10:wrap type="none"/>
                </v:line>
                <v:rect id="shape_0" coordorigin="8430,13454" coordsize="151,158" path="m8471,13454l8430,13454l8430,13516l8471,13516l8471,13454m8581,13547l8539,13547l8539,13611l8581,13611l8581,13547m8581,13454l8539,13454l8539,13516l8581,13516l8581,13454e" fillcolor="#231f20" stroked="f" o:allowincell="f" style="position:absolute;left:8430;top:13454;width:150;height:157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8622;top:13454;width:146;height:158;mso-wrap-style:none;v-text-anchor:middle;mso-position-horizontal-relative:page;mso-position-vertical-relative:page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8810;top:13382;width:146;height:231;mso-wrap-style:none;v-text-anchor:middle;mso-position-horizontal-relative:page;mso-position-vertical-relative:page" type="_x0000_t75">
                  <v:imagedata r:id="rId2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226560</wp:posOffset>
                </wp:positionH>
                <wp:positionV relativeFrom="page">
                  <wp:posOffset>8804275</wp:posOffset>
                </wp:positionV>
                <wp:extent cx="562610" cy="1524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152280"/>
                          <a:chOff x="0" y="0"/>
                          <a:chExt cx="562680" cy="152280"/>
                        </a:xfrm>
                      </wpg:grpSpPr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0" y="0"/>
                            <a:ext cx="21852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238680" y="0"/>
                            <a:ext cx="3240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pt;margin-top:693.25pt;width:44.3pt;height:12pt" coordorigin="6656,13865" coordsize="886,240">
                <v:shape id="shape_0" stroked="f" o:allowincell="f" style="position:absolute;left:6656;top:13865;width:343;height:201;mso-wrap-style:none;v-text-anchor:middle;mso-position-horizontal-relative:page;mso-position-vertical-relative:pag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7032;top:13865;width:509;height:239;mso-wrap-style:none;v-text-anchor:middle;mso-position-horizontal-relative:page;mso-position-vertical-relative:page" type="_x0000_t75">
                  <v:imagedata r:id="rId2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23">
            <wp:simplePos x="0" y="0"/>
            <wp:positionH relativeFrom="page">
              <wp:posOffset>7261860</wp:posOffset>
            </wp:positionH>
            <wp:positionV relativeFrom="page">
              <wp:posOffset>8550275</wp:posOffset>
            </wp:positionV>
            <wp:extent cx="1064895" cy="156845"/>
            <wp:effectExtent l="0" t="0" r="0" b="0"/>
            <wp:wrapNone/>
            <wp:docPr id="80" name="image1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5.png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4">
            <wp:simplePos x="0" y="0"/>
            <wp:positionH relativeFrom="page">
              <wp:posOffset>8397875</wp:posOffset>
            </wp:positionH>
            <wp:positionV relativeFrom="page">
              <wp:posOffset>8499475</wp:posOffset>
            </wp:positionV>
            <wp:extent cx="650240" cy="184785"/>
            <wp:effectExtent l="0" t="0" r="0" b="0"/>
            <wp:wrapNone/>
            <wp:docPr id="81" name="image1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6.png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5">
            <wp:simplePos x="0" y="0"/>
            <wp:positionH relativeFrom="page">
              <wp:posOffset>9127490</wp:posOffset>
            </wp:positionH>
            <wp:positionV relativeFrom="page">
              <wp:posOffset>8552180</wp:posOffset>
            </wp:positionV>
            <wp:extent cx="74930" cy="102235"/>
            <wp:effectExtent l="0" t="0" r="0" b="0"/>
            <wp:wrapNone/>
            <wp:docPr id="82" name="image1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7.png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9274175</wp:posOffset>
                </wp:positionH>
                <wp:positionV relativeFrom="page">
                  <wp:posOffset>8499475</wp:posOffset>
                </wp:positionV>
                <wp:extent cx="668655" cy="20891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" cy="208800"/>
                          <a:chOff x="0" y="0"/>
                          <a:chExt cx="668520" cy="208800"/>
                        </a:xfrm>
                      </wpg:grpSpPr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0" y="0"/>
                            <a:ext cx="2217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240840" y="10800"/>
                            <a:ext cx="3430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9200" y="53280"/>
                            <a:ext cx="0" cy="102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55080" cy="1562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0.25pt;margin-top:669.25pt;width:52.65pt;height:16.45pt" coordorigin="14605,13385" coordsize="1053,329">
                <v:shape id="shape_0" stroked="f" o:allowincell="f" style="position:absolute;left:14605;top:13385;width:348;height:284;mso-wrap-style:none;v-text-anchor:middle;mso-position-horizontal-relative:page;mso-position-vertical-relative:page" type="_x0000_t75">
                  <v:imagedata r:id="rId223" o:detectmouseclick="t"/>
                  <v:stroke color="#3465a4" joinstyle="round" endcap="flat"/>
                  <w10:wrap type="none"/>
                </v:shape>
                <v:shape id="shape_0" stroked="f" o:allowincell="f" style="position:absolute;left:14985;top:13402;width:539;height:311;mso-wrap-style:none;v-text-anchor:middle;mso-position-horizontal-relative:page;mso-position-vertical-relative:page" type="_x0000_t75">
                  <v:imagedata r:id="rId224" o:detectmouseclick="t"/>
                  <v:stroke color="#3465a4" joinstyle="round" endcap="flat"/>
                  <w10:wrap type="none"/>
                </v:shape>
                <v:line id="shape_0" from="15580,13469" to="15580,13630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rect id="shape_0" coordorigin="15571,13385" coordsize="87,246" path="m15589,13385l15571,13385l15571,13414l15589,13414l15589,13385m15658,13595l15634,13595l15634,13630l15658,13630l15658,13595e" fillcolor="#231f20" stroked="f" o:allowincell="f" style="position:absolute;left:15571;top:13385;width:86;height:24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7270750</wp:posOffset>
                </wp:positionH>
                <wp:positionV relativeFrom="page">
                  <wp:posOffset>8773795</wp:posOffset>
                </wp:positionV>
                <wp:extent cx="1199515" cy="20891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208800"/>
                          <a:chOff x="0" y="0"/>
                          <a:chExt cx="1199520" cy="208800"/>
                        </a:xfrm>
                      </wpg:grpSpPr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30168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8320" y="6228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3280"/>
                            <a:ext cx="85680" cy="9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6228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431640" y="51480"/>
                            <a:ext cx="9288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546120" y="51480"/>
                            <a:ext cx="20376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772200" y="51480"/>
                            <a:ext cx="92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888480" y="53280"/>
                            <a:ext cx="7560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985680" y="53280"/>
                            <a:ext cx="8568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1094760" y="51480"/>
                            <a:ext cx="10476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5pt;margin-top:690.85pt;width:94.45pt;height:16.45pt" coordorigin="11450,13817" coordsize="1889,329">
                <v:shape id="shape_0" stroked="f" o:allowincell="f" style="position:absolute;left:11450;top:13817;width:474;height:248;mso-wrap-style:none;v-text-anchor:middle;mso-position-horizontal-relative:page;mso-position-vertical-relative:page" type="_x0000_t75">
                  <v:imagedata r:id="rId232" o:detectmouseclick="t"/>
                  <v:stroke color="#3465a4" joinstyle="round" endcap="flat"/>
                  <w10:wrap type="none"/>
                </v:shape>
                <v:line id="shape_0" from="11967,13915" to="11967,14062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rect id="shape_0" fillcolor="#231f20" stroked="f" o:allowincell="f" style="position:absolute;left:11958;top:13901;width:134;height:1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12085,13915" to="12085,14062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2130;top:13898;width:145;height:168;mso-wrap-style:none;v-text-anchor:middle;mso-position-horizontal-relative:page;mso-position-vertical-relative:page" type="_x0000_t75">
                  <v:imagedata r:id="rId233" o:detectmouseclick="t"/>
                  <v:stroke color="#3465a4" joinstyle="round" endcap="flat"/>
                  <w10:wrap type="none"/>
                </v:shape>
                <v:shape id="shape_0" stroked="f" o:allowincell="f" style="position:absolute;left:12310;top:13898;width:320;height:247;mso-wrap-style:none;v-text-anchor:middle;mso-position-horizontal-relative:page;mso-position-vertical-relative:pag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12666;top:13898;width:145;height:247;mso-wrap-style:none;v-text-anchor:middle;mso-position-horizontal-relative:page;mso-position-vertical-relative:page" type="_x0000_t75">
                  <v:imagedata r:id="rId235" o:detectmouseclick="t"/>
                  <v:stroke color="#3465a4" joinstyle="round" endcap="flat"/>
                  <w10:wrap type="none"/>
                </v:shape>
                <v:shape id="shape_0" stroked="f" o:allowincell="f" style="position:absolute;left:12849;top:13901;width:118;height:161;mso-wrap-style:none;v-text-anchor:middle;mso-position-horizontal-relative:page;mso-position-vertical-relative:page" type="_x0000_t75">
                  <v:imagedata r:id="rId236" o:detectmouseclick="t"/>
                  <v:stroke color="#3465a4" joinstyle="round" endcap="flat"/>
                  <w10:wrap type="none"/>
                </v:shape>
                <v:shape id="shape_0" stroked="f" o:allowincell="f" style="position:absolute;left:13003;top:13901;width:134;height:161;mso-wrap-style:none;v-text-anchor:middle;mso-position-horizontal-relative:page;mso-position-vertical-relative:page" type="_x0000_t75">
                  <v:imagedata r:id="rId237" o:detectmouseclick="t"/>
                  <v:stroke color="#3465a4" joinstyle="round" endcap="flat"/>
                  <w10:wrap type="none"/>
                </v:shape>
                <v:shape id="shape_0" stroked="f" o:allowincell="f" style="position:absolute;left:13174;top:13898;width:164;height:168;mso-wrap-style:none;v-text-anchor:middle;mso-position-horizontal-relative:page;mso-position-vertical-relative:page" type="_x0000_t75">
                  <v:imagedata r:id="rId2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8557260</wp:posOffset>
                </wp:positionH>
                <wp:positionV relativeFrom="page">
                  <wp:posOffset>8824595</wp:posOffset>
                </wp:positionV>
                <wp:extent cx="673100" cy="15748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157320"/>
                          <a:chOff x="0" y="0"/>
                          <a:chExt cx="673200" cy="157320"/>
                        </a:xfrm>
                      </wpg:grpSpPr>
                      <wps:wsp>
                        <wps:cNvSpPr/>
                        <wps:spPr>
                          <a:xfrm>
                            <a:off x="5760" y="1080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85680" cy="9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80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113760" y="0"/>
                            <a:ext cx="46116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593640" y="0"/>
                            <a:ext cx="7920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3.8pt;margin-top:694.85pt;width:53pt;height:12.4pt" coordorigin="13476,13897" coordsize="1060,248">
                <v:line id="shape_0" from="13485,13914" to="13485,14061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rect id="shape_0" fillcolor="#231f20" stroked="f" o:allowincell="f" style="position:absolute;left:13476;top:13900;width:134;height:1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13602,13914" to="13602,14061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3655;top:13897;width:725;height:247;mso-wrap-style:none;v-text-anchor:middle;mso-position-horizontal-relative:page;mso-position-vertical-relative:page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f" o:allowincell="f" style="position:absolute;left:14411;top:13897;width:124;height:168;mso-wrap-style:none;v-text-anchor:middle;mso-position-horizontal-relative:page;mso-position-vertical-relative:page" type="_x0000_t75">
                  <v:imagedata r:id="rId2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9314815</wp:posOffset>
                </wp:positionH>
                <wp:positionV relativeFrom="page">
                  <wp:posOffset>8824595</wp:posOffset>
                </wp:positionV>
                <wp:extent cx="1008380" cy="107315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360" cy="107280"/>
                          <a:chOff x="0" y="0"/>
                          <a:chExt cx="1008360" cy="107280"/>
                        </a:xfrm>
                      </wpg:grpSpPr>
                      <wps:wsp>
                        <wps:cNvSpPr/>
                        <wps:spPr>
                          <a:xfrm>
                            <a:off x="5040" y="1080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84960" cy="9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80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43"/>
                          <a:stretch/>
                        </pic:blipFill>
                        <pic:spPr>
                          <a:xfrm>
                            <a:off x="108720" y="0"/>
                            <a:ext cx="20124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339120" y="1800"/>
                            <a:ext cx="8496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452880" y="1800"/>
                            <a:ext cx="8496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560880" y="0"/>
                            <a:ext cx="33336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923400" y="1800"/>
                            <a:ext cx="8496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3.45pt;margin-top:694.85pt;width:79.4pt;height:8.45pt" coordorigin="14669,13897" coordsize="1588,169">
                <v:line id="shape_0" from="14677,13914" to="14677,14061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rect id="shape_0" fillcolor="#231f20" stroked="f" o:allowincell="f" style="position:absolute;left:14669;top:13900;width:133;height:1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14795,13914" to="14795,14061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4840;top:13897;width:316;height:168;mso-wrap-style:none;v-text-anchor:middle;mso-position-horizontal-relative:page;mso-position-vertical-relative:page" type="_x0000_t75">
                  <v:imagedata r:id="rId248" o:detectmouseclick="t"/>
                  <v:stroke color="#3465a4" joinstyle="round" endcap="flat"/>
                  <w10:wrap type="none"/>
                </v:shape>
                <v:shape id="shape_0" stroked="f" o:allowincell="f" style="position:absolute;left:15203;top:13900;width:133;height:163;mso-wrap-style:none;v-text-anchor:middle;mso-position-horizontal-relative:page;mso-position-vertical-relative:page" type="_x0000_t75">
                  <v:imagedata r:id="rId249" o:detectmouseclick="t"/>
                  <v:stroke color="#3465a4" joinstyle="round" endcap="flat"/>
                  <w10:wrap type="none"/>
                </v:shape>
                <v:shape id="shape_0" stroked="f" o:allowincell="f" style="position:absolute;left:15382;top:13900;width:133;height:161;mso-wrap-style:none;v-text-anchor:middle;mso-position-horizontal-relative:page;mso-position-vertical-relative:page" type="_x0000_t75">
                  <v:imagedata r:id="rId250" o:detectmouseclick="t"/>
                  <v:stroke color="#3465a4" joinstyle="round" endcap="flat"/>
                  <w10:wrap type="none"/>
                </v:shape>
                <v:shape id="shape_0" stroked="f" o:allowincell="f" style="position:absolute;left:15552;top:13897;width:524;height:168;mso-wrap-style:none;v-text-anchor:middle;mso-position-horizontal-relative:page;mso-position-vertical-relative:page" type="_x0000_t75">
                  <v:imagedata r:id="rId251" o:detectmouseclick="t"/>
                  <v:stroke color="#3465a4" joinstyle="round" endcap="flat"/>
                  <w10:wrap type="none"/>
                </v:shape>
                <v:shape id="shape_0" stroked="f" o:allowincell="f" style="position:absolute;left:16123;top:13900;width:133;height:163;mso-wrap-style:none;v-text-anchor:middle;mso-position-horizontal-relative:page;mso-position-vertical-relative:page" type="_x0000_t75">
                  <v:imagedata r:id="rId2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30">
            <wp:simplePos x="0" y="0"/>
            <wp:positionH relativeFrom="page">
              <wp:posOffset>814705</wp:posOffset>
            </wp:positionH>
            <wp:positionV relativeFrom="page">
              <wp:posOffset>4118610</wp:posOffset>
            </wp:positionV>
            <wp:extent cx="1859280" cy="1709420"/>
            <wp:effectExtent l="0" t="0" r="0" b="0"/>
            <wp:wrapNone/>
            <wp:docPr id="87" name="image13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3.png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1">
            <wp:simplePos x="0" y="0"/>
            <wp:positionH relativeFrom="page">
              <wp:posOffset>3579495</wp:posOffset>
            </wp:positionH>
            <wp:positionV relativeFrom="page">
              <wp:posOffset>5161915</wp:posOffset>
            </wp:positionV>
            <wp:extent cx="1467485" cy="155575"/>
            <wp:effectExtent l="0" t="0" r="0" b="0"/>
            <wp:wrapNone/>
            <wp:docPr id="88" name="image13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34.png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2">
            <wp:simplePos x="0" y="0"/>
            <wp:positionH relativeFrom="page">
              <wp:posOffset>3579495</wp:posOffset>
            </wp:positionH>
            <wp:positionV relativeFrom="page">
              <wp:posOffset>5389880</wp:posOffset>
            </wp:positionV>
            <wp:extent cx="1447800" cy="600075"/>
            <wp:effectExtent l="0" t="0" r="0" b="0"/>
            <wp:wrapNone/>
            <wp:docPr id="89" name="image13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35.png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912235</wp:posOffset>
                </wp:positionH>
                <wp:positionV relativeFrom="page">
                  <wp:posOffset>4231640</wp:posOffset>
                </wp:positionV>
                <wp:extent cx="1122680" cy="706755"/>
                <wp:effectExtent l="635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706680"/>
                          <a:chOff x="0" y="0"/>
                          <a:chExt cx="1122840" cy="706680"/>
                        </a:xfrm>
                      </wpg:grpSpPr>
                      <wps:wsp>
                        <wps:cNvSpPr/>
                        <wps:spPr>
                          <a:xfrm>
                            <a:off x="0" y="494640"/>
                            <a:ext cx="793080" cy="2120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320040" y="372240"/>
                            <a:ext cx="15300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000" y="0"/>
                            <a:ext cx="560160" cy="490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793080" y="168120"/>
                            <a:ext cx="3294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05pt;margin-top:333.2pt;width:88.4pt;height:55.65pt" coordorigin="6161,6664" coordsize="1768,1113">
                <v:rect id="shape_0" coordorigin="6161,7443" coordsize="1249,334" path="m6213,7445l6161,7634l6232,7667l6306,7696l6382,7720l6460,7740l6539,7756l6620,7768l6702,7775l6785,7777l6868,7775l6950,7768l7030,7756l7110,7740l7188,7720l7264,7696l7338,7667l7409,7634l7397,7586l6785,7586l6708,7583l6632,7577l6558,7565l6485,7550l6414,7530l6344,7506l6277,7478l6213,7445xm7361,7443l7296,7476l7228,7505l7158,7529l7087,7549l7013,7565l6938,7577l6862,7583l6785,7586l7397,7586l7361,7443xe" fillcolor="#15bac5" stroked="f" o:allowincell="f" style="position:absolute;left:6161;top:7443;width:1248;height:333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shape id="shape_0" stroked="f" o:allowincell="f" style="position:absolute;left:6665;top:7250;width:240;height:214;mso-wrap-style:none;v-text-anchor:middle;mso-position-horizontal-relative:page;mso-position-vertical-relative:page" type="_x0000_t75">
                  <v:imagedata r:id="rId258" o:detectmouseclick="t"/>
                  <v:stroke color="#3465a4" joinstyle="round" endcap="flat"/>
                  <w10:wrap type="none"/>
                </v:shape>
                <v:rect id="shape_0" coordorigin="6344,6664" coordsize="882,772" path="m7095,6828l6913,6828l7056,7435l7099,7425l7142,7413l7184,7400l7226,7385l7095,6828xm7056,6664l6513,6664l6344,7384l6385,7399l6428,7413l6471,7425l6514,7435l6657,6828l7095,6828l7056,6664xe" fillcolor="#6c405e" stroked="f" o:allowincell="f" style="position:absolute;left:6345;top:6664;width:881;height:771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  <v:shape id="shape_0" stroked="f" o:allowincell="f" style="position:absolute;left:7410;top:6929;width:518;height:233;mso-wrap-style:none;v-text-anchor:middle;mso-position-horizontal-relative:page;mso-position-vertical-relative:page" type="_x0000_t75">
                  <v:imagedata r:id="rId2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34">
            <wp:simplePos x="0" y="0"/>
            <wp:positionH relativeFrom="page">
              <wp:posOffset>5774055</wp:posOffset>
            </wp:positionH>
            <wp:positionV relativeFrom="page">
              <wp:posOffset>5293995</wp:posOffset>
            </wp:positionV>
            <wp:extent cx="1473200" cy="680720"/>
            <wp:effectExtent l="0" t="0" r="0" b="0"/>
            <wp:wrapNone/>
            <wp:docPr id="91" name="image13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37.png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282055</wp:posOffset>
                </wp:positionH>
                <wp:positionV relativeFrom="page">
                  <wp:posOffset>4478655</wp:posOffset>
                </wp:positionV>
                <wp:extent cx="792480" cy="70548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705600"/>
                          <a:chOff x="0" y="0"/>
                          <a:chExt cx="792360" cy="705600"/>
                        </a:xfrm>
                      </wpg:grpSpPr>
                      <wps:wsp>
                        <wps:cNvSpPr/>
                        <wps:spPr>
                          <a:xfrm>
                            <a:off x="0" y="493920"/>
                            <a:ext cx="792360" cy="21132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320040" y="371520"/>
                            <a:ext cx="15300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280" y="0"/>
                            <a:ext cx="560160" cy="488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65pt;margin-top:352.65pt;width:62.4pt;height:55.55pt" coordorigin="9893,7053" coordsize="1248,1111">
                <v:rect id="shape_0" coordorigin="9893,7831" coordsize="1248,334" path="m9945,7833l9893,8022l9965,8055l10039,8083l10115,8108l10192,8128l10272,8144l10353,8155l10434,8162l10517,8165l10600,8162l10682,8155l10763,8144l10842,8128l10920,8108l10996,8083l11070,8055l11141,8021l11129,7974l10517,7974l10441,7971l10365,7965l10290,7953l10218,7938l10146,7918l10077,7894l10010,7866l9945,7833xm11093,7831l11028,7864l10960,7893l10890,7917l10819,7937l10745,7953l10670,7964l10594,7971l10517,7974l11129,7974l11093,7831xe" fillcolor="#15bac5" stroked="f" o:allowincell="f" style="position:absolute;left:9893;top:7831;width:1247;height:332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shape id="shape_0" stroked="f" o:allowincell="f" style="position:absolute;left:10397;top:7638;width:240;height:213;mso-wrap-style:none;v-text-anchor:middle;mso-position-horizontal-relative:page;mso-position-vertical-relative:page" type="_x0000_t75">
                  <v:imagedata r:id="rId262" o:detectmouseclick="t"/>
                  <v:stroke color="#3465a4" joinstyle="round" endcap="flat"/>
                  <w10:wrap type="none"/>
                </v:shape>
                <v:rect id="shape_0" coordorigin="10077,7053" coordsize="882,771" path="m10827,7217l10645,7217l10788,7823l10831,7813l10874,7801l10916,7788l10958,7773l10827,7217xm10788,7053l10246,7053l10077,7772l10118,7787l10160,7801l10203,7813l10247,7823l10389,7217l10827,7217l10788,7053xe" fillcolor="#6c405e" stroked="f" o:allowincell="f" style="position:absolute;left:10076;top:7053;width:881;height:769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page">
                  <wp:posOffset>8505825</wp:posOffset>
                </wp:positionH>
                <wp:positionV relativeFrom="page">
                  <wp:posOffset>4930140</wp:posOffset>
                </wp:positionV>
                <wp:extent cx="419100" cy="372745"/>
                <wp:effectExtent l="0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372600"/>
                          <a:chOff x="0" y="0"/>
                          <a:chExt cx="419040" cy="372600"/>
                        </a:xfrm>
                      </wpg:grpSpPr>
                      <wps:wsp>
                        <wps:cNvSpPr/>
                        <wps:spPr>
                          <a:xfrm>
                            <a:off x="0" y="261000"/>
                            <a:ext cx="419040" cy="11160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68840" y="196200"/>
                            <a:ext cx="80640" cy="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0"/>
                            <a:ext cx="295920" cy="2584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9.75pt;margin-top:388.2pt;width:33pt;height:29.35pt" coordorigin="13395,7764" coordsize="660,587">
                <v:rect id="shape_0" coordorigin="13395,8175" coordsize="660,176" path="m13422,8176l13395,8275l13471,8308l13553,8332l13637,8346l13724,8351l13811,8346l13895,8331l13977,8308l14054,8275l14047,8250l13724,8250l13644,8245l13566,8231l13492,8208l13422,8176xm14028,8175l13958,8207l13883,8231l13805,8245l13724,8250l14047,8250l14028,8175xe" fillcolor="#15bac5" stroked="f" o:allowincell="f" style="position:absolute;left:13395;top:8175;width:659;height:175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shape id="shape_0" stroked="f" o:allowincell="f" style="position:absolute;left:13661;top:8073;width:126;height:113;mso-wrap-style:none;v-text-anchor:middle;mso-position-horizontal-relative:page;mso-position-vertical-relative:page" type="_x0000_t75">
                  <v:imagedata r:id="rId264" o:detectmouseclick="t"/>
                  <v:stroke color="#3465a4" joinstyle="round" endcap="flat"/>
                  <w10:wrap type="none"/>
                </v:shape>
                <v:rect id="shape_0" coordorigin="13491,7764" coordsize="466,407" path="m13888,7850l13792,7850l13867,8171l13890,8165l13913,8159l13935,8152l13957,8144l13888,7850xm13867,7764l13581,7764l13491,8144l13513,8152l13535,8159l13558,8165l13581,8170l13656,7850l13888,7850l13867,7764xe" fillcolor="#6c405e" stroked="f" o:allowincell="f" style="position:absolute;left:13492;top:7764;width:465;height:406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137">
            <wp:simplePos x="0" y="0"/>
            <wp:positionH relativeFrom="page">
              <wp:posOffset>9000490</wp:posOffset>
            </wp:positionH>
            <wp:positionV relativeFrom="page">
              <wp:posOffset>4669155</wp:posOffset>
            </wp:positionV>
            <wp:extent cx="1489710" cy="899795"/>
            <wp:effectExtent l="0" t="0" r="0" b="0"/>
            <wp:wrapNone/>
            <wp:docPr id="94" name="image13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9.png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" cy="76835"/>
            <wp:effectExtent l="0" t="0" r="0" b="0"/>
            <wp:docPr id="95" name="image14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4.png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0" t="-223" r="-6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577590</wp:posOffset>
                </wp:positionH>
                <wp:positionV relativeFrom="page">
                  <wp:posOffset>3900805</wp:posOffset>
                </wp:positionV>
                <wp:extent cx="1460500" cy="209423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2"/>
                              <w:gridCol w:w="1248"/>
                              <w:gridCol w:w="522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52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46685" cy="326390"/>
                                        <wp:effectExtent l="0" t="0" r="0" b="0"/>
                                        <wp:docPr id="97" name="image140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140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7"/>
                                                <a:srcRect l="-118" t="-54" r="-118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685" cy="326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64.9pt;mso-wrap-distance-left:9.05pt;mso-wrap-distance-right:9.05pt;mso-wrap-distance-top:0pt;mso-wrap-distance-bottom:0pt;margin-top:307.15pt;mso-position-vertical-relative:page;margin-left:281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92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2"/>
                        <w:gridCol w:w="1248"/>
                        <w:gridCol w:w="522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ind w:left="52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46685" cy="326390"/>
                                  <wp:effectExtent l="0" t="0" r="0" b="0"/>
                                  <wp:docPr id="98" name="image140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40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118" t="-54" r="-11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6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772785</wp:posOffset>
                </wp:positionH>
                <wp:positionV relativeFrom="page">
                  <wp:posOffset>4142740</wp:posOffset>
                </wp:positionV>
                <wp:extent cx="1813560" cy="1837055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83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0"/>
                              <w:gridCol w:w="1807"/>
                              <w:gridCol w:w="52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83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212725" cy="326390"/>
                                        <wp:effectExtent l="0" t="0" r="0" b="0"/>
                                        <wp:docPr id="100" name="image141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141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9"/>
                                                <a:srcRect l="-82" t="-54" r="-82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725" cy="326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8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9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328930" cy="213360"/>
                                        <wp:effectExtent l="0" t="0" r="0" b="0"/>
                                        <wp:docPr id="101" name="image142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142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0"/>
                                                <a:srcRect l="-55" t="-84" r="-55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93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44.65pt;mso-wrap-distance-left:9.05pt;mso-wrap-distance-right:9.05pt;mso-wrap-distance-top:0pt;mso-wrap-distance-bottom:0pt;margin-top:326.2pt;mso-position-vertical-relative:page;margin-left:454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4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0"/>
                        <w:gridCol w:w="1807"/>
                        <w:gridCol w:w="52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ind w:left="83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12725" cy="326390"/>
                                  <wp:effectExtent l="0" t="0" r="0" b="0"/>
                                  <wp:docPr id="102" name="image141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41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82" t="-54" r="-8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8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9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28930" cy="213360"/>
                                  <wp:effectExtent l="0" t="0" r="0" b="0"/>
                                  <wp:docPr id="103" name="image142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42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55" t="-84" r="-5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816610</wp:posOffset>
                </wp:positionH>
                <wp:positionV relativeFrom="page">
                  <wp:posOffset>4119880</wp:posOffset>
                </wp:positionV>
                <wp:extent cx="1857375" cy="1710690"/>
                <wp:effectExtent l="0" t="0" r="0" b="0"/>
                <wp:wrapNone/>
                <wp:docPr id="10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4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4"/>
                              <w:gridCol w:w="1856"/>
                              <w:gridCol w:w="534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2" w:space="0" w:color="EE322D"/>
                                    <w:bottom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34.7pt;mso-wrap-distance-left:9.05pt;mso-wrap-distance-right:9.05pt;mso-wrap-distance-top:0pt;mso-wrap-distance-bottom:0pt;margin-top:324.4pt;mso-position-vertical-relative:page;margin-left:6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24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4"/>
                        <w:gridCol w:w="1856"/>
                        <w:gridCol w:w="534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534" w:type="dxa"/>
                            <w:tcBorders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2" w:space="0" w:color="EE322D"/>
                              <w:bottom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EE322D"/>
                              <w:left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2" w:space="0" w:color="EE322D"/>
                              <w:lef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8173720</wp:posOffset>
                </wp:positionH>
                <wp:positionV relativeFrom="page">
                  <wp:posOffset>4667250</wp:posOffset>
                </wp:positionV>
                <wp:extent cx="2312670" cy="899160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4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0"/>
                              <w:gridCol w:w="311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328930" cy="213360"/>
                                        <wp:effectExtent l="0" t="0" r="0" b="0"/>
                                        <wp:docPr id="106" name="image143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143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3"/>
                                                <a:srcRect l="-55" t="-84" r="-55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93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70.8pt;mso-wrap-distance-left:9.05pt;mso-wrap-distance-right:9.05pt;mso-wrap-distance-top:0pt;mso-wrap-distance-bottom:0pt;margin-top:367.5pt;mso-position-vertical-relative:page;margin-left:643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34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0"/>
                        <w:gridCol w:w="3114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28930" cy="213360"/>
                                  <wp:effectExtent l="0" t="0" r="0" b="0"/>
                                  <wp:docPr id="107" name="image143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43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55" t="-84" r="-5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before="2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w:drawing>
          <wp:anchor behindDoc="0" distT="0" distB="0" distL="0" distR="0" simplePos="0" locked="0" layoutInCell="0" allowOverlap="1" relativeHeight="56">
            <wp:simplePos x="0" y="0"/>
            <wp:positionH relativeFrom="page">
              <wp:posOffset>889635</wp:posOffset>
            </wp:positionH>
            <wp:positionV relativeFrom="paragraph">
              <wp:posOffset>1290955</wp:posOffset>
            </wp:positionV>
            <wp:extent cx="728980" cy="394970"/>
            <wp:effectExtent l="0" t="0" r="0" b="0"/>
            <wp:wrapTopAndBottom/>
            <wp:docPr id="108" name="image14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5.png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7">
            <wp:simplePos x="0" y="0"/>
            <wp:positionH relativeFrom="page">
              <wp:posOffset>2073275</wp:posOffset>
            </wp:positionH>
            <wp:positionV relativeFrom="paragraph">
              <wp:posOffset>1293495</wp:posOffset>
            </wp:positionV>
            <wp:extent cx="728980" cy="390525"/>
            <wp:effectExtent l="0" t="0" r="0" b="0"/>
            <wp:wrapTopAndBottom/>
            <wp:docPr id="109" name="image14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46.png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8">
            <wp:simplePos x="0" y="0"/>
            <wp:positionH relativeFrom="page">
              <wp:posOffset>3260725</wp:posOffset>
            </wp:positionH>
            <wp:positionV relativeFrom="paragraph">
              <wp:posOffset>1290955</wp:posOffset>
            </wp:positionV>
            <wp:extent cx="672465" cy="394970"/>
            <wp:effectExtent l="0" t="0" r="0" b="0"/>
            <wp:wrapTopAndBottom/>
            <wp:docPr id="110" name="image14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47.png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9">
            <wp:simplePos x="0" y="0"/>
            <wp:positionH relativeFrom="page">
              <wp:posOffset>4445635</wp:posOffset>
            </wp:positionH>
            <wp:positionV relativeFrom="paragraph">
              <wp:posOffset>1290955</wp:posOffset>
            </wp:positionV>
            <wp:extent cx="831215" cy="394970"/>
            <wp:effectExtent l="0" t="0" r="0" b="0"/>
            <wp:wrapTopAndBottom/>
            <wp:docPr id="111" name="image14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48.png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0">
            <wp:simplePos x="0" y="0"/>
            <wp:positionH relativeFrom="page">
              <wp:posOffset>5631180</wp:posOffset>
            </wp:positionH>
            <wp:positionV relativeFrom="paragraph">
              <wp:posOffset>1290955</wp:posOffset>
            </wp:positionV>
            <wp:extent cx="640080" cy="394970"/>
            <wp:effectExtent l="0" t="0" r="0" b="0"/>
            <wp:wrapTopAndBottom/>
            <wp:docPr id="112" name="image14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49.png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1">
            <wp:simplePos x="0" y="0"/>
            <wp:positionH relativeFrom="page">
              <wp:posOffset>6816090</wp:posOffset>
            </wp:positionH>
            <wp:positionV relativeFrom="paragraph">
              <wp:posOffset>1292225</wp:posOffset>
            </wp:positionV>
            <wp:extent cx="641985" cy="394970"/>
            <wp:effectExtent l="0" t="0" r="0" b="0"/>
            <wp:wrapTopAndBottom/>
            <wp:docPr id="113" name="image15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50.png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2">
            <wp:simplePos x="0" y="0"/>
            <wp:positionH relativeFrom="page">
              <wp:posOffset>8001635</wp:posOffset>
            </wp:positionH>
            <wp:positionV relativeFrom="paragraph">
              <wp:posOffset>1292225</wp:posOffset>
            </wp:positionV>
            <wp:extent cx="674370" cy="394970"/>
            <wp:effectExtent l="0" t="0" r="0" b="0"/>
            <wp:wrapTopAndBottom/>
            <wp:docPr id="114" name="image15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51.png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3">
            <wp:simplePos x="0" y="0"/>
            <wp:positionH relativeFrom="page">
              <wp:posOffset>9184005</wp:posOffset>
            </wp:positionH>
            <wp:positionV relativeFrom="paragraph">
              <wp:posOffset>1292225</wp:posOffset>
            </wp:positionV>
            <wp:extent cx="675005" cy="394970"/>
            <wp:effectExtent l="0" t="0" r="0" b="0"/>
            <wp:wrapTopAndBottom/>
            <wp:docPr id="115" name="image15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52.png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86460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522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22848" stroked="f" o:allowincell="f" style="position:absolute;margin-left:69.8pt;margin-top:13pt;width:76.6pt;height:76.6pt;mso-wrap-style:none;v-text-anchor:middle;mso-position-horizontal-relative:page">
                <v:fill o:detectmouseclick="t" type="solid" color2="#add7b7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072005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c405e" stroked="f" o:allowincell="f" style="position:absolute;margin-left:163.15pt;margin-top:13pt;width:76.6pt;height:76.6pt;mso-wrap-style:none;v-text-anchor:middle;mso-position-horizontal-relative:page">
                <v:fill o:detectmouseclick="t" type="solid" color2="#93bfa1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256915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f08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8f7f" stroked="f" o:allowincell="f" style="position:absolute;margin-left:256.45pt;margin-top:13pt;width:76.6pt;height:76.6pt;mso-wrap-style:none;v-text-anchor:middle;mso-position-horizontal-relative:page">
                <v:fill o:detectmouseclick="t" type="solid" color2="#0f7080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442460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f693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69324" stroked="f" o:allowincell="f" style="position:absolute;margin-left:349.8pt;margin-top:13pt;width:76.6pt;height:76.6pt;mso-wrap-style:none;v-text-anchor:middle;mso-position-horizontal-relative:page">
                <v:fill o:detectmouseclick="t" type="solid" color2="#096cdb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628005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21ae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1aec0" stroked="f" o:allowincell="f" style="position:absolute;margin-left:443.15pt;margin-top:13pt;width:76.6pt;height:76.6pt;mso-wrap-style:none;v-text-anchor:middle;mso-position-horizontal-relative:page">
                <v:fill o:detectmouseclick="t" type="solid" color2="#de513f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812915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0bab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bab91" stroked="f" o:allowincell="f" style="position:absolute;margin-left:536.45pt;margin-top:13pt;width:76.6pt;height:76.6pt;mso-wrap-style:none;v-text-anchor:middle;mso-position-horizontal-relative:page">
                <v:fill o:detectmouseclick="t" type="solid" color2="#f4546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998460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a08b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8bb8" stroked="f" o:allowincell="f" style="position:absolute;margin-left:629.8pt;margin-top:13pt;width:76.6pt;height:76.6pt;mso-wrap-style:none;v-text-anchor:middle;mso-position-horizontal-relative:page">
                <v:fill o:detectmouseclick="t" type="solid" color2="#5f7447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184005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f4d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d68d" stroked="f" o:allowincell="f" style="position:absolute;margin-left:723.15pt;margin-top:13pt;width:76.6pt;height:76.6pt;mso-wrap-style:none;v-text-anchor:middle;mso-position-horizontal-relative:page">
                <v:fill o:detectmouseclick="t" type="solid" color2="#0b2972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537845</wp:posOffset>
                </wp:positionH>
                <wp:positionV relativeFrom="paragraph">
                  <wp:posOffset>234315</wp:posOffset>
                </wp:positionV>
                <wp:extent cx="573405" cy="7493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74880"/>
                          <a:chOff x="0" y="0"/>
                          <a:chExt cx="573480" cy="74880"/>
                        </a:xfrm>
                      </wpg:grpSpPr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0" y="0"/>
                            <a:ext cx="349200" cy="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5840" y="17280"/>
                            <a:ext cx="3312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728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640"/>
                            <a:ext cx="36360" cy="432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7640"/>
                            <a:ext cx="36720" cy="432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9800"/>
                            <a:ext cx="10800" cy="4248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18.45pt;width:45.15pt;height:5.9pt" coordorigin="847,369" coordsize="903,118">
                <v:shape id="shape_0" stroked="f" o:allowincell="f" style="position:absolute;left:847;top:369;width:549;height:117;mso-wrap-style:none;v-text-anchor:middle;mso-position-horizontal-relative:page" type="_x0000_t75">
                  <v:imagedata r:id="rId284" o:detectmouseclick="t"/>
                  <v:stroke color="#3465a4" joinstyle="round" endcap="flat"/>
                  <w10:wrap type="topAndBottom"/>
                </v:shape>
                <v:rect id="shape_0" coordorigin="1438,396" coordsize="52,71" path="m1441,453l1438,461l1444,465l1452,467l1475,467l1490,461l1490,458l1453,458l1446,456l1441,453xm1486,405l1468,405l1473,409l1473,421l1466,426l1450,426l1450,434l1467,434l1476,437l1476,453l1470,458l1490,458l1490,437l1481,431l1471,430l1471,429l1479,428l1486,422l1486,405xm1474,396l1456,396l1448,398l1441,402l1444,410l1449,407l1455,405l1486,405l1486,401l1474,396xe" fillcolor="#231f20" stroked="f" o:allowincell="f" style="position:absolute;left:1439;top:396;width:51;height:70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1500,396" coordsize="67,71" path="m1534,396l1520,399l1510,406l1503,417l1500,432l1502,447l1503,447l1509,458l1520,465l1533,467l1545,465l1556,458l1556,458l1521,458l1513,447l1512,419l1519,405l1557,405l1547,399l1534,396xm1557,405l1548,405l1554,420l1554,447l1545,458l1556,458l1563,447l1566,431l1564,417l1557,406l1557,405xe" fillcolor="#231f20" stroked="f" o:allowincell="f" style="position:absolute;left:1501;top:396;width:66;height:70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1581,398" coordsize="57,68" path="m1594,398l1581,398l1581,465l1594,465l1594,435l1638,435l1638,425l1594,425l1594,398xm1638,435l1626,435l1626,465l1638,465l1638,435xm1638,398l1626,398l1626,425l1638,425l1638,398xe" fillcolor="#231f20" stroked="f" o:allowincell="f" style="position:absolute;left:1582;top:397;width:56;height:67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1658,398" coordsize="58,68" path="m1670,398l1658,398l1658,465l1672,465l1679,454l1669,454l1669,453l1669,445l1669,440l1670,398xm1716,409l1705,409l1704,423l1704,465l1716,465l1716,409xm1716,398l1701,398l1680,433l1676,440l1673,445l1669,454l1679,454l1688,438l1693,430l1697,423l1700,418l1704,409l1716,409l1716,398xe" fillcolor="#231f20" stroked="f" o:allowincell="f" style="position:absolute;left:1658;top:397;width:57;height:67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1733,400" coordsize="17,67" path="m1746,449l1736,449l1733,453l1733,463l1736,467l1746,467l1749,463l1749,453l1746,449xm1746,400l1736,400l1733,404l1733,414l1736,418l1746,418l1749,414l1749,404l1746,400xe" fillcolor="#231f20" stroked="f" o:allowincell="f" style="position:absolute;left:1733;top:400;width:16;height:66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11"/>
          <w:lang w:val="en-US" w:eastAsia="en-US"/>
        </w:rPr>
      </w:pPr>
      <w:r>
        <w:rPr>
          <w:sz w:val="11"/>
          <w:lang w:val="en-US" w:eastAsia="en-US"/>
        </w:rPr>
        <w:drawing>
          <wp:anchor behindDoc="0" distT="0" distB="0" distL="0" distR="0" simplePos="0" locked="0" layoutInCell="0" allowOverlap="1" relativeHeight="64">
            <wp:simplePos x="0" y="0"/>
            <wp:positionH relativeFrom="page">
              <wp:posOffset>1252855</wp:posOffset>
            </wp:positionH>
            <wp:positionV relativeFrom="paragraph">
              <wp:posOffset>112395</wp:posOffset>
            </wp:positionV>
            <wp:extent cx="930275" cy="77470"/>
            <wp:effectExtent l="0" t="0" r="0" b="0"/>
            <wp:wrapTopAndBottom/>
            <wp:docPr id="125" name="image15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54.png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5">
            <wp:simplePos x="0" y="0"/>
            <wp:positionH relativeFrom="page">
              <wp:posOffset>3797300</wp:posOffset>
            </wp:positionH>
            <wp:positionV relativeFrom="paragraph">
              <wp:posOffset>112395</wp:posOffset>
            </wp:positionV>
            <wp:extent cx="1024890" cy="77470"/>
            <wp:effectExtent l="0" t="0" r="0" b="0"/>
            <wp:wrapTopAndBottom/>
            <wp:docPr id="126" name="image15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55.png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6">
            <wp:simplePos x="0" y="0"/>
            <wp:positionH relativeFrom="page">
              <wp:posOffset>5979795</wp:posOffset>
            </wp:positionH>
            <wp:positionV relativeFrom="paragraph">
              <wp:posOffset>112395</wp:posOffset>
            </wp:positionV>
            <wp:extent cx="1362075" cy="79375"/>
            <wp:effectExtent l="0" t="0" r="0" b="0"/>
            <wp:wrapTopAndBottom/>
            <wp:docPr id="127" name="image15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56.png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223" r="-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7">
            <wp:simplePos x="0" y="0"/>
            <wp:positionH relativeFrom="page">
              <wp:posOffset>8568055</wp:posOffset>
            </wp:positionH>
            <wp:positionV relativeFrom="paragraph">
              <wp:posOffset>112395</wp:posOffset>
            </wp:positionV>
            <wp:extent cx="1540510" cy="79375"/>
            <wp:effectExtent l="0" t="0" r="0" b="0"/>
            <wp:wrapTopAndBottom/>
            <wp:docPr id="128" name="image15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57.png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1"/>
        </w:rPr>
      </w:pPr>
      <w:r>
        <w:rPr>
          <w:sz w:val="11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0" distR="0" simplePos="0" locked="0" layoutInCell="0" allowOverlap="1" relativeHeight="68">
            <wp:simplePos x="0" y="0"/>
            <wp:positionH relativeFrom="page">
              <wp:posOffset>541655</wp:posOffset>
            </wp:positionH>
            <wp:positionV relativeFrom="paragraph">
              <wp:posOffset>99060</wp:posOffset>
            </wp:positionV>
            <wp:extent cx="277495" cy="80645"/>
            <wp:effectExtent l="0" t="0" r="0" b="0"/>
            <wp:wrapTopAndBottom/>
            <wp:docPr id="129" name="image15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58.png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5" t="-223" r="-6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8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" w:after="0"/>
        <w:rPr>
          <w:sz w:val="2"/>
        </w:rPr>
      </w:pPr>
      <w:r>
        <w:rPr>
          <w:sz w:val="2"/>
        </w:rPr>
      </w:r>
    </w:p>
    <w:p>
      <w:pPr>
        <w:pStyle w:val="TextBody"/>
        <w:tabs>
          <w:tab w:val="clear" w:pos="708"/>
          <w:tab w:val="left" w:pos="5897" w:leader="none"/>
          <w:tab w:val="left" w:pos="10682" w:leader="none"/>
        </w:tabs>
        <w:ind w:left="1476" w:hanging="0"/>
        <w:rPr/>
      </w:pPr>
      <w:r>
        <w:rPr>
          <w:lang w:val="ru-RU" w:eastAsia="en-US"/>
        </w:rPr>
        <w:drawing>
          <wp:inline distT="0" distB="0" distL="0" distR="0">
            <wp:extent cx="1546860" cy="190500"/>
            <wp:effectExtent l="0" t="0" r="0" b="0"/>
            <wp:docPr id="130" name="image15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59.png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8"/>
        </w:rPr>
        <w:tab/>
      </w:r>
      <w:r>
        <w:rPr>
          <w:lang w:val="ru-RU" w:eastAsia="en-US"/>
        </w:rPr>
        <w:drawing>
          <wp:inline distT="0" distB="0" distL="0" distR="0">
            <wp:extent cx="1219200" cy="184785"/>
            <wp:effectExtent l="0" t="0" r="0" b="0"/>
            <wp:docPr id="131" name="image16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60.png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4"/>
        </w:rPr>
        <w:tab/>
      </w:r>
      <w:r>
        <w:rPr>
          <w:lang w:val="ru-RU" w:eastAsia="en-US"/>
        </w:rPr>
        <w:drawing>
          <wp:inline distT="0" distB="0" distL="0" distR="0">
            <wp:extent cx="1484630" cy="404495"/>
            <wp:effectExtent l="0" t="0" r="0" b="0"/>
            <wp:docPr id="132" name="image16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61.png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0" distR="0" simplePos="0" locked="0" layoutInCell="0" allowOverlap="1" relativeHeight="69">
            <wp:simplePos x="0" y="0"/>
            <wp:positionH relativeFrom="page">
              <wp:posOffset>1410335</wp:posOffset>
            </wp:positionH>
            <wp:positionV relativeFrom="paragraph">
              <wp:posOffset>348615</wp:posOffset>
            </wp:positionV>
            <wp:extent cx="163195" cy="204470"/>
            <wp:effectExtent l="0" t="0" r="0" b="0"/>
            <wp:wrapTopAndBottom/>
            <wp:docPr id="133" name="image16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62.png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0">
            <wp:simplePos x="0" y="0"/>
            <wp:positionH relativeFrom="page">
              <wp:posOffset>8536305</wp:posOffset>
            </wp:positionH>
            <wp:positionV relativeFrom="paragraph">
              <wp:posOffset>292735</wp:posOffset>
            </wp:positionV>
            <wp:extent cx="76200" cy="106680"/>
            <wp:effectExtent l="0" t="0" r="0" b="0"/>
            <wp:wrapTopAndBottom/>
            <wp:docPr id="134" name="image17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73.png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673225</wp:posOffset>
                </wp:positionH>
                <wp:positionV relativeFrom="paragraph">
                  <wp:posOffset>346075</wp:posOffset>
                </wp:positionV>
                <wp:extent cx="899160" cy="208915"/>
                <wp:effectExtent l="635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208800"/>
                          <a:chOff x="0" y="0"/>
                          <a:chExt cx="899280" cy="20880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50040" cy="54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0560"/>
                            <a:ext cx="151200" cy="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0040" cy="48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640"/>
                            <a:ext cx="50040" cy="55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520"/>
                            <a:ext cx="50040" cy="48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183600" y="2520"/>
                            <a:ext cx="13392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337320" y="0"/>
                            <a:ext cx="1627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522720" y="2520"/>
                            <a:ext cx="37656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27.25pt;width:70.8pt;height:16.45pt" coordorigin="2635,545" coordsize="1416,329">
                <v:rect id="shape_0" fillcolor="#231f20" stroked="f" o:allowincell="f" style="position:absolute;left:2635;top:687;width:78;height:8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line id="shape_0" from="2636,656" to="2873,656" stroked="t" o:allowincell="f" style="position:absolute;mso-position-horizontal-relative:page">
                  <v:stroke color="#231f20" weight="39240" joinstyle="miter" endcap="flat"/>
                  <v:fill o:detectmouseclick="t" on="false"/>
                  <w10:wrap type="topAndBottom"/>
                </v:line>
                <v:rect id="shape_0" fillcolor="#231f20" stroked="f" o:allowincell="f" style="position:absolute;left:2635;top:549;width:78;height:7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2794;top:686;width:78;height:86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2794;top:549;width:78;height:7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shape id="shape_0" stroked="f" o:allowincell="f" style="position:absolute;left:2924;top:549;width:210;height:222;mso-wrap-style:none;v-text-anchor:middle;mso-position-horizontal-relative:page" type="_x0000_t75">
                  <v:imagedata r:id="rId29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66;top:545;width:255;height:230;mso-wrap-style:none;v-text-anchor:middle;mso-position-horizontal-relative:page" type="_x0000_t75">
                  <v:imagedata r:id="rId29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58;top:549;width:592;height:324;mso-wrap-style:none;v-text-anchor:middle;mso-position-horizontal-relative:page" type="_x0000_t75">
                  <v:imagedata r:id="rId30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218940</wp:posOffset>
                </wp:positionH>
                <wp:positionV relativeFrom="paragraph">
                  <wp:posOffset>248285</wp:posOffset>
                </wp:positionV>
                <wp:extent cx="1221105" cy="200025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120" cy="200160"/>
                          <a:chOff x="0" y="0"/>
                          <a:chExt cx="1221120" cy="200160"/>
                        </a:xfrm>
                      </wpg:grpSpPr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0" y="0"/>
                            <a:ext cx="34488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365040" y="49680"/>
                            <a:ext cx="9324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480240" y="47520"/>
                            <a:ext cx="30276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805320" y="49680"/>
                            <a:ext cx="91440" cy="1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3400" y="108000"/>
                            <a:ext cx="26640" cy="41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99000"/>
                            <a:ext cx="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49680"/>
                            <a:ext cx="26640" cy="39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08720"/>
                            <a:ext cx="26640" cy="414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49680"/>
                            <a:ext cx="26640" cy="39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1039320" y="47520"/>
                            <a:ext cx="18144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2pt;margin-top:19.55pt;width:96.15pt;height:15.75pt" coordorigin="6644,391" coordsize="1923,315">
                <v:shape id="shape_0" stroked="f" o:allowincell="f" style="position:absolute;left:6644;top:391;width:542;height:314;mso-wrap-style:none;v-text-anchor:middle;mso-position-horizontal-relative:page" type="_x0000_t75">
                  <v:imagedata r:id="rId3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19;top:469;width:146;height:158;mso-wrap-style:none;v-text-anchor:middle;mso-position-horizontal-relative:page" type="_x0000_t75">
                  <v:imagedata r:id="rId30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400;top:466;width:476;height:163;mso-wrap-style:none;v-text-anchor:middle;mso-position-horizontal-relative:page" type="_x0000_t75">
                  <v:imagedata r:id="rId30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912;top:469;width:143;height:157;mso-wrap-style:none;v-text-anchor:middle;mso-position-horizontal-relative:page" type="_x0000_t75">
                  <v:imagedata r:id="rId309" o:detectmouseclick="t"/>
                  <v:stroke color="#3465a4" joinstyle="round" endcap="flat"/>
                  <w10:wrap type="topAndBottom"/>
                </v:shape>
                <v:rect id="shape_0" fillcolor="#231f20" stroked="f" o:allowincell="f" style="position:absolute;left:8098;top:561;width:41;height:6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line id="shape_0" from="8098,547" to="8248,547" stroked="t" o:allowincell="f" style="position:absolute;mso-position-horizontal-relative:page">
                  <v:stroke color="#231f20" weight="19080" joinstyle="miter" endcap="flat"/>
                  <v:fill o:detectmouseclick="t" on="false"/>
                  <w10:wrap type="topAndBottom"/>
                </v:line>
                <v:rect id="shape_0" fillcolor="#231f20" stroked="f" o:allowincell="f" style="position:absolute;left:8098;top:469;width:41;height:61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8207;top:562;width:41;height:64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8207;top:469;width:41;height:61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shape id="shape_0" stroked="f" o:allowincell="f" style="position:absolute;left:8281;top:466;width:285;height:163;mso-wrap-style:none;v-text-anchor:middle;mso-position-horizontal-relative:page" type="_x0000_t75">
                  <v:imagedata r:id="rId3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270115</wp:posOffset>
                </wp:positionH>
                <wp:positionV relativeFrom="paragraph">
                  <wp:posOffset>241300</wp:posOffset>
                </wp:positionV>
                <wp:extent cx="1181100" cy="208280"/>
                <wp:effectExtent l="0" t="0" r="0" b="0"/>
                <wp:wrapTopAndBottom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208440"/>
                          <a:chOff x="0" y="0"/>
                          <a:chExt cx="1181160" cy="208440"/>
                        </a:xfrm>
                      </wpg:grpSpPr>
                      <wps:wsp>
                        <wps:cNvSpPr/>
                        <wps:spPr>
                          <a:xfrm>
                            <a:off x="0" y="77400"/>
                            <a:ext cx="1281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4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">
                                <a:moveTo>
                                  <a:pt x="11459" y="626"/>
                                </a:moveTo>
                                <a:lnTo>
                                  <a:pt x="11459" y="380"/>
                                </a:lnTo>
                                <a:lnTo>
                                  <a:pt x="11459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0"/>
                            <a:ext cx="14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">
                                <a:moveTo>
                                  <a:pt x="11642" y="626"/>
                                </a:moveTo>
                                <a:lnTo>
                                  <a:pt x="11642" y="380"/>
                                </a:lnTo>
                                <a:lnTo>
                                  <a:pt x="11642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154440" y="7560"/>
                            <a:ext cx="18936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367200" y="50760"/>
                            <a:ext cx="39672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4880" y="53280"/>
                            <a:ext cx="0" cy="102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0"/>
                            <a:ext cx="11520" cy="19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51920"/>
                            <a:ext cx="1224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5328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5328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5328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981720" y="53280"/>
                            <a:ext cx="8568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1095480" y="7560"/>
                            <a:ext cx="856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45pt;margin-top:19pt;width:93pt;height:16.4pt" coordorigin="11449,380" coordsize="1860,328">
                <v:line id="shape_0" from="11449,502" to="11650,502" stroked="t" o:allowincell="f" style="position:absolute;mso-position-horizontal-relative:page">
                  <v:stroke color="#231f20" weight="10080" joinstyle="miter" endcap="flat"/>
                  <v:fill o:detectmouseclick="t" on="false"/>
                  <w10:wrap type="topAndBottom"/>
                </v:line>
                <v:shape id="shape_0" coordorigin="11459,380" coordsize="0,246" path="m11459,626l11459,380l11459,626xe" fillcolor="#231f20" stroked="f" o:allowincell="f" style="position:absolute;left:11458;top:380;width:1;height:24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shape>
                <v:shape id="shape_0" coordorigin="11642,380" coordsize="0,246" path="m11642,626l11642,380l11642,626xe" fillcolor="#231f20" stroked="f" o:allowincell="f" style="position:absolute;left:11641;top:380;width:1;height:24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shape>
                <v:shape id="shape_0" stroked="f" o:allowincell="f" style="position:absolute;left:11692;top:392;width:297;height:236;mso-wrap-style:none;v-text-anchor:middle;mso-position-horizontal-relative:page" type="_x0000_t75">
                  <v:imagedata r:id="rId3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027;top:460;width:624;height:247;mso-wrap-style:none;v-text-anchor:middle;mso-position-horizontal-relative:page" type="_x0000_t75">
                  <v:imagedata r:id="rId316" o:detectmouseclick="t"/>
                  <v:stroke color="#3465a4" joinstyle="round" endcap="flat"/>
                  <w10:wrap type="topAndBottom"/>
                </v:shape>
                <v:line id="shape_0" from="12701,464" to="12701,625" stroked="t" o:allowincell="f" style="position:absolute;mso-position-horizontal-relative:page">
                  <v:stroke color="#231f20" weight="10800" joinstyle="miter" endcap="flat"/>
                  <v:fill o:detectmouseclick="t" on="false"/>
                  <w10:wrap type="topAndBottom"/>
                </v:line>
                <v:rect id="shape_0" fillcolor="#231f20" stroked="f" o:allowincell="f" style="position:absolute;left:12692;top:380;width:17;height:2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line id="shape_0" from="12757,619" to="12949,619" stroked="t" o:allowincell="f" style="position:absolute;mso-position-horizontal-relative:page">
                  <v:stroke color="#231f20" weight="9000" joinstyle="miter" endcap="flat"/>
                  <v:fill o:detectmouseclick="t" on="false"/>
                  <w10:wrap type="topAndBottom"/>
                </v:line>
                <v:line id="shape_0" from="12766,464" to="12766,611" stroked="t" o:allowincell="f" style="position:absolute;mso-position-horizontal-relative:page">
                  <v:stroke color="#231f20" weight="10800" joinstyle="miter" endcap="flat"/>
                  <v:fill o:detectmouseclick="t" on="false"/>
                  <w10:wrap type="topAndBottom"/>
                </v:line>
                <v:line id="shape_0" from="12854,464" to="12854,611" stroked="t" o:allowincell="f" style="position:absolute;mso-position-horizontal-relative:page">
                  <v:stroke color="#231f20" weight="10800" joinstyle="miter" endcap="flat"/>
                  <v:fill o:detectmouseclick="t" on="false"/>
                  <w10:wrap type="topAndBottom"/>
                </v:line>
                <v:line id="shape_0" from="12942,464" to="12942,611" stroked="t" o:allowincell="f" style="position:absolute;mso-position-horizontal-relative:page">
                  <v:stroke color="#231f20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2995;top:464;width:134;height:163;mso-wrap-style:none;v-text-anchor:middle;mso-position-horizontal-relative:page" type="_x0000_t75">
                  <v:imagedata r:id="rId3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174;top:392;width:134;height:234;mso-wrap-style:none;v-text-anchor:middle;mso-position-horizontal-relative:page" type="_x0000_t75">
                  <v:imagedata r:id="rId31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696960</wp:posOffset>
                </wp:positionH>
                <wp:positionV relativeFrom="paragraph">
                  <wp:posOffset>241300</wp:posOffset>
                </wp:positionV>
                <wp:extent cx="354330" cy="156210"/>
                <wp:effectExtent l="0" t="635" r="635" b="0"/>
                <wp:wrapTopAndBottom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156240"/>
                          <a:chOff x="0" y="0"/>
                          <a:chExt cx="354240" cy="156240"/>
                        </a:xfrm>
                      </wpg:grpSpPr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52560"/>
                            <a:ext cx="8568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113760" y="52560"/>
                            <a:ext cx="85680" cy="10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227160" y="52560"/>
                            <a:ext cx="8568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9200" y="52560"/>
                            <a:ext cx="0" cy="1022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520" cy="18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4.8pt;margin-top:19pt;width:27.95pt;height:12.3pt" coordorigin="13696,380" coordsize="559,246">
                <v:shape id="shape_0" stroked="f" o:allowincell="f" style="position:absolute;left:13696;top:463;width:134;height:160;mso-wrap-style:none;v-text-anchor:middle;mso-position-horizontal-relative:page" type="_x0000_t75">
                  <v:imagedata r:id="rId3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875;top:463;width:134;height:162;mso-wrap-style:none;v-text-anchor:middle;mso-position-horizontal-relative:page" type="_x0000_t75">
                  <v:imagedata r:id="rId3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054;top:463;width:134;height:160;mso-wrap-style:none;v-text-anchor:middle;mso-position-horizontal-relative:page" type="_x0000_t75">
                  <v:imagedata r:id="rId324" o:detectmouseclick="t"/>
                  <v:stroke color="#3465a4" joinstyle="round" endcap="flat"/>
                  <w10:wrap type="topAndBottom"/>
                </v:shape>
                <v:line id="shape_0" from="14246,463" to="14246,623" stroked="t" o:allowincell="f" style="position:absolute;mso-position-horizontal-relative:page">
                  <v:stroke color="#231f20" weight="10800" joinstyle="miter" endcap="flat"/>
                  <v:fill o:detectmouseclick="t" on="false"/>
                  <w10:wrap type="topAndBottom"/>
                </v:line>
                <v:rect id="shape_0" fillcolor="#231f20" stroked="f" o:allowincell="f" style="position:absolute;left:14236;top:380;width:17;height:28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9133205</wp:posOffset>
                </wp:positionH>
                <wp:positionV relativeFrom="paragraph">
                  <wp:posOffset>241300</wp:posOffset>
                </wp:positionV>
                <wp:extent cx="634365" cy="182880"/>
                <wp:effectExtent l="0" t="0" r="0" b="0"/>
                <wp:wrapTopAndBottom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320" cy="182880"/>
                          <a:chOff x="0" y="0"/>
                          <a:chExt cx="634320" cy="182880"/>
                        </a:xfrm>
                      </wpg:grpSpPr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0" y="50760"/>
                            <a:ext cx="1357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840" y="0"/>
                            <a:ext cx="11520" cy="19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167040" y="50760"/>
                            <a:ext cx="22860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424080" y="53280"/>
                            <a:ext cx="21024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9.15pt;margin-top:19pt;width:49.95pt;height:14.4pt" coordorigin="14383,380" coordsize="999,288">
                <v:shape id="shape_0" stroked="f" o:allowincell="f" style="position:absolute;left:14383;top:460;width:213;height:207;mso-wrap-style:none;v-text-anchor:middle;mso-position-horizontal-relative:page" type="_x0000_t75">
                  <v:imagedata r:id="rId328" o:detectmouseclick="t"/>
                  <v:stroke color="#3465a4" joinstyle="round" endcap="flat"/>
                  <w10:wrap type="topAndBottom"/>
                </v:shape>
                <v:rect id="shape_0" fillcolor="#231f20" stroked="f" o:allowincell="f" style="position:absolute;left:14578;top:380;width:17;height:2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shape id="shape_0" stroked="f" o:allowincell="f" style="position:absolute;left:14646;top:460;width:359;height:168;mso-wrap-style:none;v-text-anchor:middle;mso-position-horizontal-relative:page" type="_x0000_t75">
                  <v:imagedata r:id="rId3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051;top:464;width:330;height:163;mso-wrap-style:none;v-text-anchor:middle;mso-position-horizontal-relative:page" type="_x0000_t75">
                  <v:imagedata r:id="rId33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0" distT="0" distB="0" distL="0" distR="0" simplePos="0" locked="0" layoutInCell="0" allowOverlap="1" relativeHeight="71">
            <wp:simplePos x="0" y="0"/>
            <wp:positionH relativeFrom="page">
              <wp:posOffset>7259955</wp:posOffset>
            </wp:positionH>
            <wp:positionV relativeFrom="paragraph">
              <wp:posOffset>244475</wp:posOffset>
            </wp:positionV>
            <wp:extent cx="76200" cy="106680"/>
            <wp:effectExtent l="0" t="0" r="0" b="0"/>
            <wp:wrapTopAndBottom/>
            <wp:docPr id="140" name="image17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73.png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463155</wp:posOffset>
                </wp:positionH>
                <wp:positionV relativeFrom="paragraph">
                  <wp:posOffset>193040</wp:posOffset>
                </wp:positionV>
                <wp:extent cx="0" cy="156210"/>
                <wp:effectExtent l="5715" t="0" r="6350" b="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65pt,15.2pt" to="587.65pt,27.45pt" stroked="t" o:allowincell="f" style="position:absolute;mso-position-horizontal-relative:page">
                <v:stroke color="#231f20" weight="115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529195</wp:posOffset>
                </wp:positionH>
                <wp:positionV relativeFrom="paragraph">
                  <wp:posOffset>191135</wp:posOffset>
                </wp:positionV>
                <wp:extent cx="326390" cy="160020"/>
                <wp:effectExtent l="0" t="0" r="0" b="0"/>
                <wp:wrapTopAndBottom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20" cy="160200"/>
                          <a:chOff x="0" y="0"/>
                          <a:chExt cx="326520" cy="160200"/>
                        </a:xfrm>
                      </wpg:grpSpPr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332"/>
                          <a:stretch/>
                        </pic:blipFill>
                        <pic:spPr>
                          <a:xfrm>
                            <a:off x="0" y="0"/>
                            <a:ext cx="2026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227160" y="0"/>
                            <a:ext cx="9900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5pt;margin-top:15.05pt;width:25.65pt;height:12.6pt" coordorigin="11857,301" coordsize="513,252">
                <v:shape id="shape_0" stroked="f" o:allowincell="f" style="position:absolute;left:11857;top:301;width:318;height:251;mso-wrap-style:none;v-text-anchor:middle;mso-position-horizontal-relative:pag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214;top:301;width:155;height:251;mso-wrap-style:none;v-text-anchor:middle;mso-position-horizontal-relative:page" type="_x0000_t75">
                  <v:imagedata r:id="rId33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941310</wp:posOffset>
                </wp:positionH>
                <wp:positionV relativeFrom="paragraph">
                  <wp:posOffset>244475</wp:posOffset>
                </wp:positionV>
                <wp:extent cx="440690" cy="156845"/>
                <wp:effectExtent l="0" t="0" r="0" b="0"/>
                <wp:wrapTopAndBottom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156960"/>
                          <a:chOff x="0" y="0"/>
                          <a:chExt cx="440640" cy="156960"/>
                        </a:xfrm>
                      </wpg:grpSpPr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336"/>
                          <a:stretch/>
                        </pic:blipFill>
                        <pic:spPr>
                          <a:xfrm>
                            <a:off x="0" y="0"/>
                            <a:ext cx="9288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11600" y="0"/>
                            <a:ext cx="10476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240120" y="1800"/>
                            <a:ext cx="20052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5.3pt;margin-top:19.25pt;width:34.7pt;height:12.35pt" coordorigin="12506,385" coordsize="694,247">
                <v:shape id="shape_0" stroked="f" o:allowincell="f" style="position:absolute;left:12506;top:385;width:145;height:246;mso-wrap-style:none;v-text-anchor:middle;mso-position-horizontal-relative:page" type="_x0000_t75">
                  <v:imagedata r:id="rId33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682;top:385;width:164;height:167;mso-wrap-style:none;v-text-anchor:middle;mso-position-horizontal-relative:page" type="_x0000_t75">
                  <v:imagedata r:id="rId34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884;top:388;width:315;height:243;mso-wrap-style:none;v-text-anchor:middle;mso-position-horizontal-relative:page" type="_x0000_t75">
                  <v:imagedata r:id="rId34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sectPr>
          <w:type w:val="nextPage"/>
          <w:pgSz w:orient="landscape" w:w="17680" w:h="17670"/>
          <w:pgMar w:left="740" w:right="106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0" distR="0" simplePos="0" locked="0" layoutInCell="0" allowOverlap="1" relativeHeight="72">
            <wp:simplePos x="0" y="0"/>
            <wp:positionH relativeFrom="page">
              <wp:posOffset>7253605</wp:posOffset>
            </wp:positionH>
            <wp:positionV relativeFrom="paragraph">
              <wp:posOffset>102870</wp:posOffset>
            </wp:positionV>
            <wp:extent cx="1987550" cy="564515"/>
            <wp:effectExtent l="0" t="0" r="0" b="0"/>
            <wp:wrapTopAndBottom/>
            <wp:docPr id="144" name="image18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81.png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" w:after="0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48"/>
        <w:ind w:left="310" w:hanging="0"/>
        <w:rPr>
          <w:sz w:val="14"/>
        </w:rPr>
      </w:pPr>
      <w:r>
        <w:rPr>
          <w:sz w:val="14"/>
        </w:rPr>
        <mc:AlternateContent>
          <mc:Choice Requires="wpg">
            <w:drawing>
              <wp:inline distT="0" distB="0" distL="0" distR="0">
                <wp:extent cx="592455" cy="81915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82080"/>
                          <a:chOff x="0" y="0"/>
                          <a:chExt cx="592560" cy="8208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38160" cy="608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9800"/>
                            <a:ext cx="3816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0880"/>
                            <a:ext cx="38880" cy="4428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980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200160" y="0"/>
                            <a:ext cx="392400" cy="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.45pt;width:46.65pt;height:6.45pt" coordorigin="0,-109" coordsize="933,129">
                <v:rect id="shape_0" coordsize="60,96" path="m34,6l14,6l5,7l0,8l0,101l4,101l10,102l34,102l45,99l52,93l52,92l18,92l15,92l12,92l12,56l53,56l49,53l40,50l40,50l50,46l12,46l12,16l14,16l17,15l52,15l48,13l42,8l34,6xm53,56l36,56l47,61l47,88l35,92l52,92l56,88l60,82l60,60l53,56xm52,15l35,15l44,20l44,40l36,46l50,46l56,39l56,22l53,16l52,15xe" fillcolor="#231f20" stroked="f" o:allowincell="f" style="position:absolute;left:0;top:-104;width:59;height:95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71,32" coordsize="60,71" path="m103,32l89,34l79,42l73,54l71,66l71,69l73,82l80,93l90,100l104,102l115,102l123,100l127,98l126,93l94,93l83,86l83,69l130,69l130,68l131,66l131,64l130,61l83,61l84,52l89,40l122,40l116,35l103,32xm125,89l120,91l115,93l126,93l125,89xm122,40l116,40l119,52l119,61l130,61l130,53l125,43l122,40xe" fillcolor="#231f20" stroked="f" o:allowincell="f" style="position:absolute;left:71;top:-78;width:59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137,33" coordsize="61,70" path="m198,33l150,33l150,76l150,85l143,90l142,91l139,92l137,93l138,102l144,102l148,101l151,98l160,92l162,80l162,43l198,43l198,33xm198,43l185,43l185,101l198,101l198,43xe" fillcolor="#231f20" stroked="f" o:allowincell="f" style="position:absolute;left:136;top:-76;width:60;height:6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213,32" coordsize="67,71" path="m246,32l233,34l223,41l215,52l213,68l215,82l215,82l222,93l232,100l245,103l257,100l268,94l269,93l234,93l225,82l225,54l232,41l269,41l260,34l246,32xm269,41l261,41l266,55l266,82l258,93l269,93l276,83l279,67l277,52l270,41l269,41xe" fillcolor="#231f20" stroked="f" o:allowincell="f" style="position:absolute;left:212;top:-78;width:66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315;top:-109;width:617;height:128;mso-wrap-style:none;v-text-anchor:middle;mso-position-horizontal-relative:char" type="_x0000_t75">
                  <v:imagedata r:id="rId3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73760</wp:posOffset>
                </wp:positionH>
                <wp:positionV relativeFrom="paragraph">
                  <wp:posOffset>354330</wp:posOffset>
                </wp:positionV>
                <wp:extent cx="1032510" cy="289560"/>
                <wp:effectExtent l="1270" t="0" r="0" b="635"/>
                <wp:wrapTopAndBottom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289440"/>
                          <a:chOff x="0" y="0"/>
                          <a:chExt cx="1032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00" cy="28584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72360"/>
                            <a:ext cx="224280" cy="21708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76320"/>
                            <a:ext cx="243720" cy="20952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2360"/>
                            <a:ext cx="240840" cy="21708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27.9pt;width:81.35pt;height:22.8pt" coordorigin="1376,558" coordsize="1627,456">
                <v:rect id="shape_0" coordorigin="1376,558" coordsize="411,450" path="m1593,558l1376,558l1376,1007l1636,1007l1654,1007l1670,1005l1686,1002l1700,998l1714,993l1726,987l1737,980l1748,972l1757,963l1764,953l1771,943l1777,932l1512,932l1512,817l1769,817l1769,815l1752,797l1742,788l1731,781l1722,776l1712,771l1703,767l1692,762l1699,760l1706,756l1720,745l1724,741l1512,741l1512,634l1751,634l1750,632l1746,622l1741,613l1734,604l1727,596l1718,589l1707,582l1695,576l1682,571l1667,566l1651,563l1634,560l1614,558l1593,558xm1769,817l1567,817l1603,820l1630,831l1645,849l1650,874l1649,888l1645,900l1639,910l1630,918l1618,924l1604,928l1587,931l1567,932l1777,932l1777,932l1781,920l1784,907l1786,894l1787,880l1786,868l1785,858l1783,847l1780,838l1775,826l1769,817xm1751,634l1554,634l1566,634l1588,637l1597,639l1612,647l1618,652l1626,666l1628,676l1628,699l1627,708l1619,722l1613,728l1598,735l1589,738l1567,740l1555,741l1724,741l1727,738l1740,721l1745,712l1753,689l1755,677l1755,663l1755,652l1753,642l1751,634xe" fillcolor="#f69324" stroked="f" o:allowincell="f" style="position:absolute;left:1376;top:558;width:410;height:449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  <v:rect id="shape_0" coordorigin="1840,671" coordsize="353,342" path="m2029,671l2006,672l1985,675l1965,679l1947,684l1930,692l1914,700l1900,709l1888,720l1877,732l1867,745l1859,759l1852,774l1847,790l1843,806l1841,823l1840,841l1841,858l1843,875l1847,892l1852,908l1859,923l1867,937l1877,951l1888,963l1900,974l1914,984l1930,992l1947,1000l1965,1006l1985,1010l2006,1012l2029,1013l2045,1013l2060,1012l2075,1011l2088,1009l2101,1007l2112,1004l2123,1002l2133,999l2146,995l2157,991l2174,984l2180,980l2184,978l2184,939l2043,939l2032,937l2012,931l2002,926l1985,914l1978,907l1967,890l1963,881l1960,870l2193,870l2193,847l2192,823l2190,813l1957,813l1957,801l1959,793l1965,776l1970,768l1981,756l1988,751l2004,745l2013,743l2167,743l2160,733l2150,721l2139,710l2127,700l2114,692l2100,685l2086,680l2072,676l2058,674l2043,672l2029,671xm2184,906l2169,913l2153,919l2136,925l2120,930l2104,934l2087,937l2071,938l2054,939l2184,939l2184,906xm2167,743l2032,743l2041,745l2056,751l2062,756l2073,768l2076,776l2082,793l2083,801l2083,813l2190,813l2189,801l2184,782l2178,764l2170,748l2167,743xe" fillcolor="#f69324" stroked="f" o:allowincell="f" style="position:absolute;left:1840;top:672;width:352;height:341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  <v:rect id="shape_0" coordorigin="2215,677" coordsize="384,330" path="m2451,677l2365,677l2215,1007l2328,1007l2404,835l2521,835l2451,677xm2521,835l2404,835l2473,1007l2598,1007l2521,835xe" fillcolor="#f69324" stroked="f" o:allowincell="f" style="position:absolute;left:2214;top:678;width:383;height:329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  <v:rect id="shape_0" coordorigin="2623,671" coordsize="379,342" path="m2812,671l2789,672l2768,675l2748,679l2729,685l2712,692l2697,700l2683,710l2670,721l2659,732l2650,746l2642,760l2635,775l2630,791l2626,807l2624,824l2623,842l2624,860l2626,877l2630,893l2635,909l2642,924l2650,938l2659,952l2670,964l2683,975l2697,984l2712,993l2729,1000l2748,1006l2768,1010l2789,1012l2812,1013l2835,1012l2857,1010l2877,1006l2895,1000l2912,993l2928,984l2942,975l2954,964l2965,952l2975,938l2982,926l2801,926l2792,924l2775,916l2768,911l2763,903l2757,896l2753,887l2748,866l2746,854l2746,829l2748,818l2750,807l2753,797l2757,788l2763,781l2768,774l2775,768l2792,760l2801,758l2982,758l2975,746l2965,732l2954,721l2942,710l2928,700l2912,692l2895,685l2877,679l2857,675l2835,672l2812,671xm2982,758l2823,758l2833,760l2850,768l2857,774l2868,788l2872,797l2877,818l2879,829l2879,854l2877,866l2872,887l2868,896l2857,911l2850,916l2833,924l2823,926l2982,926l2983,924l2990,909l2995,893l2999,877l3001,860l3002,842l3001,824l2999,807l2995,791l2990,775l2983,760l2982,758xe" fillcolor="#f69324" stroked="f" o:allowincell="f" style="position:absolute;left:2623;top:672;width:378;height:341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047875</wp:posOffset>
                </wp:positionH>
                <wp:positionV relativeFrom="paragraph">
                  <wp:posOffset>178435</wp:posOffset>
                </wp:positionV>
                <wp:extent cx="2070100" cy="553085"/>
                <wp:effectExtent l="0" t="635" r="0" b="635"/>
                <wp:wrapTopAndBottom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552960"/>
                          <a:chOff x="0" y="0"/>
                          <a:chExt cx="2070000" cy="552960"/>
                        </a:xfrm>
                      </wpg:grpSpPr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1600920" y="252720"/>
                            <a:ext cx="21852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346"/>
                          <a:stretch/>
                        </pic:blipFill>
                        <pic:spPr>
                          <a:xfrm>
                            <a:off x="1859400" y="252720"/>
                            <a:ext cx="21096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5160" y="149760"/>
                            <a:ext cx="236880" cy="31320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49480"/>
                            <a:ext cx="227160" cy="30348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339120" cy="34596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49480"/>
                            <a:ext cx="236880" cy="21384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312480"/>
                            <a:ext cx="0" cy="147240"/>
                          </a:xfrm>
                          <a:prstGeom prst="line">
                            <a:avLst/>
                          </a:prstGeom>
                          <a:ln w="73080">
                            <a:solidFill>
                              <a:srgbClr val="52284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283320"/>
                            <a:ext cx="147960" cy="0"/>
                          </a:xfrm>
                          <a:prstGeom prst="line">
                            <a:avLst/>
                          </a:prstGeom>
                          <a:ln w="58320">
                            <a:solidFill>
                              <a:srgbClr val="52284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49480"/>
                            <a:ext cx="236880" cy="21384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83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1">
                                <a:moveTo>
                                  <a:pt x="4570" y="281"/>
                                </a:moveTo>
                                <a:lnTo>
                                  <a:pt x="4544" y="286"/>
                                </a:lnTo>
                                <a:lnTo>
                                  <a:pt x="4524" y="300"/>
                                </a:lnTo>
                                <a:lnTo>
                                  <a:pt x="4510" y="321"/>
                                </a:lnTo>
                                <a:lnTo>
                                  <a:pt x="4504" y="347"/>
                                </a:lnTo>
                                <a:lnTo>
                                  <a:pt x="4510" y="372"/>
                                </a:lnTo>
                                <a:lnTo>
                                  <a:pt x="4524" y="393"/>
                                </a:lnTo>
                                <a:lnTo>
                                  <a:pt x="4544" y="407"/>
                                </a:lnTo>
                                <a:lnTo>
                                  <a:pt x="4570" y="412"/>
                                </a:lnTo>
                                <a:lnTo>
                                  <a:pt x="4595" y="407"/>
                                </a:lnTo>
                                <a:lnTo>
                                  <a:pt x="4616" y="393"/>
                                </a:lnTo>
                                <a:lnTo>
                                  <a:pt x="4630" y="372"/>
                                </a:lnTo>
                                <a:lnTo>
                                  <a:pt x="4635" y="347"/>
                                </a:lnTo>
                                <a:lnTo>
                                  <a:pt x="4630" y="321"/>
                                </a:lnTo>
                                <a:lnTo>
                                  <a:pt x="4616" y="300"/>
                                </a:lnTo>
                                <a:lnTo>
                                  <a:pt x="4595" y="286"/>
                                </a:lnTo>
                                <a:lnTo>
                                  <a:pt x="4570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50040"/>
                            <a:ext cx="1843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90">
                                <a:moveTo>
                                  <a:pt x="4691" y="361"/>
                                </a:moveTo>
                                <a:lnTo>
                                  <a:pt x="4617" y="434"/>
                                </a:lnTo>
                                <a:lnTo>
                                  <a:pt x="4833" y="650"/>
                                </a:lnTo>
                                <a:lnTo>
                                  <a:pt x="4907" y="577"/>
                                </a:lnTo>
                                <a:lnTo>
                                  <a:pt x="4691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50040"/>
                            <a:ext cx="1814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86">
                                <a:moveTo>
                                  <a:pt x="4691" y="361"/>
                                </a:moveTo>
                                <a:lnTo>
                                  <a:pt x="4476" y="577"/>
                                </a:lnTo>
                                <a:lnTo>
                                  <a:pt x="4545" y="646"/>
                                </a:lnTo>
                                <a:lnTo>
                                  <a:pt x="4761" y="430"/>
                                </a:lnTo>
                                <a:lnTo>
                                  <a:pt x="4691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5pt;margin-top:14.05pt;width:163pt;height:43.55pt" coordorigin="3225,281" coordsize="3260,871">
                <v:shape id="shape_0" stroked="f" o:allowincell="f" style="position:absolute;left:5746;top:679;width:343;height:324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53;top:679;width:331;height:324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topAndBottom"/>
                </v:shape>
                <v:rect id="shape_0" coordorigin="5311,518" coordsize="373,493" path="m5647,518l5609,529l5563,535l5514,540l5464,549l5417,567l5375,597l5342,645l5319,714l5311,810l5312,831l5314,855l5317,878l5321,897l5327,913l5335,928l5344,942l5354,955l5366,967l5380,978l5395,987l5412,995l5430,1002l5451,1007l5473,1009l5497,1010l5520,1009l5541,1007l5560,1003l5578,997l5595,989l5610,981l5624,971l5637,960l5648,949l5657,936l5663,925l5497,925l5482,923l5469,919l5458,913l5448,903l5441,892l5436,878l5433,862l5432,844l5433,827l5436,811l5441,798l5448,786l5457,777l5468,771l5482,767l5497,765l5666,765l5659,753l5650,741l5640,730l5631,723l5412,723l5436,667l5496,645l5573,635l5647,615l5647,518xm5666,765l5497,765l5512,767l5526,771l5537,777l5546,786l5553,798l5558,811l5561,827l5562,844l5561,862l5558,878l5553,892l5546,903l5537,913l5525,919l5512,923l5497,925l5663,925l5665,922l5672,907l5677,892l5680,877l5682,861l5683,844l5682,827l5680,811l5680,810l5677,795l5672,780l5666,766l5666,765xm5510,687l5482,690l5455,698l5431,710l5412,723l5631,723l5628,720l5615,712l5601,704l5585,698l5569,693l5550,689l5531,687l5510,687xe" fillcolor="#522848" stroked="f" o:allowincell="f" style="position:absolute;left:5312;top:517;width:372;height:492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rect id="shape_0" coordorigin="3806,674" coordsize="358,478" path="m3921,680l3806,680l3806,1152l3921,1152l3921,986l4095,986l4096,985l4105,979l4112,972l4120,965l4126,957l4132,948l4138,940l4143,931l4144,928l3967,928l3956,926l3938,917l3929,912l3921,907l3921,783l3923,782l3925,779l3932,774l3936,772l3945,767l3951,765l3963,761l3971,760l4148,760l4144,753l4139,744l4133,735l4127,727l4121,719l4114,712l4110,709l3921,709l3921,680xm4095,986l3921,986l3938,996l3944,999l3958,1004l3966,1006l3984,1009l3995,1010l4007,1010l4021,1010l4033,1009l4045,1007l4057,1004l4067,1000l4078,996l4087,991l4095,986xm4148,760l3986,760l3993,762l4008,767l4015,771l4027,784l4032,793l4040,814l4042,827l4042,856l4040,868l4034,889l4029,898l4018,913l4011,918l3996,926l3988,928l4144,928l4147,921l4151,912l4154,902l4157,892l4159,882l4161,871l4162,861l4163,851l4163,840l4163,825l4161,812l4159,798l4157,786l4153,774l4149,764l4148,760xm4026,674l4002,674l3989,676l3969,681l3960,684l3944,691l3938,695l3928,703l3924,707l3921,709l4110,709l4104,703l4094,696l4072,685l4061,681l4037,676l4026,674xe" fillcolor="#522848" stroked="f" o:allowincell="f" style="position:absolute;left:3806;top:674;width:357;height:477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rect id="shape_0" coordorigin="3225,542" coordsize="534,545" path="m3758,907l3225,907l3225,1086l3332,1086l3332,1005l3758,1005l3758,907xm3758,1005l3651,1005l3651,1086l3758,1086l3758,1005xm3434,576l3403,642l3282,907l3409,907l3485,710l3603,710l3578,657l3599,651l3620,644l3641,635l3661,624l3637,577l3469,577l3434,576l3434,576xm3603,710l3494,710l3573,907l3696,907l3603,710xm3619,542l3570,563l3517,574l3469,577l3637,577l3619,542xe" fillcolor="#522848" stroked="f" o:allowincell="f" style="position:absolute;left:3225;top:541;width:533;height:544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rect id="shape_0" coordorigin="4209,674" coordsize="373,337" path="m4395,674l4372,675l4351,677l4331,681l4313,687l4296,694l4281,702l4267,712l4255,723l4244,734l4235,747l4227,761l4220,776l4215,791l4212,808l4209,825l4209,842l4209,859l4212,876l4215,892l4220,908l4227,923l4235,937l4244,950l4255,962l4267,972l4281,982l4296,990l4313,997l4331,1003l4351,1007l4372,1009l4395,1010l4417,1009l4438,1007l4458,1003l4476,997l4493,990l4508,982l4522,972l4534,962l4545,950l4555,937l4562,925l4384,925l4374,923l4358,915l4351,909l4341,895l4336,886l4331,866l4330,854l4330,829l4331,818l4336,798l4341,789l4351,775l4358,770l4374,762l4384,760l4562,760l4555,747l4545,734l4534,723l4522,712l4508,702l4493,694l4476,687l4458,681l4438,677l4417,675l4395,674xm4562,760l4405,760l4415,762l4431,770l4438,775l4444,782l4449,789l4453,798l4459,818l4460,829l4460,854l4459,866l4453,886l4449,895l4438,909l4431,915l4415,923l4405,925l4562,925l4563,923l4569,908l4574,892l4578,876l4580,859l4581,842l4580,825l4578,808l4574,791l4569,776l4563,761l4562,760xe" fillcolor="#522848" stroked="f" o:allowincell="f" style="position:absolute;left:4209;top:674;width:372;height:336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line id="shape_0" from="4692,773" to="4692,1004" stroked="t" o:allowincell="f" style="position:absolute;mso-position-horizontal-relative:page">
                  <v:stroke color="#522848" weight="73080" joinstyle="miter" endcap="flat"/>
                  <v:fill o:detectmouseclick="t" on="false"/>
                  <w10:wrap type="topAndBottom"/>
                </v:line>
                <v:line id="shape_0" from="4634,727" to="4866,727" stroked="t" o:allowincell="f" style="position:absolute;mso-position-horizontal-relative:page">
                  <v:stroke color="#522848" weight="58320" joinstyle="miter" endcap="flat"/>
                  <v:fill o:detectmouseclick="t" on="false"/>
                  <w10:wrap type="topAndBottom"/>
                </v:line>
                <v:rect id="shape_0" coordorigin="4888,674" coordsize="373,337" path="m5074,674l5052,675l5030,677l5011,681l4993,687l4976,694l4961,702l4947,712l4935,723l4924,734l4914,747l4906,761l4900,776l4895,791l4891,808l4889,825l4888,842l4889,859l4891,876l4895,892l4900,908l4906,923l4914,937l4924,950l4935,962l4947,972l4961,982l4976,990l4993,997l5011,1003l5030,1007l5052,1009l5074,1010l5097,1009l5118,1007l5137,1003l5156,997l5172,990l5188,982l5201,972l5214,962l5225,950l5234,937l5241,925l5063,925l5054,923l5038,915l5031,909l5020,895l5016,886l5010,866l5009,854l5009,829l5010,818l5016,798l5020,789l5031,775l5038,770l5054,762l5063,760l5241,760l5234,747l5225,734l5214,723l5201,712l5188,702l5172,694l5156,687l5137,681l5118,677l5097,675l5074,674xm5241,760l5085,760l5094,762l5111,770l5118,775l5123,782l5128,789l5132,798l5138,818l5139,829l5139,854l5138,866l5132,886l5128,895l5118,909l5111,915l5094,923l5085,925l5241,925l5242,923l5249,908l5254,892l5257,876l5260,859l5260,842l5260,825l5257,808l5254,791l5249,776l5242,761l5241,760xe" fillcolor="#522848" stroked="f" o:allowincell="f" style="position:absolute;left:4889;top:674;width:372;height:336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shape id="shape_0" coordorigin="4504,281" coordsize="131,131" path="m4570,281l4544,286l4524,300l4510,321l4504,347l4510,372l4524,393l4544,407l4570,412l4595,407l4616,393l4630,372l4635,347l4630,321l4616,300l4595,286l4570,281xe" fillcolor="#522848" stroked="f" o:allowincell="f" style="position:absolute;left:4505;top:281;width:130;height:130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shape>
                <v:shape id="shape_0" coordorigin="4617,361" coordsize="290,290" path="m4691,361l4617,434l4833,650l4907,577l4691,361xe" fillcolor="#522848" stroked="f" o:allowincell="f" style="position:absolute;left:4618;top:360;width:289;height:289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shape>
                <v:shape id="shape_0" coordorigin="4476,361" coordsize="286,286" path="m4691,361l4476,577l4545,646l4761,430l4691,361xe" fillcolor="#522848" stroked="f" o:allowincell="f" style="position:absolute;left:4476;top:360;width:285;height:285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g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1976755</wp:posOffset>
                </wp:positionH>
                <wp:positionV relativeFrom="paragraph">
                  <wp:posOffset>219710</wp:posOffset>
                </wp:positionV>
                <wp:extent cx="1334135" cy="923925"/>
                <wp:effectExtent l="0" t="0" r="0" b="0"/>
                <wp:wrapTopAndBottom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923760"/>
                          <a:chOff x="0" y="0"/>
                          <a:chExt cx="1334160" cy="923760"/>
                        </a:xfrm>
                      </wpg:grpSpPr>
                      <wps:wsp>
                        <wps:cNvSpPr/>
                        <wps:spPr>
                          <a:xfrm>
                            <a:off x="0" y="497880"/>
                            <a:ext cx="472320" cy="42624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622440"/>
                            <a:ext cx="146160" cy="294120"/>
                          </a:xfrm>
                          <a:prstGeom prst="rect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505440"/>
                            <a:ext cx="295920" cy="116280"/>
                          </a:xfrm>
                          <a:prstGeom prst="rect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97880"/>
                            <a:ext cx="472320" cy="42624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375120" y="0"/>
                            <a:ext cx="1656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8040" y="100440"/>
                            <a:ext cx="36720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578">
                                <a:moveTo>
                                  <a:pt x="4076" y="504"/>
                                </a:moveTo>
                                <a:lnTo>
                                  <a:pt x="3929" y="651"/>
                                </a:lnTo>
                                <a:lnTo>
                                  <a:pt x="4360" y="1082"/>
                                </a:lnTo>
                                <a:lnTo>
                                  <a:pt x="4507" y="935"/>
                                </a:lnTo>
                                <a:lnTo>
                                  <a:pt x="4076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0440"/>
                            <a:ext cx="3618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0">
                                <a:moveTo>
                                  <a:pt x="4077" y="504"/>
                                </a:moveTo>
                                <a:lnTo>
                                  <a:pt x="3646" y="935"/>
                                </a:lnTo>
                                <a:lnTo>
                                  <a:pt x="3784" y="1074"/>
                                </a:lnTo>
                                <a:lnTo>
                                  <a:pt x="4215" y="643"/>
                                </a:lnTo>
                                <a:lnTo>
                                  <a:pt x="4077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5pt;margin-top:17.3pt;width:105.1pt;height:72.75pt" coordorigin="3113,346" coordsize="2102,1455">
                <v:rect id="shape_0" coordorigin="3113,1130" coordsize="744,672" path="m3484,1130l3439,1132l3397,1137l3358,1145l3321,1156l3288,1170l3258,1187l3230,1206l3205,1227l3184,1250l3165,1276l3149,1303l3136,1333l3126,1364l3119,1397l3114,1431l3113,1465l3114,1500l3119,1534l3126,1566l3136,1597l3149,1627l3165,1655l3184,1681l3205,1704l3230,1726l3258,1745l3288,1762l3321,1776l3358,1787l3397,1795l3439,1800l3484,1802l3529,1800l3571,1795l3610,1787l3647,1776l3680,1762l3711,1745l3738,1726l3763,1704l3785,1681l3804,1655l3818,1631l3484,1631l3468,1630l3454,1628l3440,1624l3427,1619l3416,1613l3405,1605l3396,1596l3387,1585l3379,1574l3373,1561l3367,1548l3362,1533l3359,1517l3356,1501l3355,1483l3354,1465l3355,1447l3356,1430l3359,1413l3362,1397l3367,1383l3373,1369l3379,1357l3387,1346l3396,1336l3405,1327l3416,1319l3427,1313l3440,1308l3454,1304l3468,1302l3484,1301l3818,1301l3804,1276l3785,1250l3763,1227l3738,1206l3711,1187l3680,1170l3647,1156l3610,1145l3571,1137l3529,1132l3484,1130xm3818,1301l3484,1301l3500,1302l3515,1304l3528,1308l3541,1313l3553,1319l3564,1327l3573,1336l3582,1346l3589,1357l3596,1369l3602,1383l3606,1397l3610,1413l3613,1430l3614,1447l3615,1465l3614,1483l3613,1501l3610,1517l3606,1533l3602,1548l3596,1561l3589,1574l3582,1585l3573,1596l3564,1605l3553,1613l3541,1619l3528,1624l3515,1628l3500,1630l3484,1631l3818,1631l3820,1627l3833,1597l3843,1566l3850,1534l3855,1500l3856,1465l3855,1431l3850,1397l3843,1364l3833,1333l3820,1303l3818,1301xe" fillcolor="#522848" stroked="f" o:allowincell="f" style="position:absolute;left:3113;top:1130;width:743;height:670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rect id="shape_0" fillcolor="#f69324" stroked="f" o:allowincell="f" style="position:absolute;left:3961;top:1326;width:229;height:462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  <v:rect id="shape_0" fillcolor="#f69324" stroked="f" o:allowincell="f" style="position:absolute;left:3961;top:1142;width:465;height:182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  <v:rect id="shape_0" coordorigin="4470,1130" coordsize="744,672" path="m4841,1130l4796,1132l4754,1137l4715,1145l4678,1156l4645,1170l4615,1187l4587,1206l4563,1227l4541,1250l4522,1276l4506,1303l4493,1333l4483,1364l4476,1397l4471,1431l4470,1465l4471,1500l4476,1534l4483,1566l4493,1597l4506,1627l4522,1655l4541,1681l4563,1704l4587,1726l4615,1745l4645,1762l4678,1776l4715,1787l4754,1795l4796,1800l4841,1802l4886,1800l4928,1795l4968,1787l5004,1776l5037,1762l5068,1745l5095,1726l5120,1704l5142,1681l5161,1655l5175,1631l4841,1631l4825,1630l4811,1628l4797,1624l4784,1619l4773,1613l4762,1605l4753,1596l4744,1585l4736,1574l4730,1561l4724,1548l4720,1533l4716,1517l4713,1501l4712,1483l4711,1465l4712,1447l4713,1430l4716,1413l4720,1397l4724,1383l4730,1369l4736,1357l4744,1346l4753,1336l4762,1327l4773,1319l4784,1313l4797,1308l4811,1304l4825,1302l4841,1301l5175,1301l5161,1276l5142,1250l5120,1227l5095,1206l5068,1187l5037,1170l5004,1156l4968,1145l4928,1137l4886,1132l4841,1130xm5175,1301l4841,1301l4857,1302l4872,1304l4885,1308l4898,1313l4910,1319l4921,1327l4930,1336l4939,1346l4947,1357l4953,1369l4959,1383l4963,1397l4967,1413l4970,1430l4971,1447l4972,1465l4971,1483l4970,1501l4967,1517l4963,1533l4959,1548l4953,1561l4947,1574l4939,1585l4930,1596l4921,1605l4910,1613l4898,1619l4885,1624l4872,1628l4857,1630l4841,1631l5175,1631l5177,1627l5190,1597l5200,1566l5207,1534l5212,1500l5213,1465l5212,1431l5207,1397l5200,1364l5190,1333l5177,1303l5175,1301xe" fillcolor="#522848" stroked="f" o:allowincell="f" style="position:absolute;left:4470;top:1130;width:743;height:670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shape id="shape_0" stroked="f" o:allowincell="f" style="position:absolute;left:3704;top:346;width:260;height:259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topAndBottom"/>
                </v:shape>
                <v:shape id="shape_0" coordorigin="3929,504" coordsize="578,578" path="m4076,504l3929,651l4360,1082l4507,935l4076,504xe" fillcolor="#f69324" stroked="f" o:allowincell="f" style="position:absolute;left:3929;top:504;width:577;height:576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shape>
                <v:shape id="shape_0" coordorigin="3646,504" coordsize="570,570" path="m4077,504l3646,935l3784,1074l4215,643l4077,504xe" fillcolor="#f69324" stroked="f" o:allowincell="f" style="position:absolute;left:3646;top:504;width:569;height:568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9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22.png"/><Relationship Id="rId72" Type="http://schemas.openxmlformats.org/officeDocument/2006/relationships/image" Target="media/image23.png"/><Relationship Id="rId73" Type="http://schemas.openxmlformats.org/officeDocument/2006/relationships/image" Target="media/image24.png"/><Relationship Id="rId74" Type="http://schemas.openxmlformats.org/officeDocument/2006/relationships/image" Target="media/image25.png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28.png"/><Relationship Id="rId78" Type="http://schemas.openxmlformats.org/officeDocument/2006/relationships/image" Target="media/image29.png"/><Relationship Id="rId79" Type="http://schemas.openxmlformats.org/officeDocument/2006/relationships/image" Target="media/image30.png"/><Relationship Id="rId80" Type="http://schemas.openxmlformats.org/officeDocument/2006/relationships/image" Target="media/image31.png"/><Relationship Id="rId81" Type="http://schemas.openxmlformats.org/officeDocument/2006/relationships/image" Target="media/image32.png"/><Relationship Id="rId82" Type="http://schemas.openxmlformats.org/officeDocument/2006/relationships/image" Target="media/image33.png"/><Relationship Id="rId83" Type="http://schemas.openxmlformats.org/officeDocument/2006/relationships/image" Target="media/image34.png"/><Relationship Id="rId84" Type="http://schemas.openxmlformats.org/officeDocument/2006/relationships/image" Target="media/image35.png"/><Relationship Id="rId85" Type="http://schemas.openxmlformats.org/officeDocument/2006/relationships/image" Target="media/image36.png"/><Relationship Id="rId86" Type="http://schemas.openxmlformats.org/officeDocument/2006/relationships/image" Target="media/image37.png"/><Relationship Id="rId87" Type="http://schemas.openxmlformats.org/officeDocument/2006/relationships/image" Target="media/image38.png"/><Relationship Id="rId88" Type="http://schemas.openxmlformats.org/officeDocument/2006/relationships/image" Target="media/image39.png"/><Relationship Id="rId89" Type="http://schemas.openxmlformats.org/officeDocument/2006/relationships/image" Target="media/image40.png"/><Relationship Id="rId90" Type="http://schemas.openxmlformats.org/officeDocument/2006/relationships/image" Target="media/image32.png"/><Relationship Id="rId91" Type="http://schemas.openxmlformats.org/officeDocument/2006/relationships/image" Target="media/image33.png"/><Relationship Id="rId92" Type="http://schemas.openxmlformats.org/officeDocument/2006/relationships/image" Target="media/image34.png"/><Relationship Id="rId93" Type="http://schemas.openxmlformats.org/officeDocument/2006/relationships/image" Target="media/image41.png"/><Relationship Id="rId94" Type="http://schemas.openxmlformats.org/officeDocument/2006/relationships/image" Target="media/image42.png"/><Relationship Id="rId95" Type="http://schemas.openxmlformats.org/officeDocument/2006/relationships/image" Target="media/image43.png"/><Relationship Id="rId96" Type="http://schemas.openxmlformats.org/officeDocument/2006/relationships/image" Target="media/image44.png"/><Relationship Id="rId97" Type="http://schemas.openxmlformats.org/officeDocument/2006/relationships/image" Target="media/image45.png"/><Relationship Id="rId98" Type="http://schemas.openxmlformats.org/officeDocument/2006/relationships/image" Target="media/image46.png"/><Relationship Id="rId99" Type="http://schemas.openxmlformats.org/officeDocument/2006/relationships/image" Target="media/image47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50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3.png"/><Relationship Id="rId106" Type="http://schemas.openxmlformats.org/officeDocument/2006/relationships/image" Target="media/image54.png"/><Relationship Id="rId107" Type="http://schemas.openxmlformats.org/officeDocument/2006/relationships/image" Target="media/image55.png"/><Relationship Id="rId108" Type="http://schemas.openxmlformats.org/officeDocument/2006/relationships/image" Target="media/image56.png"/><Relationship Id="rId109" Type="http://schemas.openxmlformats.org/officeDocument/2006/relationships/image" Target="media/image56.png"/><Relationship Id="rId110" Type="http://schemas.openxmlformats.org/officeDocument/2006/relationships/image" Target="media/image56.png"/><Relationship Id="rId111" Type="http://schemas.openxmlformats.org/officeDocument/2006/relationships/image" Target="media/image56.png"/><Relationship Id="rId112" Type="http://schemas.openxmlformats.org/officeDocument/2006/relationships/image" Target="media/image56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8.png"/><Relationship Id="rId116" Type="http://schemas.openxmlformats.org/officeDocument/2006/relationships/image" Target="media/image57.png"/><Relationship Id="rId117" Type="http://schemas.openxmlformats.org/officeDocument/2006/relationships/image" Target="media/image58.png"/><Relationship Id="rId118" Type="http://schemas.openxmlformats.org/officeDocument/2006/relationships/image" Target="media/image59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60.png"/><Relationship Id="rId122" Type="http://schemas.openxmlformats.org/officeDocument/2006/relationships/image" Target="media/image61.png"/><Relationship Id="rId123" Type="http://schemas.openxmlformats.org/officeDocument/2006/relationships/image" Target="media/image61.png"/><Relationship Id="rId124" Type="http://schemas.openxmlformats.org/officeDocument/2006/relationships/image" Target="media/image60.png"/><Relationship Id="rId125" Type="http://schemas.openxmlformats.org/officeDocument/2006/relationships/image" Target="media/image60.png"/><Relationship Id="rId126" Type="http://schemas.openxmlformats.org/officeDocument/2006/relationships/image" Target="media/image62.png"/><Relationship Id="rId127" Type="http://schemas.openxmlformats.org/officeDocument/2006/relationships/image" Target="media/image63.png"/><Relationship Id="rId128" Type="http://schemas.openxmlformats.org/officeDocument/2006/relationships/image" Target="media/image63.png"/><Relationship Id="rId129" Type="http://schemas.openxmlformats.org/officeDocument/2006/relationships/image" Target="media/image64.png"/><Relationship Id="rId130" Type="http://schemas.openxmlformats.org/officeDocument/2006/relationships/image" Target="media/image65.png"/><Relationship Id="rId131" Type="http://schemas.openxmlformats.org/officeDocument/2006/relationships/image" Target="media/image66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image" Target="media/image67.png"/><Relationship Id="rId135" Type="http://schemas.openxmlformats.org/officeDocument/2006/relationships/image" Target="media/image67.png"/><Relationship Id="rId136" Type="http://schemas.openxmlformats.org/officeDocument/2006/relationships/image" Target="media/image68.png"/><Relationship Id="rId137" Type="http://schemas.openxmlformats.org/officeDocument/2006/relationships/image" Target="media/image69.png"/><Relationship Id="rId138" Type="http://schemas.openxmlformats.org/officeDocument/2006/relationships/image" Target="media/image70.png"/><Relationship Id="rId139" Type="http://schemas.openxmlformats.org/officeDocument/2006/relationships/image" Target="media/image71.png"/><Relationship Id="rId140" Type="http://schemas.openxmlformats.org/officeDocument/2006/relationships/image" Target="media/image72.png"/><Relationship Id="rId141" Type="http://schemas.openxmlformats.org/officeDocument/2006/relationships/image" Target="media/image72.png"/><Relationship Id="rId142" Type="http://schemas.openxmlformats.org/officeDocument/2006/relationships/image" Target="media/image73.png"/><Relationship Id="rId143" Type="http://schemas.openxmlformats.org/officeDocument/2006/relationships/image" Target="media/image73.png"/><Relationship Id="rId144" Type="http://schemas.openxmlformats.org/officeDocument/2006/relationships/image" Target="media/image73.png"/><Relationship Id="rId145" Type="http://schemas.openxmlformats.org/officeDocument/2006/relationships/image" Target="media/image73.png"/><Relationship Id="rId146" Type="http://schemas.openxmlformats.org/officeDocument/2006/relationships/image" Target="media/image74.png"/><Relationship Id="rId147" Type="http://schemas.openxmlformats.org/officeDocument/2006/relationships/image" Target="media/image75.png"/><Relationship Id="rId148" Type="http://schemas.openxmlformats.org/officeDocument/2006/relationships/image" Target="media/image74.png"/><Relationship Id="rId149" Type="http://schemas.openxmlformats.org/officeDocument/2006/relationships/image" Target="media/image75.png"/><Relationship Id="rId150" Type="http://schemas.openxmlformats.org/officeDocument/2006/relationships/image" Target="media/image76.png"/><Relationship Id="rId151" Type="http://schemas.openxmlformats.org/officeDocument/2006/relationships/image" Target="media/image77.png"/><Relationship Id="rId152" Type="http://schemas.openxmlformats.org/officeDocument/2006/relationships/image" Target="media/image78.png"/><Relationship Id="rId153" Type="http://schemas.openxmlformats.org/officeDocument/2006/relationships/image" Target="media/image79.png"/><Relationship Id="rId154" Type="http://schemas.openxmlformats.org/officeDocument/2006/relationships/image" Target="media/image79.png"/><Relationship Id="rId155" Type="http://schemas.openxmlformats.org/officeDocument/2006/relationships/image" Target="media/image80.png"/><Relationship Id="rId156" Type="http://schemas.openxmlformats.org/officeDocument/2006/relationships/image" Target="media/image80.png"/><Relationship Id="rId157" Type="http://schemas.openxmlformats.org/officeDocument/2006/relationships/image" Target="media/image81.png"/><Relationship Id="rId158" Type="http://schemas.openxmlformats.org/officeDocument/2006/relationships/image" Target="media/image82.png"/><Relationship Id="rId159" Type="http://schemas.openxmlformats.org/officeDocument/2006/relationships/image" Target="media/image81.png"/><Relationship Id="rId160" Type="http://schemas.openxmlformats.org/officeDocument/2006/relationships/image" Target="media/image82.png"/><Relationship Id="rId161" Type="http://schemas.openxmlformats.org/officeDocument/2006/relationships/image" Target="media/image80.png"/><Relationship Id="rId162" Type="http://schemas.openxmlformats.org/officeDocument/2006/relationships/image" Target="media/image80.png"/><Relationship Id="rId163" Type="http://schemas.openxmlformats.org/officeDocument/2006/relationships/image" Target="media/image83.png"/><Relationship Id="rId164" Type="http://schemas.openxmlformats.org/officeDocument/2006/relationships/image" Target="media/image84.png"/><Relationship Id="rId165" Type="http://schemas.openxmlformats.org/officeDocument/2006/relationships/image" Target="media/image85.png"/><Relationship Id="rId166" Type="http://schemas.openxmlformats.org/officeDocument/2006/relationships/image" Target="media/image86.png"/><Relationship Id="rId167" Type="http://schemas.openxmlformats.org/officeDocument/2006/relationships/image" Target="media/image84.png"/><Relationship Id="rId168" Type="http://schemas.openxmlformats.org/officeDocument/2006/relationships/image" Target="media/image87.png"/><Relationship Id="rId169" Type="http://schemas.openxmlformats.org/officeDocument/2006/relationships/image" Target="media/image88.png"/><Relationship Id="rId170" Type="http://schemas.openxmlformats.org/officeDocument/2006/relationships/image" Target="media/image89.png"/><Relationship Id="rId171" Type="http://schemas.openxmlformats.org/officeDocument/2006/relationships/image" Target="media/image90.png"/><Relationship Id="rId172" Type="http://schemas.openxmlformats.org/officeDocument/2006/relationships/image" Target="media/image91.png"/><Relationship Id="rId173" Type="http://schemas.openxmlformats.org/officeDocument/2006/relationships/image" Target="media/image83.png"/><Relationship Id="rId174" Type="http://schemas.openxmlformats.org/officeDocument/2006/relationships/image" Target="media/image84.png"/><Relationship Id="rId175" Type="http://schemas.openxmlformats.org/officeDocument/2006/relationships/image" Target="media/image85.png"/><Relationship Id="rId176" Type="http://schemas.openxmlformats.org/officeDocument/2006/relationships/image" Target="media/image86.png"/><Relationship Id="rId177" Type="http://schemas.openxmlformats.org/officeDocument/2006/relationships/image" Target="media/image84.png"/><Relationship Id="rId178" Type="http://schemas.openxmlformats.org/officeDocument/2006/relationships/image" Target="media/image87.png"/><Relationship Id="rId179" Type="http://schemas.openxmlformats.org/officeDocument/2006/relationships/image" Target="media/image88.png"/><Relationship Id="rId180" Type="http://schemas.openxmlformats.org/officeDocument/2006/relationships/image" Target="media/image89.png"/><Relationship Id="rId181" Type="http://schemas.openxmlformats.org/officeDocument/2006/relationships/image" Target="media/image90.png"/><Relationship Id="rId182" Type="http://schemas.openxmlformats.org/officeDocument/2006/relationships/image" Target="media/image91.png"/><Relationship Id="rId183" Type="http://schemas.openxmlformats.org/officeDocument/2006/relationships/image" Target="media/image92.png"/><Relationship Id="rId184" Type="http://schemas.openxmlformats.org/officeDocument/2006/relationships/image" Target="media/image92.png"/><Relationship Id="rId185" Type="http://schemas.openxmlformats.org/officeDocument/2006/relationships/image" Target="media/image93.png"/><Relationship Id="rId186" Type="http://schemas.openxmlformats.org/officeDocument/2006/relationships/image" Target="media/image93.png"/><Relationship Id="rId187" Type="http://schemas.openxmlformats.org/officeDocument/2006/relationships/image" Target="media/image94.png"/><Relationship Id="rId188" Type="http://schemas.openxmlformats.org/officeDocument/2006/relationships/image" Target="media/image92.png"/><Relationship Id="rId189" Type="http://schemas.openxmlformats.org/officeDocument/2006/relationships/image" Target="media/image92.png"/><Relationship Id="rId190" Type="http://schemas.openxmlformats.org/officeDocument/2006/relationships/image" Target="media/image95.png"/><Relationship Id="rId191" Type="http://schemas.openxmlformats.org/officeDocument/2006/relationships/image" Target="media/image95.png"/><Relationship Id="rId192" Type="http://schemas.openxmlformats.org/officeDocument/2006/relationships/image" Target="media/image96.png"/><Relationship Id="rId193" Type="http://schemas.openxmlformats.org/officeDocument/2006/relationships/image" Target="media/image92.png"/><Relationship Id="rId194" Type="http://schemas.openxmlformats.org/officeDocument/2006/relationships/image" Target="media/image92.png"/><Relationship Id="rId195" Type="http://schemas.openxmlformats.org/officeDocument/2006/relationships/image" Target="media/image97.png"/><Relationship Id="rId196" Type="http://schemas.openxmlformats.org/officeDocument/2006/relationships/image" Target="media/image97.png"/><Relationship Id="rId197" Type="http://schemas.openxmlformats.org/officeDocument/2006/relationships/image" Target="media/image98.png"/><Relationship Id="rId198" Type="http://schemas.openxmlformats.org/officeDocument/2006/relationships/image" Target="media/image99.png"/><Relationship Id="rId199" Type="http://schemas.openxmlformats.org/officeDocument/2006/relationships/image" Target="media/image100.png"/><Relationship Id="rId200" Type="http://schemas.openxmlformats.org/officeDocument/2006/relationships/image" Target="media/image99.png"/><Relationship Id="rId201" Type="http://schemas.openxmlformats.org/officeDocument/2006/relationships/image" Target="media/image100.png"/><Relationship Id="rId202" Type="http://schemas.openxmlformats.org/officeDocument/2006/relationships/image" Target="media/image101.png"/><Relationship Id="rId203" Type="http://schemas.openxmlformats.org/officeDocument/2006/relationships/image" Target="media/image102.png"/><Relationship Id="rId204" Type="http://schemas.openxmlformats.org/officeDocument/2006/relationships/image" Target="media/image101.png"/><Relationship Id="rId205" Type="http://schemas.openxmlformats.org/officeDocument/2006/relationships/image" Target="media/image102.png"/><Relationship Id="rId206" Type="http://schemas.openxmlformats.org/officeDocument/2006/relationships/image" Target="media/image103.png"/><Relationship Id="rId207" Type="http://schemas.openxmlformats.org/officeDocument/2006/relationships/image" Target="media/image104.png"/><Relationship Id="rId208" Type="http://schemas.openxmlformats.org/officeDocument/2006/relationships/image" Target="media/image105.png"/><Relationship Id="rId209" Type="http://schemas.openxmlformats.org/officeDocument/2006/relationships/image" Target="media/image106.png"/><Relationship Id="rId210" Type="http://schemas.openxmlformats.org/officeDocument/2006/relationships/image" Target="media/image103.png"/><Relationship Id="rId211" Type="http://schemas.openxmlformats.org/officeDocument/2006/relationships/image" Target="media/image104.png"/><Relationship Id="rId212" Type="http://schemas.openxmlformats.org/officeDocument/2006/relationships/image" Target="media/image105.png"/><Relationship Id="rId213" Type="http://schemas.openxmlformats.org/officeDocument/2006/relationships/image" Target="media/image106.png"/><Relationship Id="rId214" Type="http://schemas.openxmlformats.org/officeDocument/2006/relationships/image" Target="media/image107.png"/><Relationship Id="rId215" Type="http://schemas.openxmlformats.org/officeDocument/2006/relationships/image" Target="media/image108.png"/><Relationship Id="rId216" Type="http://schemas.openxmlformats.org/officeDocument/2006/relationships/image" Target="media/image107.png"/><Relationship Id="rId217" Type="http://schemas.openxmlformats.org/officeDocument/2006/relationships/image" Target="media/image108.png"/><Relationship Id="rId218" Type="http://schemas.openxmlformats.org/officeDocument/2006/relationships/image" Target="media/image109.png"/><Relationship Id="rId219" Type="http://schemas.openxmlformats.org/officeDocument/2006/relationships/image" Target="media/image110.png"/><Relationship Id="rId220" Type="http://schemas.openxmlformats.org/officeDocument/2006/relationships/image" Target="media/image111.png"/><Relationship Id="rId221" Type="http://schemas.openxmlformats.org/officeDocument/2006/relationships/image" Target="media/image112.png"/><Relationship Id="rId222" Type="http://schemas.openxmlformats.org/officeDocument/2006/relationships/image" Target="media/image113.png"/><Relationship Id="rId223" Type="http://schemas.openxmlformats.org/officeDocument/2006/relationships/image" Target="media/image112.png"/><Relationship Id="rId224" Type="http://schemas.openxmlformats.org/officeDocument/2006/relationships/image" Target="media/image113.png"/><Relationship Id="rId225" Type="http://schemas.openxmlformats.org/officeDocument/2006/relationships/image" Target="media/image114.png"/><Relationship Id="rId226" Type="http://schemas.openxmlformats.org/officeDocument/2006/relationships/image" Target="media/image115.png"/><Relationship Id="rId227" Type="http://schemas.openxmlformats.org/officeDocument/2006/relationships/image" Target="media/image116.png"/><Relationship Id="rId228" Type="http://schemas.openxmlformats.org/officeDocument/2006/relationships/image" Target="media/image117.png"/><Relationship Id="rId229" Type="http://schemas.openxmlformats.org/officeDocument/2006/relationships/image" Target="media/image118.png"/><Relationship Id="rId230" Type="http://schemas.openxmlformats.org/officeDocument/2006/relationships/image" Target="media/image119.png"/><Relationship Id="rId231" Type="http://schemas.openxmlformats.org/officeDocument/2006/relationships/image" Target="media/image120.png"/><Relationship Id="rId232" Type="http://schemas.openxmlformats.org/officeDocument/2006/relationships/image" Target="media/image114.png"/><Relationship Id="rId233" Type="http://schemas.openxmlformats.org/officeDocument/2006/relationships/image" Target="media/image115.png"/><Relationship Id="rId234" Type="http://schemas.openxmlformats.org/officeDocument/2006/relationships/image" Target="media/image116.png"/><Relationship Id="rId235" Type="http://schemas.openxmlformats.org/officeDocument/2006/relationships/image" Target="media/image117.png"/><Relationship Id="rId236" Type="http://schemas.openxmlformats.org/officeDocument/2006/relationships/image" Target="media/image118.png"/><Relationship Id="rId237" Type="http://schemas.openxmlformats.org/officeDocument/2006/relationships/image" Target="media/image119.png"/><Relationship Id="rId238" Type="http://schemas.openxmlformats.org/officeDocument/2006/relationships/image" Target="media/image120.png"/><Relationship Id="rId239" Type="http://schemas.openxmlformats.org/officeDocument/2006/relationships/image" Target="media/image121.png"/><Relationship Id="rId240" Type="http://schemas.openxmlformats.org/officeDocument/2006/relationships/image" Target="media/image122.png"/><Relationship Id="rId241" Type="http://schemas.openxmlformats.org/officeDocument/2006/relationships/image" Target="media/image121.png"/><Relationship Id="rId242" Type="http://schemas.openxmlformats.org/officeDocument/2006/relationships/image" Target="media/image122.png"/><Relationship Id="rId243" Type="http://schemas.openxmlformats.org/officeDocument/2006/relationships/image" Target="media/image123.png"/><Relationship Id="rId244" Type="http://schemas.openxmlformats.org/officeDocument/2006/relationships/image" Target="media/image124.png"/><Relationship Id="rId245" Type="http://schemas.openxmlformats.org/officeDocument/2006/relationships/image" Target="media/image125.png"/><Relationship Id="rId246" Type="http://schemas.openxmlformats.org/officeDocument/2006/relationships/image" Target="media/image126.png"/><Relationship Id="rId247" Type="http://schemas.openxmlformats.org/officeDocument/2006/relationships/image" Target="media/image124.png"/><Relationship Id="rId248" Type="http://schemas.openxmlformats.org/officeDocument/2006/relationships/image" Target="media/image123.png"/><Relationship Id="rId249" Type="http://schemas.openxmlformats.org/officeDocument/2006/relationships/image" Target="media/image124.png"/><Relationship Id="rId250" Type="http://schemas.openxmlformats.org/officeDocument/2006/relationships/image" Target="media/image125.png"/><Relationship Id="rId251" Type="http://schemas.openxmlformats.org/officeDocument/2006/relationships/image" Target="media/image126.png"/><Relationship Id="rId252" Type="http://schemas.openxmlformats.org/officeDocument/2006/relationships/image" Target="media/image124.png"/><Relationship Id="rId253" Type="http://schemas.openxmlformats.org/officeDocument/2006/relationships/image" Target="media/image127.png"/><Relationship Id="rId254" Type="http://schemas.openxmlformats.org/officeDocument/2006/relationships/image" Target="media/image128.png"/><Relationship Id="rId255" Type="http://schemas.openxmlformats.org/officeDocument/2006/relationships/image" Target="media/image129.png"/><Relationship Id="rId256" Type="http://schemas.openxmlformats.org/officeDocument/2006/relationships/image" Target="media/image72.png"/><Relationship Id="rId257" Type="http://schemas.openxmlformats.org/officeDocument/2006/relationships/image" Target="media/image130.png"/><Relationship Id="rId258" Type="http://schemas.openxmlformats.org/officeDocument/2006/relationships/image" Target="media/image72.png"/><Relationship Id="rId259" Type="http://schemas.openxmlformats.org/officeDocument/2006/relationships/image" Target="media/image130.png"/><Relationship Id="rId260" Type="http://schemas.openxmlformats.org/officeDocument/2006/relationships/image" Target="media/image131.png"/><Relationship Id="rId261" Type="http://schemas.openxmlformats.org/officeDocument/2006/relationships/image" Target="media/image73.png"/><Relationship Id="rId262" Type="http://schemas.openxmlformats.org/officeDocument/2006/relationships/image" Target="media/image73.png"/><Relationship Id="rId263" Type="http://schemas.openxmlformats.org/officeDocument/2006/relationships/image" Target="media/image132.png"/><Relationship Id="rId264" Type="http://schemas.openxmlformats.org/officeDocument/2006/relationships/image" Target="media/image132.png"/><Relationship Id="rId265" Type="http://schemas.openxmlformats.org/officeDocument/2006/relationships/image" Target="media/image133.png"/><Relationship Id="rId266" Type="http://schemas.openxmlformats.org/officeDocument/2006/relationships/image" Target="media/image134.png"/><Relationship Id="rId267" Type="http://schemas.openxmlformats.org/officeDocument/2006/relationships/image" Target="media/image135.png"/><Relationship Id="rId268" Type="http://schemas.openxmlformats.org/officeDocument/2006/relationships/image" Target="media/image135.png"/><Relationship Id="rId269" Type="http://schemas.openxmlformats.org/officeDocument/2006/relationships/image" Target="media/image136.png"/><Relationship Id="rId270" Type="http://schemas.openxmlformats.org/officeDocument/2006/relationships/image" Target="media/image137.png"/><Relationship Id="rId271" Type="http://schemas.openxmlformats.org/officeDocument/2006/relationships/image" Target="media/image136.png"/><Relationship Id="rId272" Type="http://schemas.openxmlformats.org/officeDocument/2006/relationships/image" Target="media/image137.png"/><Relationship Id="rId273" Type="http://schemas.openxmlformats.org/officeDocument/2006/relationships/image" Target="media/image138.png"/><Relationship Id="rId274" Type="http://schemas.openxmlformats.org/officeDocument/2006/relationships/image" Target="media/image138.png"/><Relationship Id="rId275" Type="http://schemas.openxmlformats.org/officeDocument/2006/relationships/image" Target="media/image139.png"/><Relationship Id="rId276" Type="http://schemas.openxmlformats.org/officeDocument/2006/relationships/image" Target="media/image140.png"/><Relationship Id="rId277" Type="http://schemas.openxmlformats.org/officeDocument/2006/relationships/image" Target="media/image141.png"/><Relationship Id="rId278" Type="http://schemas.openxmlformats.org/officeDocument/2006/relationships/image" Target="media/image142.png"/><Relationship Id="rId279" Type="http://schemas.openxmlformats.org/officeDocument/2006/relationships/image" Target="media/image143.png"/><Relationship Id="rId280" Type="http://schemas.openxmlformats.org/officeDocument/2006/relationships/image" Target="media/image144.png"/><Relationship Id="rId281" Type="http://schemas.openxmlformats.org/officeDocument/2006/relationships/image" Target="media/image145.png"/><Relationship Id="rId282" Type="http://schemas.openxmlformats.org/officeDocument/2006/relationships/image" Target="media/image146.png"/><Relationship Id="rId283" Type="http://schemas.openxmlformats.org/officeDocument/2006/relationships/image" Target="media/image147.png"/><Relationship Id="rId284" Type="http://schemas.openxmlformats.org/officeDocument/2006/relationships/image" Target="media/image147.png"/><Relationship Id="rId285" Type="http://schemas.openxmlformats.org/officeDocument/2006/relationships/image" Target="media/image148.png"/><Relationship Id="rId286" Type="http://schemas.openxmlformats.org/officeDocument/2006/relationships/image" Target="media/image149.png"/><Relationship Id="rId287" Type="http://schemas.openxmlformats.org/officeDocument/2006/relationships/image" Target="media/image150.png"/><Relationship Id="rId288" Type="http://schemas.openxmlformats.org/officeDocument/2006/relationships/image" Target="media/image151.png"/><Relationship Id="rId289" Type="http://schemas.openxmlformats.org/officeDocument/2006/relationships/image" Target="media/image152.png"/><Relationship Id="rId290" Type="http://schemas.openxmlformats.org/officeDocument/2006/relationships/image" Target="media/image153.png"/><Relationship Id="rId291" Type="http://schemas.openxmlformats.org/officeDocument/2006/relationships/image" Target="media/image154.png"/><Relationship Id="rId292" Type="http://schemas.openxmlformats.org/officeDocument/2006/relationships/image" Target="media/image155.png"/><Relationship Id="rId293" Type="http://schemas.openxmlformats.org/officeDocument/2006/relationships/image" Target="media/image156.png"/><Relationship Id="rId294" Type="http://schemas.openxmlformats.org/officeDocument/2006/relationships/image" Target="media/image157.png"/><Relationship Id="rId295" Type="http://schemas.openxmlformats.org/officeDocument/2006/relationships/image" Target="media/image158.png"/><Relationship Id="rId296" Type="http://schemas.openxmlformats.org/officeDocument/2006/relationships/image" Target="media/image159.png"/><Relationship Id="rId297" Type="http://schemas.openxmlformats.org/officeDocument/2006/relationships/image" Target="media/image160.png"/><Relationship Id="rId298" Type="http://schemas.openxmlformats.org/officeDocument/2006/relationships/image" Target="media/image158.png"/><Relationship Id="rId299" Type="http://schemas.openxmlformats.org/officeDocument/2006/relationships/image" Target="media/image159.png"/><Relationship Id="rId300" Type="http://schemas.openxmlformats.org/officeDocument/2006/relationships/image" Target="media/image160.png"/><Relationship Id="rId301" Type="http://schemas.openxmlformats.org/officeDocument/2006/relationships/image" Target="media/image161.png"/><Relationship Id="rId302" Type="http://schemas.openxmlformats.org/officeDocument/2006/relationships/image" Target="media/image105.png"/><Relationship Id="rId303" Type="http://schemas.openxmlformats.org/officeDocument/2006/relationships/image" Target="media/image162.png"/><Relationship Id="rId304" Type="http://schemas.openxmlformats.org/officeDocument/2006/relationships/image" Target="media/image163.png"/><Relationship Id="rId305" Type="http://schemas.openxmlformats.org/officeDocument/2006/relationships/image" Target="media/image164.png"/><Relationship Id="rId306" Type="http://schemas.openxmlformats.org/officeDocument/2006/relationships/image" Target="media/image161.png"/><Relationship Id="rId307" Type="http://schemas.openxmlformats.org/officeDocument/2006/relationships/image" Target="media/image105.png"/><Relationship Id="rId308" Type="http://schemas.openxmlformats.org/officeDocument/2006/relationships/image" Target="media/image162.png"/><Relationship Id="rId309" Type="http://schemas.openxmlformats.org/officeDocument/2006/relationships/image" Target="media/image163.png"/><Relationship Id="rId310" Type="http://schemas.openxmlformats.org/officeDocument/2006/relationships/image" Target="media/image164.png"/><Relationship Id="rId311" Type="http://schemas.openxmlformats.org/officeDocument/2006/relationships/image" Target="media/image165.png"/><Relationship Id="rId312" Type="http://schemas.openxmlformats.org/officeDocument/2006/relationships/image" Target="media/image166.png"/><Relationship Id="rId313" Type="http://schemas.openxmlformats.org/officeDocument/2006/relationships/image" Target="media/image124.png"/><Relationship Id="rId314" Type="http://schemas.openxmlformats.org/officeDocument/2006/relationships/image" Target="media/image167.png"/><Relationship Id="rId315" Type="http://schemas.openxmlformats.org/officeDocument/2006/relationships/image" Target="media/image165.png"/><Relationship Id="rId316" Type="http://schemas.openxmlformats.org/officeDocument/2006/relationships/image" Target="media/image166.png"/><Relationship Id="rId317" Type="http://schemas.openxmlformats.org/officeDocument/2006/relationships/image" Target="media/image124.png"/><Relationship Id="rId318" Type="http://schemas.openxmlformats.org/officeDocument/2006/relationships/image" Target="media/image167.png"/><Relationship Id="rId319" Type="http://schemas.openxmlformats.org/officeDocument/2006/relationships/image" Target="media/image125.png"/><Relationship Id="rId320" Type="http://schemas.openxmlformats.org/officeDocument/2006/relationships/image" Target="media/image124.png"/><Relationship Id="rId321" Type="http://schemas.openxmlformats.org/officeDocument/2006/relationships/image" Target="media/image125.png"/><Relationship Id="rId322" Type="http://schemas.openxmlformats.org/officeDocument/2006/relationships/image" Target="media/image125.png"/><Relationship Id="rId323" Type="http://schemas.openxmlformats.org/officeDocument/2006/relationships/image" Target="media/image124.png"/><Relationship Id="rId324" Type="http://schemas.openxmlformats.org/officeDocument/2006/relationships/image" Target="media/image125.png"/><Relationship Id="rId325" Type="http://schemas.openxmlformats.org/officeDocument/2006/relationships/image" Target="media/image168.png"/><Relationship Id="rId326" Type="http://schemas.openxmlformats.org/officeDocument/2006/relationships/image" Target="media/image169.png"/><Relationship Id="rId327" Type="http://schemas.openxmlformats.org/officeDocument/2006/relationships/image" Target="media/image170.png"/><Relationship Id="rId328" Type="http://schemas.openxmlformats.org/officeDocument/2006/relationships/image" Target="media/image168.png"/><Relationship Id="rId329" Type="http://schemas.openxmlformats.org/officeDocument/2006/relationships/image" Target="media/image169.png"/><Relationship Id="rId330" Type="http://schemas.openxmlformats.org/officeDocument/2006/relationships/image" Target="media/image170.png"/><Relationship Id="rId331" Type="http://schemas.openxmlformats.org/officeDocument/2006/relationships/image" Target="media/image157.png"/><Relationship Id="rId332" Type="http://schemas.openxmlformats.org/officeDocument/2006/relationships/image" Target="media/image171.png"/><Relationship Id="rId333" Type="http://schemas.openxmlformats.org/officeDocument/2006/relationships/image" Target="media/image172.png"/><Relationship Id="rId334" Type="http://schemas.openxmlformats.org/officeDocument/2006/relationships/image" Target="media/image171.png"/><Relationship Id="rId335" Type="http://schemas.openxmlformats.org/officeDocument/2006/relationships/image" Target="media/image172.png"/><Relationship Id="rId336" Type="http://schemas.openxmlformats.org/officeDocument/2006/relationships/image" Target="media/image173.png"/><Relationship Id="rId337" Type="http://schemas.openxmlformats.org/officeDocument/2006/relationships/image" Target="media/image120.png"/><Relationship Id="rId338" Type="http://schemas.openxmlformats.org/officeDocument/2006/relationships/image" Target="media/image174.png"/><Relationship Id="rId339" Type="http://schemas.openxmlformats.org/officeDocument/2006/relationships/image" Target="media/image173.png"/><Relationship Id="rId340" Type="http://schemas.openxmlformats.org/officeDocument/2006/relationships/image" Target="media/image120.png"/><Relationship Id="rId341" Type="http://schemas.openxmlformats.org/officeDocument/2006/relationships/image" Target="media/image174.png"/><Relationship Id="rId342" Type="http://schemas.openxmlformats.org/officeDocument/2006/relationships/image" Target="media/image175.png"/><Relationship Id="rId343" Type="http://schemas.openxmlformats.org/officeDocument/2006/relationships/image" Target="media/image176.png"/><Relationship Id="rId344" Type="http://schemas.openxmlformats.org/officeDocument/2006/relationships/image" Target="media/image176.png"/><Relationship Id="rId345" Type="http://schemas.openxmlformats.org/officeDocument/2006/relationships/image" Target="media/image177.png"/><Relationship Id="rId346" Type="http://schemas.openxmlformats.org/officeDocument/2006/relationships/image" Target="media/image178.png"/><Relationship Id="rId347" Type="http://schemas.openxmlformats.org/officeDocument/2006/relationships/image" Target="media/image177.png"/><Relationship Id="rId348" Type="http://schemas.openxmlformats.org/officeDocument/2006/relationships/image" Target="media/image178.png"/><Relationship Id="rId349" Type="http://schemas.openxmlformats.org/officeDocument/2006/relationships/image" Target="media/image179.png"/><Relationship Id="rId350" Type="http://schemas.openxmlformats.org/officeDocument/2006/relationships/image" Target="media/image179.png"/><Relationship Id="rId351" Type="http://schemas.openxmlformats.org/officeDocument/2006/relationships/fontTable" Target="fontTable.xml"/><Relationship Id="rId3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52:00Z</dcterms:created>
  <dc:creator>Головна Бухгалтер</dc:creator>
  <dc:description/>
  <cp:keywords/>
  <dc:language>en-US</dc:language>
  <cp:lastModifiedBy>xxx</cp:lastModifiedBy>
  <cp:lastPrinted>2018-03-15T16:04:00Z</cp:lastPrinted>
  <dcterms:modified xsi:type="dcterms:W3CDTF">2018-11-05T17:50:00Z</dcterms:modified>
  <cp:revision>19</cp:revision>
  <dc:subject/>
  <dc:title/>
</cp:coreProperties>
</file>