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2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інвестиційної діяльності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бітництва та європейської інтеграції м. Дрогобич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фінансування (тис. грн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сувенірної продукції із символікою м. Дрогобича для вручення делегаціям (гостям міста та представникам міст при закордонних поїздк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5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оліграфічної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5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візитів делегацій до м. Дрогоби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99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99</w:t>
            </w:r>
            <w:r>
              <w:rPr>
                <w:b/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ки</w:t>
        <w:tab/>
        <w:tab/>
        <w:tab/>
        <w:tab/>
        <w:tab/>
        <w:tab/>
        <w:t>Т. Бачинський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37:00Z</dcterms:created>
  <dc:creator>Жанна</dc:creator>
  <dc:description/>
  <cp:keywords/>
  <dc:language>en-US</dc:language>
  <cp:lastModifiedBy>User</cp:lastModifiedBy>
  <cp:lastPrinted>2018-12-11T15:04:00Z</cp:lastPrinted>
  <dcterms:modified xsi:type="dcterms:W3CDTF">2018-12-11T13:04:00Z</dcterms:modified>
  <cp:revision>5</cp:revision>
  <dc:subject/>
  <dc:title> </dc:title>
</cp:coreProperties>
</file>