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з реалізації Програми розвитку інвестиційної діяльност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івробітництва та європейської інтеграції м. Дрогобича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15"/>
        <w:gridCol w:w="5084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у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, учас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вищення управлінського потенціалу та практичних навиків фахівців, які відповідають за організацію інвестиційної діяль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проведення міських та участь у  виїзних семінарах, тренінгах  інноваційно-інвестиційної тематики для фахівців, які відповідають за організацію інвестиційної діяльності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мін закордонним досвідом з питань ефективних методів залучення інвестицій, супроводу інвестиційних проекті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ращення інвестиційної інфраструктури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ind w:left="-108" w:right="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ук і передбачення інвестиційно привабливих земельних ділянок у генеральному плані міста та презентація їх потенційним інвесторам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відділ оренди та приватизації комунального майна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економіки, 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сія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ind w:left="-108" w:right="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ширення бази даних вільних об’єктів нерухомості (площадки, незавершене будівництво, будівлі та приміщення ), розроблення пропозицій щодо проекті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відділ оренди та приватизації комунального майна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економіки, 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 та архітектур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сія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рияння реалізації пріоритетних прое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ind w:left="-108" w:right="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ровадження конструктивної співпраці з інвесторами, які реалізують пріоритетні для міста проект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Інститут міста Дрогобич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ind w:left="-108" w:right="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тивне реагування на пропозиції та звернення інвесторів щодо ускладнень в їх діяльності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відділ економік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 «Інститут міста Дрогобича»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Дрогобиц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ращення інвестиційного іміджу міс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ind w:left="-108" w:right="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творення та </w:t>
            </w:r>
            <w:r>
              <w:rPr>
                <w:color w:val="000000"/>
                <w:sz w:val="22"/>
                <w:szCs w:val="22"/>
              </w:rPr>
              <w:t>оновлення веб-сторінк</w:t>
            </w:r>
            <w:r>
              <w:rPr>
                <w:color w:val="000000"/>
                <w:sz w:val="22"/>
                <w:szCs w:val="22"/>
                <w:lang w:val="uk-U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з питань </w:t>
            </w:r>
            <w:r>
              <w:rPr>
                <w:color w:val="000000"/>
                <w:sz w:val="22"/>
                <w:szCs w:val="22"/>
                <w:lang w:val="uk-UA"/>
              </w:rPr>
              <w:t>міжнародного</w:t>
            </w:r>
            <w:r>
              <w:rPr>
                <w:color w:val="000000"/>
                <w:sz w:val="22"/>
                <w:szCs w:val="22"/>
              </w:rPr>
              <w:t xml:space="preserve"> співробітництв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а презентації міста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ий відді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ind w:left="-108" w:right="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Видання та поширення серед потенційних інвесторів презентаційних матеріалів (буклетів, компакт-дисків, фільму, книги, фотоальбомів, календарів) про місто та його інвестиційний потенціал 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відділ молодіжної політики, сім`ї та спорту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ий відділ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графічна фір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>
          <w:trHeight w:val="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ирення інформації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дсилання маркетингових матеріалів електронною поштою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- розміщення інформації у </w:t>
            </w:r>
            <w:r>
              <w:rPr>
                <w:sz w:val="22"/>
                <w:szCs w:val="22"/>
                <w:lang w:val="uk-UA"/>
              </w:rPr>
              <w:t>ЗМІ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ий відділ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, що об’єднують підприємства та підприємців мі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жнародне співробітниц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поліграфічної та сувенірної продукції із символікою м. Дрогобича для вручення делегаціям (гостям міста) та делегацій до міст-партнері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ком Дрогобицької міської ра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заходів щодо налагодження нових зв’язків з інвесторами, участь у заходах (форумах, фестивалях, ярмарках, бізнес-зустрічах) з метою рекламування економічного потенціалу та представлення інвестиційних проектів.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ставники виконавчих органів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рганізація візитів делегацій міст-партнерів до м. Дрогобича 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Активізація роботи із здійснення в рамках </w:t>
            </w:r>
            <w:r>
              <w:rPr>
                <w:color w:val="000000"/>
                <w:sz w:val="22"/>
                <w:szCs w:val="22"/>
                <w:lang w:val="uk-UA"/>
              </w:rPr>
              <w:t>міжнародного</w:t>
            </w:r>
            <w:r>
              <w:rPr>
                <w:color w:val="000000"/>
                <w:sz w:val="22"/>
                <w:szCs w:val="22"/>
              </w:rPr>
              <w:t xml:space="preserve"> співробітництва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</w:rPr>
              <w:t>  обміну  учнями,  студентами,  випускниками  вищих навчальних закладів, учителями, викладачами і науковцям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економіки, 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ставники навчальних закладів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лагодження співробітництва між постійними комісіями міської ради і відповідними органами місцевого самоврядування іноземних регіоні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ісі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ння у встановленні зв’язків між об’єднаннями українців закордоном: творчими колективами, мистецькими та туристичними організаціям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відділ культури та мистецтв, 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олодіжної політики, сім`ї та спорту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безпеч</w:t>
            </w:r>
            <w:r>
              <w:rPr>
                <w:sz w:val="22"/>
                <w:szCs w:val="22"/>
                <w:lang w:val="uk-UA"/>
              </w:rPr>
              <w:t>ення</w:t>
            </w:r>
            <w:r>
              <w:rPr>
                <w:sz w:val="22"/>
                <w:szCs w:val="22"/>
              </w:rPr>
              <w:t xml:space="preserve"> постійн</w:t>
            </w:r>
            <w:r>
              <w:rPr>
                <w:sz w:val="22"/>
                <w:szCs w:val="22"/>
                <w:lang w:val="uk-UA"/>
              </w:rPr>
              <w:t>ої</w:t>
            </w:r>
            <w:r>
              <w:rPr>
                <w:sz w:val="22"/>
                <w:szCs w:val="22"/>
              </w:rPr>
              <w:t xml:space="preserve"> участ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міста у програмах міжнародної технічної допомоги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праці та соціального захисту населення</w:t>
            </w:r>
            <w:r>
              <w:rPr>
                <w:sz w:val="22"/>
                <w:szCs w:val="22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Європейська та євроатлантична інтег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ня культурних заходів,  спрямованих  на  розвиток </w:t>
            </w:r>
            <w:r>
              <w:rPr>
                <w:color w:val="000000"/>
                <w:sz w:val="22"/>
                <w:szCs w:val="22"/>
                <w:lang w:val="uk-UA"/>
              </w:rPr>
              <w:t>міжнародного</w:t>
            </w:r>
            <w:r>
              <w:rPr>
                <w:color w:val="000000"/>
                <w:sz w:val="22"/>
                <w:szCs w:val="22"/>
              </w:rPr>
              <w:t xml:space="preserve"> співробітництв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ультур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ть в Програмах міжнародного співробітництва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і організації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жнародна технічна допомо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ня коштів міжнародної технічної допомоги шляхом підготовки та реалізації проекті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ставники виконавчих органів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тримка громадських організацій в залученні міжнародної технічної допомоги 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економіки,</w:t>
            </w:r>
          </w:p>
          <w:p>
            <w:pPr>
              <w:pStyle w:val="Normal"/>
              <w:tabs>
                <w:tab w:val="clear" w:pos="708"/>
                <w:tab w:val="left" w:pos="-270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ставники виконавчих органів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ки</w:t>
        <w:tab/>
        <w:tab/>
        <w:tab/>
        <w:tab/>
        <w:tab/>
        <w:tab/>
        <w:tab/>
        <w:tab/>
        <w:tab/>
        <w:tab/>
        <w:tab/>
        <w:tab/>
        <w:tab/>
        <w:t>Т. Бачин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418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16:00Z</dcterms:created>
  <dc:creator>Жанна</dc:creator>
  <dc:description/>
  <cp:keywords/>
  <dc:language>en-US</dc:language>
  <cp:lastModifiedBy>User</cp:lastModifiedBy>
  <cp:lastPrinted>2018-12-10T14:14:00Z</cp:lastPrinted>
  <dcterms:modified xsi:type="dcterms:W3CDTF">2018-12-10T12:14:00Z</dcterms:modified>
  <cp:revision>3</cp:revision>
  <dc:subject/>
  <dc:title>Додаток 1</dc:title>
</cp:coreProperties>
</file>