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 до рішення Дрогобицької міської ради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5019 № 1605</w:t>
      </w:r>
    </w:p>
    <w:p>
      <w:pPr>
        <w:pStyle w:val="Normal"/>
        <w:ind w:left="5664" w:firstLine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йний номер __________</w:t>
        <w:tab/>
        <w:tab/>
        <w:t xml:space="preserve">    Дрогобицькому міському голові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Т. Кучм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ділення земельної ділян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індивідуального житлового будівниц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 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адреса земельної ділянк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 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різвище, ім’я, по-батькові заявника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, що додаються до заяв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наявність</w:t>
            </w:r>
          </w:p>
        </w:tc>
      </w:tr>
      <w:tr>
        <w:trPr>
          <w:trHeight w:val="5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мовами виділення земельних ділянок для індивідуального житлового будівництва у кварталі забудови на вул. Парковій ознайомлени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укладення угоди із Замовником на проектування та забудову інженерно-транспортної інфраструктури індивідуальної забудови кварталу на вул. Парковій та оплату вартості проектування та будівництва інженерно-транспортної інфраструктури індивідуальної забудови кварталу на вул. Парковій в розмірі 318516,15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явник ________________                                                    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</w:t>
        <w:tab/>
        <w:t>О. Хрущ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28:00Z</dcterms:created>
  <dc:creator>андрый</dc:creator>
  <dc:description/>
  <cp:keywords/>
  <dc:language>en-US</dc:language>
  <cp:lastModifiedBy>Vitalij</cp:lastModifiedBy>
  <cp:lastPrinted>2018-12-19T11:38:00Z</cp:lastPrinted>
  <dcterms:modified xsi:type="dcterms:W3CDTF">2019-02-04T14:27:00Z</dcterms:modified>
  <cp:revision>41</cp:revision>
  <dc:subject/>
  <dc:title> </dc:title>
</cp:coreProperties>
</file>