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ішення сесії </w:t>
      </w:r>
      <w:r>
        <w:rPr>
          <w:lang w:val="en-US"/>
        </w:rPr>
        <w:t>VII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рогобиц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615 від 31.01.2019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ОГОБИЦ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ІНСТИТУТ МІСТА ДРОГОБИЧ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467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80"/>
          <w:szCs w:val="80"/>
          <w:lang w:val="uk-UA" w:eastAsia="en-US"/>
        </w:rPr>
      </w:pPr>
      <w:r>
        <w:rPr>
          <w:sz w:val="80"/>
          <w:szCs w:val="80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848995" cy="10287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</w:r>
    </w:p>
    <w:p>
      <w:pPr>
        <w:pStyle w:val="Normal"/>
        <w:jc w:val="center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</w:r>
    </w:p>
    <w:p>
      <w:pPr>
        <w:pStyle w:val="Normal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</w:r>
    </w:p>
    <w:p>
      <w:pPr>
        <w:pStyle w:val="Normal"/>
        <w:rPr>
          <w:sz w:val="80"/>
          <w:szCs w:val="80"/>
          <w:lang w:val="uk-UA"/>
        </w:rPr>
      </w:pPr>
      <w:r>
        <w:rPr>
          <w:sz w:val="80"/>
          <w:szCs w:val="80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СПРИЯННЯ РЕАЛІЗАЦІЇ СТРАТЕГІЇ РОЗВИТКУ МІСТА ДРОГОБИЧА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 програм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грама сприяння реалізації стратегії розвитку міста Дрогобича на 201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uk-UA"/>
              </w:rPr>
              <w:t xml:space="preserve"> – 2020 ро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стави для розробки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 «Про місцеве самоврядування в Україні»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 «Про державні цільові програми»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 «Про стимулювання розвитку регіонів»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 «Про інвестиційну діяльність»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атегічний план економічного розвитку міста Дрогобича до 2020 ро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останова КМУ від 06.08.2014 р. № 385 «Про затвердження Державної стратегії регіонального розвитку на період до 2020 року»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 «Про державно-приватне партнерство»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інші нормативно-правові акт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мовник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рогобицька мі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розробник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 «Інститут міста Дрогобич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 «Інститут міста Дрогобича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економі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осві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охорони здоров’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культури та мистецт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омунальних ресурсі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апітального будівництв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val="uk-UA"/>
              </w:rPr>
              <w:t>Відділ сім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ї, молоді та туризм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П «ЖЕО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СББ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омадські організації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рияння реалізації стратегії розвитку міста на основі «Стратегічного плану економічного розвитку міста Дрогобича до 2020 року»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вдання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рияти у створенні соціально-економічних, організаційно-правових умов для ефективного розвитку і використання науково-технічного потенціалу  м.Дрогобича, забезпечення впровадження сучасних екологічно чистих безпечних ресурсозберігаючих технологі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досліджень у тому числі, соціологічних, для визначення громадської думки щодо розвитку міст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лення міста на симпозіумах, конференціях, семінарах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val="uk-UA"/>
              </w:rPr>
              <w:t>Організація, написання та подання грантових заявок та проектів для впровадження у різноманітних галузях міста з залученням інвестиці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шук донорів та інвесторів на розв’язання проблемних питань господарки міст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провід та сприяння реалізації пріоритетних інвестиційних проектів у місті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лагодження партнерства з міжнародними організаціями (фонди, посольства) з метою залучення коштів для реалізації та фінансування актуальних міських програм та проекті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-2020 ро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сновні джерела фінансування заходів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коштів міського бюдже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гідно затвердженого міського бюджету на відповідний рік.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а сприяння реалізації стратегії розвитку міста Дрогобича на 2016-2020 роки (далі - Програма) сформована комунальною установою «Інститут міста Дрогобича» з метою сприяння реалізації стратегії розвитку міста на основі «Стратегічного плану економічного розвитку міста Дрогобича до 2020 року».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не завдання всіх органів виконавчої влади сприяти у створенні соціально-економічних, організаційно-правових умов для ефективного відтворення, розвитку і використання науково-технічного потенціалу м. Дрогобича, забезпечення впровадження сучасних екологічно-чистих, безпечних, енерго- та ресурсозберігаючих технологій, виробництва і реалізації нових видів конкурентоздатної продукції, розвитку економіки м. Дрогобича.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а розроблена на основі вимог Конституції України, Стратегічного плану економічного розвитку м. Дрогобича до 2020 р., постанов КМУ та Законів України: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7"/>
        </w:numPr>
        <w:ind w:left="720" w:firstLine="5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 місцеве самоврядування  в Україні»;</w:t>
      </w:r>
    </w:p>
    <w:p>
      <w:pPr>
        <w:pStyle w:val="Normal"/>
        <w:numPr>
          <w:ilvl w:val="0"/>
          <w:numId w:val="7"/>
        </w:numPr>
        <w:ind w:left="720" w:firstLine="5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 державні цільові програми»;</w:t>
      </w:r>
    </w:p>
    <w:p>
      <w:pPr>
        <w:pStyle w:val="Normal"/>
        <w:numPr>
          <w:ilvl w:val="0"/>
          <w:numId w:val="7"/>
        </w:numPr>
        <w:ind w:left="720" w:firstLine="5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 стимулювання розвитку регіонів»;</w:t>
      </w:r>
    </w:p>
    <w:p>
      <w:pPr>
        <w:pStyle w:val="Normal"/>
        <w:numPr>
          <w:ilvl w:val="0"/>
          <w:numId w:val="7"/>
        </w:numPr>
        <w:ind w:left="720" w:firstLine="5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 інвестиційну діяльність»;</w:t>
      </w:r>
    </w:p>
    <w:p>
      <w:pPr>
        <w:pStyle w:val="Normal"/>
        <w:numPr>
          <w:ilvl w:val="0"/>
          <w:numId w:val="7"/>
        </w:numPr>
        <w:ind w:left="720" w:firstLine="5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анови КМУ та інших нормативно-правових актів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а Програми полягає в сприянні реалізації стратегії розвитку міста на основі розробленого та затвердженого «Стратегічного плану економічного розвитку міста Дрогобича до 2020 року»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64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Надання організаційної підтримки і координація зусиль, спрямованих на затвердження і реалізацію стратегії міста органам виконавчої в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Проведення досліджень, у тому числі маркетингових, соціологічних, для визначення громадської думки, перспектив розвитку міста у цілому та окремих галуз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Представлення міста на симпозіумах, конференціях, виставках, семінарах в Україні та за кордон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Розробка та впровадження методичних рекомендацій розвитку Дрогобицької міської ради, її виконавчих органів, установ, підприємств та організацій комунальної форми власності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54" w:leader="none"/>
        </w:tabs>
        <w:spacing w:lineRule="exact" w:line="274"/>
        <w:ind w:left="780" w:right="175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Сприяння створенню сучасної інфраструктури у м. Дрогобичі, організація відбору проектів для впровадження їх на підприємствах, в установах та організаціях комунальної власності м. Дрогобича, здійснення фінансової підтримки цих проекті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Залучення зовнішніх досвіду/знань і коштів для фінансування програм Інституту міста та інших інвестиційних проекті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66" w:leader="none"/>
        </w:tabs>
        <w:spacing w:lineRule="exact" w:line="274"/>
        <w:jc w:val="both"/>
        <w:rPr/>
      </w:pPr>
      <w:r>
        <w:rPr>
          <w:rFonts w:cs="Arial" w:ascii="Arial" w:hAnsi="Arial"/>
          <w:lang w:val="uk-UA" w:eastAsia="uk-UA"/>
        </w:rPr>
        <w:t>Розробка та здійснення комплексу заходів передінвестиційного характер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9" w:leader="none"/>
        </w:tabs>
        <w:spacing w:lineRule="exact" w:line="274"/>
        <w:ind w:left="780" w:right="200" w:hanging="360"/>
        <w:jc w:val="both"/>
        <w:rPr/>
      </w:pPr>
      <w:r>
        <w:rPr>
          <w:rFonts w:cs="Arial" w:ascii="Arial" w:hAnsi="Arial"/>
          <w:lang w:val="uk-UA" w:eastAsia="uk-UA"/>
        </w:rPr>
        <w:t>Налагодження партнерств з міжнародними організаціями з метою залучення зовнішніх досвіду / знань і коштів для реалізації та фінансування програм Інституту міста та інших інвестиційних проекті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Участь у розробленні та здійсненні комплексу заходів організаційного, фінансового, економічного і правового характеру з метою забезпечення розвитку підприємництва, підтримки малого та середнього бізнесу в інноваційній діяльності.</w:t>
      </w:r>
    </w:p>
    <w:p>
      <w:pPr>
        <w:pStyle w:val="Normal"/>
        <w:tabs>
          <w:tab w:val="clear" w:pos="708"/>
          <w:tab w:val="left" w:pos="993" w:leader="none"/>
        </w:tabs>
        <w:spacing w:lineRule="exact" w:line="274"/>
        <w:jc w:val="both"/>
        <w:rPr/>
      </w:pPr>
      <w:r>
        <w:rPr>
          <w:rFonts w:eastAsia="Arial" w:cs="Arial" w:ascii="Arial" w:hAnsi="Arial"/>
          <w:b/>
          <w:lang w:val="uk-UA" w:eastAsia="uk-UA"/>
        </w:rPr>
        <w:t xml:space="preserve">           </w:t>
      </w:r>
      <w:r>
        <w:rPr>
          <w:rFonts w:cs="Arial" w:ascii="Arial" w:hAnsi="Arial"/>
          <w:b/>
          <w:lang w:val="uk-UA" w:eastAsia="uk-UA"/>
        </w:rPr>
        <w:t>Відповідно до покладених завдань КУ «Інститут міста Дрогобич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Проводить обстеження та дослідження потенційних об'єктів інвестиційної привабливості, забезпечує інформаційне обслуговування учасників інвестиційних проектів і програм на договірній основ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9" w:leader="none"/>
        </w:tabs>
        <w:spacing w:lineRule="exact" w:line="274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Бере участь у підготовці проектів законодавчих та інших нормативно-правових актів з питань, віднесених до його діяльност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4" w:leader="none"/>
        </w:tabs>
        <w:spacing w:lineRule="exact" w:line="269"/>
        <w:ind w:left="780" w:right="175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Забезпечує пошук потенційних інвесторів та кредиторів для вітчизняних суб'єктів господарської діяльності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4" w:leader="none"/>
        </w:tabs>
        <w:spacing w:lineRule="exact" w:line="269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Організовує і проводить виставки, семінари, конференції, виставки-продажі та аукціо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9" w:leader="none"/>
        </w:tabs>
        <w:spacing w:lineRule="exact" w:line="269"/>
        <w:ind w:left="780" w:right="200" w:hanging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Організовує навчання, підвищення кваліфікації та перепідготовку спеціалістів, у тому числі працівників виконавчих органів міської ради, підприємств, установ, організацій комунальної форми власності.</w:t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истема заходів з реалізації Програми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основної мети Програми розроблено систему заходів, наведених в таблиці, виходячи зі стратегічного бачення «Стратегічного плану економічного розвитку міста Дрогобича до 2020 року»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369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СТРАТЕГІЧНЕ </w:t>
            </w:r>
            <w:r>
              <w:rPr>
                <w:rFonts w:cs="Arial" w:ascii="Arial" w:hAnsi="Arial"/>
                <w:b/>
                <w:bCs/>
                <w:color w:val="FFFFFF"/>
              </w:rPr>
              <w:t>БАЧЕННЯ «ДРОГОБИЧ – 2020»</w:t>
            </w:r>
          </w:p>
        </w:tc>
      </w:tr>
      <w:tr>
        <w:trPr>
          <w:trHeight w:val="3617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огобич – старовинне місто Прикарпаття, регіональний промисловий, культурний і освітній центр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істо розвиненої економіки з переважанням інноваційних підприємств на основі високих технологі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істо з високим рівнем розвитку підприємництва як у сфері виробництва, так і у сфері послуг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сокий рівень якості життя мешканців забезпечує якість міського середовища та комунальних послуг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істо охайне, комфортне, безпечне, відкрите для інвесторів, гостей та туристі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істо активних і привітних людей, які пишаються своїм містом і носять горде ім’я – Дрогобичани!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43600" cy="2286000"/>
                <wp:effectExtent l="0" t="0" r="0" b="0"/>
                <wp:docPr id="3" name="Полотно 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86000"/>
                          <a:chOff x="0" y="0"/>
                          <a:chExt cx="59436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680" y="204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2409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04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2989080" cy="359280"/>
                          </a:xfrm>
                          <a:prstGeom prst="rect">
                            <a:avLst/>
                          </a:prstGeom>
                          <a:solidFill>
                            <a:srgbClr val="20586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FFFFFF"/>
                                  <w:lang w:val="uk-UA" w:bidi="ar-SA"/>
                                </w:rPr>
                                <w:t>Схема побудови стратегії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555120"/>
                            <a:ext cx="1665000" cy="4572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тратегічний напрямок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555120"/>
                            <a:ext cx="1665000" cy="4572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тратегічний напрямок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126440"/>
                            <a:ext cx="152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тратегічна ціль A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926720"/>
                            <a:ext cx="1143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Захід A.1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1583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1640" y="1926720"/>
                            <a:ext cx="12193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Захід B.1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124092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1583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0123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10123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920" y="1126440"/>
                            <a:ext cx="1483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тратегічна ціль В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469520"/>
                            <a:ext cx="152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перативна ціль A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1469520"/>
                            <a:ext cx="1483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перативна ціль В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12" style="position:absolute;margin-left:0pt;margin-top:0pt;width:468pt;height:180pt" coordorigin="0,0" coordsize="9360,3600">
                <v:rect id="shape_0" stroked="f" o:allowincell="f" style="position:absolute;left:0;top:0;width:935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6,3214" to="565,3214" ID="Line 5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,1954" to="547,1954" ID="Line 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3,3214" to="3872,3214" ID="Line 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205867" stroked="t" o:allowincell="f" style="position:absolute;left:899;top:0;width:4706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Arial"/>
                            <w:color w:val="FFFFFF"/>
                            <w:lang w:val="uk-UA" w:bidi="ar-SA"/>
                          </w:rPr>
                          <w:t>Схема побудови стратегії розвитку</w:t>
                        </w:r>
                      </w:p>
                    </w:txbxContent>
                  </v:textbox>
                  <v:fill o:detectmouseclick="t" type="solid" color2="#dfa798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206;top:874;width:26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тратегічний напрямок A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513;top:874;width:26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тратегічний напрямок B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;top:1774;width:239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тратегічна ціль A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;top:3034;width:179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Захід A.1.1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,2494" to="565,2494" ID="Line 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8;top:3034;width:191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Захід B.1.1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3,1954" to="3806,1954" ID="Line 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3,2494" to="3872,2494" ID="Line 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,1594" to="206,3213" ID="Line 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3,1594" to="3513,3213" ID="Line 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7;top:1774;width:2336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тратегічна ціль В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;top:2314;width:239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перативна ціль A.1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2314;width:2336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перативна ціль В.1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uk-UA"/>
        </w:rPr>
        <w:t>ЗАХОДИ З РЕАЛІЗАЦІЇ ПРОГРАМИ СПРИЯННЯ РЕАЛІЗАЦІЇ СТРАТЕГІЇ РОЗВИТКУ МІСТА ДРОГОБИЧА НА 2016-2020 ро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>
          <w:rFonts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rFonts w:cs="Arial"/>
          <w:b/>
          <w:i/>
          <w:sz w:val="28"/>
          <w:szCs w:val="28"/>
          <w:u w:val="single"/>
          <w:lang w:val="uk-UA"/>
        </w:rPr>
        <w:t>СТРАТЕГІЧНИЙ НАПРЯМОК «</w:t>
      </w:r>
      <w:r>
        <w:rPr>
          <w:rFonts w:cs="Arial"/>
          <w:b/>
          <w:i/>
          <w:sz w:val="28"/>
          <w:szCs w:val="28"/>
          <w:u w:val="single"/>
        </w:rPr>
        <w:t>А</w:t>
      </w:r>
      <w:r>
        <w:rPr>
          <w:rFonts w:cs="Arial"/>
          <w:b/>
          <w:i/>
          <w:sz w:val="28"/>
          <w:szCs w:val="28"/>
          <w:u w:val="single"/>
          <w:lang w:val="uk-UA"/>
        </w:rPr>
        <w:t>»</w:t>
      </w:r>
      <w:r>
        <w:rPr>
          <w:rFonts w:cs="Arial"/>
          <w:b/>
          <w:i/>
          <w:sz w:val="28"/>
          <w:szCs w:val="28"/>
          <w:u w:val="single"/>
        </w:rPr>
        <w:t>: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caps/>
          <w:sz w:val="28"/>
          <w:szCs w:val="28"/>
        </w:rPr>
        <w:t>Дрогобич</w:t>
      </w:r>
      <w:r>
        <w:rPr>
          <w:rFonts w:cs="Arial"/>
          <w:b/>
          <w:caps/>
          <w:sz w:val="28"/>
          <w:szCs w:val="28"/>
          <w:lang w:val="uk-UA"/>
        </w:rPr>
        <w:t xml:space="preserve"> –</w:t>
      </w:r>
      <w:r>
        <w:rPr>
          <w:rFonts w:cs="Arial"/>
          <w:b/>
          <w:caps/>
          <w:sz w:val="28"/>
          <w:szCs w:val="28"/>
        </w:rPr>
        <w:t xml:space="preserve"> Місто розвиненої економіки з переважанням інноваційних підприємств на основі високих технологій</w:t>
      </w:r>
    </w:p>
    <w:p>
      <w:pPr>
        <w:pStyle w:val="Normal"/>
        <w:spacing w:before="12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Стратегічна ціль А.1. «Створення належних умов для залучення інвестицій через активну промоцію міста»</w:t>
      </w:r>
    </w:p>
    <w:p>
      <w:pPr>
        <w:pStyle w:val="Style15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перативна ціль А.1.1. «Ефективна реалізація стратегії промоції міста»</w:t>
      </w:r>
    </w:p>
    <w:tbl>
      <w:tblPr>
        <w:tblW w:w="51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36"/>
        <w:gridCol w:w="2086"/>
        <w:gridCol w:w="2803"/>
        <w:gridCol w:w="1423"/>
        <w:gridCol w:w="1757"/>
        <w:gridCol w:w="1739"/>
      </w:tblGrid>
      <w:tr>
        <w:trPr/>
        <w:tc>
          <w:tcPr>
            <w:tcW w:w="717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3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зва завдання</w:t>
            </w:r>
          </w:p>
        </w:tc>
        <w:tc>
          <w:tcPr>
            <w:tcW w:w="208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ординатор (відповідальний виконавець)</w:t>
            </w:r>
          </w:p>
        </w:tc>
        <w:tc>
          <w:tcPr>
            <w:tcW w:w="280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Партнери 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виконавці)</w:t>
            </w:r>
          </w:p>
        </w:tc>
        <w:tc>
          <w:tcPr>
            <w:tcW w:w="142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ермін (тривалість) реалізації</w:t>
            </w:r>
          </w:p>
        </w:tc>
        <w:tc>
          <w:tcPr>
            <w:tcW w:w="175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жерела фінансування</w:t>
            </w:r>
          </w:p>
        </w:tc>
        <w:tc>
          <w:tcPr>
            <w:tcW w:w="1739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итерії виконання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озробити ефективну програму промоції міста Дрогобича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Інститут міста, відповідні підрозділи виконкому, ВНЗ, консультанти МЕРМ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місяців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Затверджена програма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Розробити новий багатомовний веб-сайт міста та підтримувати його в актуальному стані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Інститут, ІТ-компанія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місяців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, гранти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іючий сайт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Розробити  та розмістити на веб-сайті презентаційні матеріали (презентації, відеоролики, фотоматеріали і т.п.), котрі б презентували інвестиційні можливості Дрогобича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Інститут міста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, ВНЗ, НУО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місяців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, гранти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икладені на сайті матеріали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пільно з підприємствами міста визначати перелік пріоритетних для міста заходів, спрямованих на залучення інвесторів та промоцію міста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рший заст. міського голови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, Інститут міста, відповідні підрозділи виконкому, ВНЗ, Спілки підприємців, Центр зайнятості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місяців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релік заходів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Щорічно передбачати видатки міського бюджету на організацію спеціалізованих заходів (виставок, ярмарків тощо) та участь у подібних заходах в інших регіонах України та ближнього зарубіжжя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рший заст. міського голови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ька рада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Щорічно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, спонсори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гулярні заходи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Виготовляти  інформаційно-презентаційні матеріали про інвестиційні можливості міста для розповсюдження під час проведення чи участі у презентаційних заходах, серед посольств іноземних держав, міст-партнерів, міжнародних фондів, інвестиційних агентств, тощо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Інститут міста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, ВНЗ, громадські організації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стійно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, гранти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иготовлені матеріали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Здійснити аналіз місцевих атракційних заходів, які збирають велику аудиторію учасників/відвідувачів/туристів. Провести широку інформаційну кампанію даних заходів, сприяти їх проведенню</w:t>
            </w:r>
          </w:p>
        </w:tc>
        <w:tc>
          <w:tcPr>
            <w:tcW w:w="208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ідділ економіки</w:t>
            </w:r>
          </w:p>
        </w:tc>
        <w:tc>
          <w:tcPr>
            <w:tcW w:w="280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Інститут міста, відповідні підрозділи виконкому</w:t>
            </w:r>
          </w:p>
        </w:tc>
        <w:tc>
          <w:tcPr>
            <w:tcW w:w="142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місяці</w:t>
            </w:r>
          </w:p>
        </w:tc>
        <w:tc>
          <w:tcPr>
            <w:tcW w:w="1757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ісцевий бюджет</w:t>
            </w:r>
          </w:p>
        </w:tc>
        <w:tc>
          <w:tcPr>
            <w:tcW w:w="1739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налітичний звіт</w:t>
            </w:r>
          </w:p>
        </w:tc>
      </w:tr>
    </w:tbl>
    <w:p>
      <w:pPr>
        <w:pStyle w:val="Style15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перативна ціль А.1.2. «Створення системи супроводу інвестора»</w:t>
      </w:r>
    </w:p>
    <w:tbl>
      <w:tblPr>
        <w:tblW w:w="51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7"/>
        <w:gridCol w:w="2156"/>
        <w:gridCol w:w="2732"/>
        <w:gridCol w:w="1435"/>
        <w:gridCol w:w="1760"/>
        <w:gridCol w:w="1721"/>
      </w:tblGrid>
      <w:tr>
        <w:trPr/>
        <w:tc>
          <w:tcPr>
            <w:tcW w:w="720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3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215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ординатор (відповідальний виконавець)</w:t>
            </w:r>
          </w:p>
        </w:tc>
        <w:tc>
          <w:tcPr>
            <w:tcW w:w="2732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43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1760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172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озробити пакет документів для інвестора з переліком процедур та детальним описом  алгоритму інвестування, орієнтований на місцевих та зовнішніх інвесторів. Розмістити алгоритми процедур на веб-сайті міста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732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Інститут міста, ВНЗ, дозвільні установи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гранти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тверджена документація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b/>
          <w:b/>
          <w:u w:val="single"/>
          <w:lang w:val="uk-UA"/>
        </w:rPr>
      </w:pPr>
      <w:r>
        <w:rPr>
          <w:rFonts w:cs="Arial"/>
          <w:b/>
          <w:u w:val="single"/>
          <w:lang w:val="uk-UA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Стратегічна ціль А. 2. «Створення ефективної системи розвитку нових високотехнологічних підприємств»</w:t>
      </w:r>
    </w:p>
    <w:p>
      <w:pPr>
        <w:pStyle w:val="Style15"/>
        <w:spacing w:lineRule="auto" w:line="240" w:before="120" w:after="120"/>
        <w:jc w:val="both"/>
        <w:rPr/>
      </w:pPr>
      <w:r>
        <w:rPr/>
        <w:t>Оперативна ціль А.2.1. «Створення та постійне оновлення бази даних інвестиційних пропозицій»</w:t>
      </w:r>
    </w:p>
    <w:tbl>
      <w:tblPr>
        <w:tblW w:w="51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46"/>
        <w:gridCol w:w="2156"/>
        <w:gridCol w:w="2735"/>
        <w:gridCol w:w="1432"/>
        <w:gridCol w:w="1763"/>
        <w:gridCol w:w="1718"/>
      </w:tblGrid>
      <w:tr>
        <w:trPr/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4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215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</w:rPr>
              <w:t>Координатор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</w:rPr>
              <w:t>(відповідальний виконавець</w:t>
            </w:r>
            <w:r>
              <w:rPr>
                <w:rFonts w:cs="Arial"/>
                <w:lang w:val="uk-UA"/>
              </w:rPr>
              <w:t>)</w:t>
            </w:r>
          </w:p>
        </w:tc>
        <w:tc>
          <w:tcPr>
            <w:tcW w:w="273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432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176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711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сти  інвентаризацію нерухомості та земель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іння комунальних ресурсів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Інститут міста</w:t>
            </w:r>
          </w:p>
        </w:tc>
        <w:tc>
          <w:tcPr>
            <w:tcW w:w="1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роки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гранти</w:t>
            </w:r>
          </w:p>
        </w:tc>
        <w:tc>
          <w:tcPr>
            <w:tcW w:w="17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єстр</w:t>
            </w:r>
          </w:p>
        </w:tc>
      </w:tr>
      <w:tr>
        <w:trPr/>
        <w:tc>
          <w:tcPr>
            <w:tcW w:w="711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сти переговори з керівництвом існуючих підприємств на предмет їхньої зацікавленості по розміщенню нових інвестиційних проектів на території їх підприємств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ший заст. Міського голови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Інститут міста, відділ економіки, промислові підприємства</w:t>
            </w:r>
          </w:p>
        </w:tc>
        <w:tc>
          <w:tcPr>
            <w:tcW w:w="1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17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околи намірів</w:t>
            </w:r>
          </w:p>
        </w:tc>
      </w:tr>
      <w:tr>
        <w:trPr/>
        <w:tc>
          <w:tcPr>
            <w:tcW w:w="711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формувати перелік привабливих для інвестора нових промислових зон типу «грінфілд», а також вільних зон існуючих підприємств типу «браунфілд». Сприяти підготовці проектно-технічної документації на дані ділянки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Інститут міста, ВНЗ, Інститут «Містопроект», промислові підприємства</w:t>
            </w:r>
          </w:p>
        </w:tc>
        <w:tc>
          <w:tcPr>
            <w:tcW w:w="1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роки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спонсори, гранти</w:t>
            </w:r>
          </w:p>
        </w:tc>
        <w:tc>
          <w:tcPr>
            <w:tcW w:w="17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ерелік та передпроектні пропозиції</w:t>
            </w:r>
          </w:p>
        </w:tc>
      </w:tr>
      <w:tr>
        <w:trPr/>
        <w:tc>
          <w:tcPr>
            <w:tcW w:w="711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озробити формат та структуру бази даних інвестиційних пропозицій (з використанням ГІС-технологій)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ший заст. міського голови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загальний відділ</w:t>
            </w:r>
          </w:p>
        </w:tc>
        <w:tc>
          <w:tcPr>
            <w:tcW w:w="1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гранти</w:t>
            </w:r>
          </w:p>
        </w:tc>
        <w:tc>
          <w:tcPr>
            <w:tcW w:w="17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тверджені формат та структура</w:t>
            </w:r>
          </w:p>
        </w:tc>
      </w:tr>
      <w:tr>
        <w:trPr/>
        <w:tc>
          <w:tcPr>
            <w:tcW w:w="711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34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 здійснювати збір необхідних статистичних, картографічних та фотоматеріалів для формування пакету інформаційних документів для їх розміщення в базі даних</w:t>
            </w:r>
          </w:p>
        </w:tc>
        <w:tc>
          <w:tcPr>
            <w:tcW w:w="215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Інститут міста, загальний відділ, управління архітектури, управління комунальних ресурсів, Центр зайнятості</w:t>
            </w:r>
          </w:p>
        </w:tc>
        <w:tc>
          <w:tcPr>
            <w:tcW w:w="1432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1718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ктуальні да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uto" w:line="240" w:before="120" w:after="120"/>
        <w:jc w:val="both"/>
        <w:rPr/>
      </w:pPr>
      <w:r>
        <w:rPr/>
        <w:t>Оперативна ціль А.2.2. «Підготовка кваліфікованих кадрів»</w:t>
      </w:r>
    </w:p>
    <w:tbl>
      <w:tblPr>
        <w:tblW w:w="51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36"/>
        <w:gridCol w:w="2155"/>
        <w:gridCol w:w="2735"/>
        <w:gridCol w:w="1438"/>
        <w:gridCol w:w="1760"/>
        <w:gridCol w:w="1721"/>
      </w:tblGrid>
      <w:tr>
        <w:trPr/>
        <w:tc>
          <w:tcPr>
            <w:tcW w:w="716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3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215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</w:rPr>
              <w:t>Координатор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</w:rPr>
              <w:t>(відповідальний виконавець</w:t>
            </w:r>
            <w:r>
              <w:rPr>
                <w:rFonts w:cs="Arial"/>
                <w:lang w:val="uk-UA"/>
              </w:rPr>
              <w:t>)</w:t>
            </w:r>
          </w:p>
        </w:tc>
        <w:tc>
          <w:tcPr>
            <w:tcW w:w="273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43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1760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172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716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ідготувати комплект методичних матеріалів з питань профорієнтації для класних керівників загальноосвітніх шкіл міста. Запровадити в навчальних закладах факультативні заняття з профорієнтації</w:t>
            </w:r>
          </w:p>
        </w:tc>
        <w:tc>
          <w:tcPr>
            <w:tcW w:w="2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нтр зайнятості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освіти, відділ культури, відділ сім’ї,  молоді та спорту,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ржавний бюджет, місцевий бюджет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ідготовлений комплект та навчальні програми</w:t>
            </w:r>
          </w:p>
        </w:tc>
      </w:tr>
      <w:tr>
        <w:trPr/>
        <w:tc>
          <w:tcPr>
            <w:tcW w:w="716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рияти  проведенню екскурсій для школярів на підприємства міста, які зацікавлені у залученні працівників</w:t>
            </w:r>
          </w:p>
        </w:tc>
        <w:tc>
          <w:tcPr>
            <w:tcW w:w="2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нтр зайнятості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освіти, відділ культури, відділ сім’ї,  молоді та спорту,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ржавний бюджет, місцевий бюджет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ідготовлений комплект та навчальні програми</w:t>
            </w:r>
          </w:p>
        </w:tc>
      </w:tr>
      <w:tr>
        <w:trPr/>
        <w:tc>
          <w:tcPr>
            <w:tcW w:w="716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рияти поширенню в навчальних закладах міста інформаційних матеріалів з популяризації основних робітничих професій підприємств міста</w:t>
            </w:r>
          </w:p>
        </w:tc>
        <w:tc>
          <w:tcPr>
            <w:tcW w:w="2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нтр зайнятості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освіти, відділ культури, відділ сім’ї,  молоді та спорту,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ржавний бюджет, місцевий бюджет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ідготовлений комплект та навчальні програми</w:t>
            </w:r>
          </w:p>
        </w:tc>
      </w:tr>
      <w:tr>
        <w:trPr/>
        <w:tc>
          <w:tcPr>
            <w:tcW w:w="716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вчати потребу підприємств з окремих професій та сприяти організації та проходженню стажування на них незайнятого населення</w:t>
            </w:r>
          </w:p>
        </w:tc>
        <w:tc>
          <w:tcPr>
            <w:tcW w:w="2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нтр зайнятості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промислові підприємства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Фонд зайнятості, спонсори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налітичні звіти</w:t>
            </w:r>
          </w:p>
        </w:tc>
      </w:tr>
      <w:tr>
        <w:trPr/>
        <w:tc>
          <w:tcPr>
            <w:tcW w:w="716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336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та розмістити у вільному доступі в мережі Internet базу даних щодо наявності та потреби у трудових ресурсах підприємств міста</w:t>
            </w:r>
          </w:p>
        </w:tc>
        <w:tc>
          <w:tcPr>
            <w:tcW w:w="2155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нтр зайнятості</w:t>
            </w:r>
          </w:p>
        </w:tc>
        <w:tc>
          <w:tcPr>
            <w:tcW w:w="2735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промислові підприємства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Фонд зайнятості, спонсори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ктуальна база з доступом</w:t>
            </w:r>
          </w:p>
        </w:tc>
      </w:tr>
    </w:tbl>
    <w:p>
      <w:pPr>
        <w:pStyle w:val="Normal"/>
        <w:spacing w:before="120" w:after="0"/>
        <w:contextualSpacing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120" w:after="0"/>
        <w:contextualSpacing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120" w:after="0"/>
        <w:contextualSpacing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120" w:after="0"/>
        <w:contextualSpacing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120" w:after="0"/>
        <w:contextualSpacing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spacing w:before="120" w:after="0"/>
        <w:contextualSpacing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i/>
          <w:sz w:val="28"/>
          <w:szCs w:val="28"/>
          <w:u w:val="single"/>
          <w:lang w:val="uk-UA"/>
        </w:rPr>
        <w:t>СТРАТЕГІЧНИЙ НАПРЯМОК «Б»:</w:t>
      </w:r>
      <w:r>
        <w:rPr>
          <w:rFonts w:cs="Arial"/>
          <w:b/>
          <w:lang w:val="uk-UA"/>
        </w:rPr>
        <w:t xml:space="preserve"> </w:t>
      </w:r>
      <w:r>
        <w:rPr>
          <w:rFonts w:cs="Arial"/>
          <w:b/>
          <w:sz w:val="28"/>
          <w:szCs w:val="28"/>
          <w:lang w:val="uk-UA"/>
        </w:rPr>
        <w:t xml:space="preserve">ДРОГОБИЧ – МІСТО З ВИСОКИМ РІВНЕМ РОЗВИТКУ ПІДПРИЄМНИЦТВА </w:t>
      </w:r>
    </w:p>
    <w:p>
      <w:pPr>
        <w:pStyle w:val="Normal"/>
        <w:spacing w:before="60" w:after="6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Стратегічна ціль В.1. «Розвиток інфраструктури підтримки бізнесу»</w:t>
      </w:r>
    </w:p>
    <w:p>
      <w:pPr>
        <w:pStyle w:val="Normal"/>
        <w:spacing w:before="0" w:after="120"/>
        <w:jc w:val="both"/>
        <w:rPr/>
      </w:pPr>
      <w:r>
        <w:rPr/>
        <w:t>Оперативна ціль В.1.1. «Створення центру підтримки бізнесу/активізація наявних структур підтримки підприємництва»</w:t>
      </w:r>
    </w:p>
    <w:tbl>
      <w:tblPr>
        <w:tblW w:w="150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749"/>
        <w:gridCol w:w="1971"/>
        <w:gridCol w:w="2625"/>
        <w:gridCol w:w="1663"/>
        <w:gridCol w:w="2672"/>
        <w:gridCol w:w="2004"/>
      </w:tblGrid>
      <w:tr>
        <w:trPr/>
        <w:tc>
          <w:tcPr>
            <w:tcW w:w="328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9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197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ординатор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відповідальний виконавець)</w:t>
            </w:r>
          </w:p>
        </w:tc>
        <w:tc>
          <w:tcPr>
            <w:tcW w:w="262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66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2672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200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328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у місті Центр підтримки бізнесу для надання консультацій, юридичної допомоги представникам бізнесу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ший заст. міського голови</w:t>
            </w:r>
          </w:p>
        </w:tc>
        <w:tc>
          <w:tcPr>
            <w:tcW w:w="2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Інститут міста, Центр зайнятості</w:t>
            </w:r>
          </w:p>
        </w:tc>
        <w:tc>
          <w:tcPr>
            <w:tcW w:w="16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5 роки</w:t>
            </w:r>
          </w:p>
        </w:tc>
        <w:tc>
          <w:tcPr>
            <w:tcW w:w="26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спонсори, гранту</w:t>
            </w:r>
          </w:p>
        </w:tc>
        <w:tc>
          <w:tcPr>
            <w:tcW w:w="2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іючий Бізнес-центр</w:t>
            </w:r>
          </w:p>
        </w:tc>
      </w:tr>
      <w:tr>
        <w:trPr/>
        <w:tc>
          <w:tcPr>
            <w:tcW w:w="328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систему інформаційної підтримки бізнесу з використанням сучасних Інтернет засобів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ПА, Центр зайнятості, СЕС, МНС, Ветслужба,Бізнес-центр, Інститут міста</w:t>
            </w:r>
          </w:p>
        </w:tc>
        <w:tc>
          <w:tcPr>
            <w:tcW w:w="16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26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державний бюджет, гранти</w:t>
            </w:r>
          </w:p>
        </w:tc>
        <w:tc>
          <w:tcPr>
            <w:tcW w:w="2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ібрана та систематизована інформація у вільному доступі</w:t>
            </w:r>
          </w:p>
        </w:tc>
      </w:tr>
      <w:tr>
        <w:trPr/>
        <w:tc>
          <w:tcPr>
            <w:tcW w:w="328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49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бізнес-інкубатор для підтримки підприємців – початківців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ший заст. Міського голови</w:t>
            </w:r>
          </w:p>
        </w:tc>
        <w:tc>
          <w:tcPr>
            <w:tcW w:w="2625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Спілки підприємців</w:t>
            </w:r>
          </w:p>
        </w:tc>
        <w:tc>
          <w:tcPr>
            <w:tcW w:w="166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роки</w:t>
            </w:r>
          </w:p>
        </w:tc>
        <w:tc>
          <w:tcPr>
            <w:tcW w:w="2672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004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іючий бізнес-інкубатор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Оперативна ціль В.1.2. «Покращення якості надання дозвільно-погоджувальних процедур»</w:t>
      </w:r>
    </w:p>
    <w:tbl>
      <w:tblPr>
        <w:tblW w:w="151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748"/>
        <w:gridCol w:w="1971"/>
        <w:gridCol w:w="2565"/>
        <w:gridCol w:w="1701"/>
        <w:gridCol w:w="2694"/>
        <w:gridCol w:w="2126"/>
      </w:tblGrid>
      <w:tr>
        <w:trPr/>
        <w:tc>
          <w:tcPr>
            <w:tcW w:w="329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197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</w:rPr>
              <w:t>Координатор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відповідальний виконавець)</w:t>
            </w:r>
          </w:p>
        </w:tc>
        <w:tc>
          <w:tcPr>
            <w:tcW w:w="256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212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32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досконалити роботу Дозвільного офісу з отримання дозвільних документів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звільний офіс</w:t>
            </w:r>
          </w:p>
        </w:tc>
        <w:tc>
          <w:tcPr>
            <w:tcW w:w="2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повідні підрозділи виконкому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провадити систему управління якістю ISO 9001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ий голова</w:t>
            </w:r>
          </w:p>
        </w:tc>
        <w:tc>
          <w:tcPr>
            <w:tcW w:w="2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і структурні підрозділи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 роки</w:t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гранти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тифікат</w:t>
            </w:r>
          </w:p>
        </w:tc>
      </w:tr>
      <w:tr>
        <w:trPr/>
        <w:tc>
          <w:tcPr>
            <w:tcW w:w="32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озмістити на веб-сайті міської ради перелік послуг, що надається Дозвільним центром, алгоритм їх отримання та перелік документів, необхідних для проходження дозвільних процедур у форматі IS0 9001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звільний офіс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міс.</w:t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ктуальна інформація</w:t>
            </w:r>
          </w:p>
        </w:tc>
      </w:tr>
      <w:tr>
        <w:trPr/>
        <w:tc>
          <w:tcPr>
            <w:tcW w:w="32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одити аналіз дозвільно-погоджувальних процедур з метою їх оптимізації не рідше 1-го разу на рік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звільний офіс, міська рада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налітичний звіт, пропозиції</w:t>
            </w:r>
          </w:p>
        </w:tc>
      </w:tr>
      <w:tr>
        <w:trPr/>
        <w:tc>
          <w:tcPr>
            <w:tcW w:w="32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у місті центр з надання адміністративних послуг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ий голова</w:t>
            </w:r>
          </w:p>
        </w:tc>
        <w:tc>
          <w:tcPr>
            <w:tcW w:w="25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рік</w:t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гранти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іючий центр</w:t>
            </w:r>
          </w:p>
        </w:tc>
      </w:tr>
    </w:tbl>
    <w:p>
      <w:pPr>
        <w:pStyle w:val="Normal"/>
        <w:spacing w:before="120" w:after="6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Стратегічна ціль В.2. «Сприяння розвитку нових сфер ведення підприємницької діяльності»</w:t>
      </w:r>
    </w:p>
    <w:p>
      <w:pPr>
        <w:pStyle w:val="Normal"/>
        <w:spacing w:before="0" w:after="120"/>
        <w:jc w:val="both"/>
        <w:rPr/>
      </w:pPr>
      <w:r>
        <w:rPr/>
        <w:t>Оперативна ціль В.2.1. «Розробка системи надання пільг суб’єктам господарювання, які впроваджують інвестиційні проекти»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549"/>
        <w:gridCol w:w="1984"/>
        <w:gridCol w:w="2384"/>
        <w:gridCol w:w="1638"/>
        <w:gridCol w:w="2593"/>
        <w:gridCol w:w="2043"/>
      </w:tblGrid>
      <w:tr>
        <w:trPr/>
        <w:tc>
          <w:tcPr>
            <w:tcW w:w="379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9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198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ординатор (відповідальний виконавець)</w:t>
            </w:r>
          </w:p>
        </w:tc>
        <w:tc>
          <w:tcPr>
            <w:tcW w:w="238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63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259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204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379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значити пріоритетні сфери розвитку міста, на які буде поширюватися система пільг та преференцій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ий голова</w:t>
            </w:r>
          </w:p>
        </w:tc>
        <w:tc>
          <w:tcPr>
            <w:tcW w:w="2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а рада, виконком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рік</w:t>
            </w:r>
          </w:p>
        </w:tc>
        <w:tc>
          <w:tcPr>
            <w:tcW w:w="2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0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значені сфери</w:t>
            </w:r>
          </w:p>
        </w:tc>
      </w:tr>
      <w:tr>
        <w:trPr/>
        <w:tc>
          <w:tcPr>
            <w:tcW w:w="379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49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озробити Положення щодо надання пільг суб’єктам господарювання, які впроваджують інвестиційні проекти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</w:t>
            </w:r>
          </w:p>
        </w:tc>
        <w:tc>
          <w:tcPr>
            <w:tcW w:w="2384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повідні підрозділи виконкому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місяці</w:t>
            </w:r>
          </w:p>
        </w:tc>
        <w:tc>
          <w:tcPr>
            <w:tcW w:w="259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</w:t>
            </w:r>
          </w:p>
        </w:tc>
        <w:tc>
          <w:tcPr>
            <w:tcW w:w="2043" w:type="dxa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тверджене Положення</w:t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</w:r>
    </w:p>
    <w:p>
      <w:pPr>
        <w:pStyle w:val="Normal"/>
        <w:spacing w:before="120" w:after="120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</w:r>
    </w:p>
    <w:p>
      <w:pPr>
        <w:pStyle w:val="Normal"/>
        <w:spacing w:before="120" w:after="120"/>
        <w:jc w:val="both"/>
        <w:rPr/>
      </w:pPr>
      <w:r>
        <w:rPr/>
        <w:t>Оперативна ціль В.2.2. «Удосконалення постійного діалогу „влада-бізнес”»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547"/>
        <w:gridCol w:w="1988"/>
        <w:gridCol w:w="2381"/>
        <w:gridCol w:w="1638"/>
        <w:gridCol w:w="2593"/>
        <w:gridCol w:w="2046"/>
      </w:tblGrid>
      <w:tr>
        <w:trPr/>
        <w:tc>
          <w:tcPr>
            <w:tcW w:w="377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зва завдання</w:t>
            </w:r>
          </w:p>
        </w:tc>
        <w:tc>
          <w:tcPr>
            <w:tcW w:w="198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ординатор (відповідальний виконавець)</w:t>
            </w:r>
          </w:p>
        </w:tc>
        <w:tc>
          <w:tcPr>
            <w:tcW w:w="2381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нери (виконавці)</w:t>
            </w:r>
          </w:p>
        </w:tc>
        <w:tc>
          <w:tcPr>
            <w:tcW w:w="1638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ермін (тривалість) реалізації</w:t>
            </w:r>
          </w:p>
        </w:tc>
        <w:tc>
          <w:tcPr>
            <w:tcW w:w="2593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жерела фінансування</w:t>
            </w:r>
          </w:p>
        </w:tc>
        <w:tc>
          <w:tcPr>
            <w:tcW w:w="2046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ії виконання</w:t>
            </w:r>
          </w:p>
        </w:tc>
      </w:tr>
      <w:tr>
        <w:trPr/>
        <w:tc>
          <w:tcPr>
            <w:tcW w:w="37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ити постійно діючий дорадчий орган (Координаційну раду) з питань розвитку малого та середнього підприємництва у м. Дрогобичі</w:t>
            </w:r>
          </w:p>
        </w:tc>
        <w:tc>
          <w:tcPr>
            <w:tcW w:w="1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ий голова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Спілки підприємців, громадські організації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місяців</w:t>
            </w:r>
          </w:p>
        </w:tc>
        <w:tc>
          <w:tcPr>
            <w:tcW w:w="2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спонсори</w:t>
            </w:r>
          </w:p>
        </w:tc>
        <w:tc>
          <w:tcPr>
            <w:tcW w:w="2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тверджена Рада</w:t>
            </w:r>
          </w:p>
        </w:tc>
      </w:tr>
      <w:tr>
        <w:trPr/>
        <w:tc>
          <w:tcPr>
            <w:tcW w:w="37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лучати представників бізнесу до суспільно-політичного життя міста</w:t>
            </w:r>
          </w:p>
        </w:tc>
        <w:tc>
          <w:tcPr>
            <w:tcW w:w="1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ький голова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Спілки підприємців, громадські організації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</w:t>
            </w:r>
          </w:p>
        </w:tc>
        <w:tc>
          <w:tcPr>
            <w:tcW w:w="2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спонсори</w:t>
            </w:r>
          </w:p>
        </w:tc>
        <w:tc>
          <w:tcPr>
            <w:tcW w:w="2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7" w:type="dxa"/>
            <w:tcBorders>
              <w:top w:val="threeDEmboss" w:sz="6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ійно проводити щорічний конкурс серед представників бізнесу у різних номінаціях, з залученням у ролі експертів мешканців міста</w:t>
            </w:r>
          </w:p>
        </w:tc>
        <w:tc>
          <w:tcPr>
            <w:tcW w:w="1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ст. міського голови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діл економіки, Спілки підприємців, Координаційна Рада підприємців при міському голові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Щорічно</w:t>
            </w:r>
          </w:p>
        </w:tc>
        <w:tc>
          <w:tcPr>
            <w:tcW w:w="2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ісцевий бюджет, спонсори</w:t>
            </w:r>
          </w:p>
        </w:tc>
        <w:tc>
          <w:tcPr>
            <w:tcW w:w="2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мінанти, відзна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contextualSpacing/>
        <w:jc w:val="both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ування Програм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інансове забезпечення Програми здійснюється у межах коштів, передбачених у місцевому бюджеті і затверджених міською радою, у вигляді фінансової підтримки КУ «Інститут міста Дрогобича» на відповідний рік. Джерелами фінансування Програми також є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uk-UA"/>
        </w:rPr>
        <w:t xml:space="preserve">дотації або субсидії, отримані з державних цільових фондів (або міжнародна благодійність), у тому числі гуманітарна допомога, що надається таким неприбутковим організаціям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 джерела, не заборонені законодавством Україн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ректор КУ «Інститут міста Дрогобича»</w:t>
        <w:tab/>
        <w:tab/>
        <w:t xml:space="preserve">                              В.Кондзьолк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ind w:left="709" w:hanging="709"/>
      <w:outlineLvl w:val="2"/>
    </w:pPr>
    <w:rPr>
      <w:rFonts w:ascii="Arial" w:hAnsi="Arial" w:cs="Arial"/>
      <w:b/>
      <w:bCs/>
      <w:i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2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rFonts w:ascii="Arial" w:hAnsi="Arial" w:cs="Arial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font231;Times New Roman"/>
      <w:kern w:val="2"/>
      <w:sz w:val="22"/>
      <w:szCs w:val="22"/>
      <w:lang w:val="uk-UA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4:00Z</dcterms:created>
  <dc:creator>xxx</dc:creator>
  <dc:description/>
  <cp:keywords/>
  <dc:language>en-US</dc:language>
  <cp:lastModifiedBy>User</cp:lastModifiedBy>
  <cp:lastPrinted>2019-01-22T11:44:00Z</cp:lastPrinted>
  <dcterms:modified xsi:type="dcterms:W3CDTF">2019-02-04T12:56:00Z</dcterms:modified>
  <cp:revision>4</cp:revision>
  <dc:subject/>
  <dc:title>Паспорт програми</dc:title>
</cp:coreProperties>
</file>