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uk-UA"/>
        </w:rPr>
        <w:t>до рішення сесії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рогобиц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ід    _______2019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 xml:space="preserve">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кс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ам’ятної таблиц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дружжю Волосянським Ізидору та Ярославі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яка буде встановлена на фасаді будинку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ул. М. Шашкевича, 9 у м. Дрогобичі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615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6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цьому будинку жили Ярослава та Ізидор Волосянські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6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під час Другої світової війни, ризикуючи своїм життям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6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рятували 39 євреї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6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615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аналогічний текст польською, івритом та англійською мовам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61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b/>
          <w:sz w:val="28"/>
          <w:szCs w:val="28"/>
          <w:lang w:val="uk-UA"/>
        </w:rPr>
        <w:t>Матеріал:</w:t>
      </w:r>
      <w:r>
        <w:rPr>
          <w:sz w:val="28"/>
          <w:szCs w:val="28"/>
          <w:lang w:val="uk-UA"/>
        </w:rPr>
        <w:t xml:space="preserve"> гранітна плита. 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рший заступник міського голови                                                  І. Герман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№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uk-UA"/>
        </w:rPr>
        <w:t>до рішення сесії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рогобиц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ід    _______2019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 xml:space="preserve">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кс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ам’ятної таблиц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орецькому Миронові Івановичу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а буде встановлена на фасаді житлового будинку 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ул. М.Грушевського, 72 у м. Дрогобичі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инок ОСББ «Мрія-72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то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цьому будинку в 1985-2007 рр.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 видатний класичний філолог,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ач, літературознавець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ЕЦЬКИЙ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он Іванович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25.09.1941  –  6.02.2007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аналогічний текст англійською мовою)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b/>
          <w:sz w:val="28"/>
          <w:szCs w:val="28"/>
          <w:lang w:val="uk-UA"/>
        </w:rPr>
        <w:t>Матеріал:</w:t>
      </w:r>
      <w:r>
        <w:rPr>
          <w:sz w:val="28"/>
          <w:szCs w:val="28"/>
          <w:lang w:val="uk-UA"/>
        </w:rPr>
        <w:t xml:space="preserve"> гранітна плита, кераміка. 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Т. Кучм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03:00Z</dcterms:created>
  <dc:creator>Администратор</dc:creator>
  <dc:description/>
  <cp:keywords/>
  <dc:language>en-US</dc:language>
  <cp:lastModifiedBy>Vitalij</cp:lastModifiedBy>
  <cp:lastPrinted>2019-06-21T08:31:00Z</cp:lastPrinted>
  <dcterms:modified xsi:type="dcterms:W3CDTF">2019-06-21T07:44:00Z</dcterms:modified>
  <cp:revision>9</cp:revision>
  <dc:subject/>
  <dc:title>Проект</dc:title>
</cp:coreProperties>
</file>