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0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                                                                                                  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  <w:t>Додаток №1</w:t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                                                                                                  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  <w:t xml:space="preserve">до рішення  від </w:t>
      </w:r>
      <w:r>
        <w:rPr>
          <w:b/>
          <w:sz w:val="22"/>
          <w:lang w:val="en-US"/>
        </w:rPr>
        <w:t>___________</w:t>
      </w:r>
    </w:p>
    <w:p>
      <w:pPr>
        <w:pStyle w:val="Normal"/>
        <w:tabs>
          <w:tab w:val="clear" w:pos="708"/>
          <w:tab w:val="left" w:pos="5640" w:leader="none"/>
        </w:tabs>
        <w:ind w:firstLine="567"/>
        <w:jc w:val="center"/>
        <w:rPr/>
      </w:pPr>
      <w:r>
        <w:rPr>
          <w:b/>
          <w:sz w:val="22"/>
          <w:lang w:val="uk-UA"/>
        </w:rPr>
        <w:t xml:space="preserve">                                                       </w:t>
      </w:r>
      <w:r>
        <w:rPr>
          <w:b/>
          <w:sz w:val="22"/>
          <w:lang w:val="en-US"/>
        </w:rPr>
        <w:t xml:space="preserve">       </w:t>
      </w:r>
      <w:r>
        <w:rPr>
          <w:b/>
          <w:sz w:val="22"/>
          <w:lang w:val="uk-UA"/>
        </w:rPr>
        <w:t>_______ сесії  ____ скликання</w:t>
      </w:r>
    </w:p>
    <w:p>
      <w:pPr>
        <w:pStyle w:val="Normal"/>
        <w:tabs>
          <w:tab w:val="clear" w:pos="708"/>
          <w:tab w:val="left" w:pos="5640" w:leader="none"/>
        </w:tabs>
        <w:ind w:firstLine="567"/>
        <w:rPr>
          <w:b/>
          <w:b/>
          <w:sz w:val="22"/>
          <w:lang w:val="en-US"/>
        </w:rPr>
      </w:pPr>
      <w:r>
        <w:rPr>
          <w:b/>
          <w:sz w:val="22"/>
          <w:lang w:val="uk-UA"/>
        </w:rPr>
        <w:t xml:space="preserve">                                                                                    </w:t>
      </w:r>
      <w:r>
        <w:rPr>
          <w:b/>
          <w:sz w:val="22"/>
          <w:lang w:val="en-US"/>
        </w:rPr>
        <w:t xml:space="preserve">     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  <w:t>Дрогобиц</w:t>
      </w:r>
      <w:r>
        <w:rPr>
          <w:b/>
          <w:sz w:val="22"/>
        </w:rPr>
        <w:t>ької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міської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ради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Г Р А М 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забезпечення реалізації заходів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з фізичної культури та спорту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2019 році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</w:t>
      </w: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Мета програми</w:t>
      </w:r>
    </w:p>
    <w:p>
      <w:pPr>
        <w:pStyle w:val="21"/>
        <w:shd w:fill="auto" w:val="clear"/>
        <w:spacing w:lineRule="auto" w:line="360" w:before="0" w:after="300"/>
        <w:ind w:left="20" w:hanging="0"/>
        <w:rPr>
          <w:b w:val="false"/>
          <w:b w:val="false"/>
          <w:bCs w:val="false"/>
          <w:color w:val="000000"/>
          <w:sz w:val="28"/>
          <w:szCs w:val="28"/>
          <w:shd w:fill="FFFFFF" w:val="clear"/>
          <w:lang w:val="uk-UA" w:eastAsia="uk-UA"/>
        </w:rPr>
      </w:pP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 xml:space="preserve">         </w:t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>Метою програми є ефективна реалізація державної політики у сфері фізичної культури та спорту, зміцнення здоров’я населення засобами фізичного виховання,  наближення до світових стандартів у залученні громадян до систематичних занять масовим спортом, задоволення потреб у формуванні здорового способу життя, фізичного та духовного розвитку населення, розвитку спорту вищих досягнень, участі збірних команд міста Дрогобича у міжнародних змаганнях, у чемпіонатах України і області, у ХХ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VІ</w:t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>ІІ спортивних іграх Львівщини, у ХІ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 xml:space="preserve">І </w:t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 xml:space="preserve">обласних іграх ветеранів спорту та участь в змаганнях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серед людей з інвалідністю</w:t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 xml:space="preserve">,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 xml:space="preserve"> призначення виплати грошової винагороди  провідним спортсменам міст Дрогобича і Стебника та їх тренерам за високі спортивні досягнення та підготовку спортсменів високого рівня і</w:t>
      </w:r>
      <w:r>
        <w:rPr>
          <w:rStyle w:val="2"/>
          <w:b w:val="false"/>
          <w:bCs w:val="false"/>
          <w:color w:val="000000"/>
          <w:sz w:val="26"/>
          <w:szCs w:val="26"/>
          <w:lang w:eastAsia="uk-UA"/>
        </w:rPr>
        <w:t xml:space="preserve"> призначення стипендій для провідних спортсменів </w:t>
      </w:r>
      <w:r>
        <w:rPr>
          <w:rStyle w:val="2"/>
          <w:b w:val="false"/>
          <w:bCs w:val="false"/>
          <w:color w:val="000000"/>
          <w:sz w:val="26"/>
          <w:szCs w:val="26"/>
          <w:lang w:val="uk-UA" w:eastAsia="uk-UA"/>
        </w:rPr>
        <w:t>міст Дрогобича і Стебника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  <w:lang w:val="uk-UA"/>
        </w:rPr>
        <w:t>ІІ.</w:t>
      </w: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Завдання програми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безпечити участь збірних команд міста Дрогобича з різних видів спорту </w:t>
      </w:r>
      <w:r>
        <w:rPr>
          <w:rFonts w:eastAsia="PMingLiU;新細明體"/>
          <w:sz w:val="28"/>
          <w:szCs w:val="28"/>
          <w:lang w:val="uk-UA"/>
        </w:rPr>
        <w:t xml:space="preserve">у міжнародних, всеукраїнських змаганнях, </w:t>
      </w:r>
      <w:r>
        <w:rPr>
          <w:sz w:val="28"/>
          <w:szCs w:val="28"/>
          <w:lang w:val="uk-UA"/>
        </w:rPr>
        <w:t>ХХ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 спортивних іграх Львівщини, ХІ обласних іграх ветеранів спорту та в обласних іграх серед людей з інвалідністю, організувати і провести традиційні масові спортивні заходи у місті Дрогобичі серед різних верств населення, забезпечити проведення спортивних змагань з містами-партнерами, міжнародних змагань,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призначити виплати</w:t>
      </w:r>
      <w:r>
        <w:rPr>
          <w:rStyle w:val="2"/>
          <w:b w:val="false"/>
          <w:bCs w:val="false"/>
          <w:color w:val="C00000"/>
          <w:sz w:val="28"/>
          <w:szCs w:val="28"/>
          <w:lang w:val="uk-UA" w:eastAsia="uk-UA"/>
        </w:rPr>
        <w:t xml:space="preserve">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 xml:space="preserve">грошової винагороди  провідним спортсменам міст Дрогобича і Стебника та їх тренерам за високі спортивні досягнення та підготовку спортсменів високого рівня і </w:t>
      </w:r>
      <w:r>
        <w:rPr>
          <w:rStyle w:val="2"/>
          <w:b w:val="false"/>
          <w:bCs w:val="false"/>
          <w:color w:val="000000"/>
          <w:sz w:val="26"/>
          <w:szCs w:val="26"/>
          <w:lang w:val="uk-UA" w:eastAsia="uk-UA"/>
        </w:rPr>
        <w:t>призначити стипендії для провідних спортсменів міст Дрогобича і Стебника .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ІІ.</w:t>
      </w: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Термін дії програми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>Програма реалізується упродовж  року з 01 січня до 31 грудня 20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Фінансування програми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ється у межах коштів, передбачених у міському бюджеті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ік, згідно КПК ВКМБ 0215011, 0215012, 0215022  в розмірі – 220 000 грн. 00 коп. ( двісті двадцять тисяч гривень 00 коп.)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Фінансування видатків на виплату стипендій для провідних спортсменів міст Дрогобича і Стебника здійснюється в розмірі 428 000 грн. 00 коп. (чотириста двадцять вісім тисяч гривень 00 коп.) за наявності асигнувань у міському бюджеті на 2019 рік, згідно з КПК ВКМБ 0215062 та окремого положення затвердженого рішенням сесії Дрогобицької міської рад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Фінансування видатків на виплату грошової винагороди  провідним спортсменам міст Дрогобича і Стебника та їх тренерам за високі спортивні досягнення та підготовку спортсменів високого рівня здійснюється в межах коштів передбачених у бюджеті на 2019 рік, згідно з КПК ВКМБ 0215062 в розмірі – 150 000 грн. 00 коп. (сто п’ятдесят тисяч гривень 00 коп.), згідно окремого положення затвердженого рішенням сесії Дрогобицької міської рад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>інансув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идатків на проведення міжнародних змагань (прийом іноземних делегацій), спортивних змагань з містами-партнерами, прийом спортсменів та супроводжуючих осіб здійснюється: відряджаюча сторона оплачує проїзд, а сторона що приймає забезпечує проживання та харчуванн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бсяг коштів для фінансування програми може змінюватися у процесі внесення змін до міського бюджету міста Дрогобича в 2019 році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Результативні   показники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ти участь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PMingLiU;新細明體"/>
          <w:sz w:val="28"/>
          <w:szCs w:val="28"/>
          <w:lang w:val="uk-UA"/>
        </w:rPr>
        <w:t xml:space="preserve">- у </w:t>
      </w:r>
      <w:r>
        <w:rPr>
          <w:sz w:val="28"/>
          <w:szCs w:val="28"/>
          <w:lang w:val="uk-UA"/>
        </w:rPr>
        <w:t>ХХ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ІІ спортивних іграх Львівщини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у ХІІ обласних іграх ветеранів спорту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 спортивних іграх Львівщини серед людей з інвалідністю,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чемпіонатах області та України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народних змаганнях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та провести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жнародні , всеукраїнські, обласні змагання, чемпіонати та першості міста,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урніри та </w:t>
      </w:r>
      <w:r>
        <w:rPr>
          <w:color w:val="000000"/>
          <w:sz w:val="28"/>
          <w:szCs w:val="28"/>
          <w:lang w:val="uk-UA"/>
        </w:rPr>
        <w:t>традиційні масові спортивні заходи у місті Дрогобичі 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значити виплати грошової винагороди  провідним спортсменам міст Дрогобича і Стебника та їх тренерам за високі спортивні досягнення та підготовку спортсменів високого рівня;</w:t>
      </w:r>
      <w:r>
        <w:rPr>
          <w:bCs/>
          <w:sz w:val="28"/>
          <w:szCs w:val="28"/>
          <w:lang w:val="uk-UA"/>
        </w:rPr>
        <w:t xml:space="preserve">                                                                        - </w:t>
      </w:r>
      <w:r>
        <w:rPr>
          <w:sz w:val="28"/>
          <w:szCs w:val="28"/>
          <w:lang w:val="uk-UA"/>
        </w:rPr>
        <w:t>призначити стипендії для провідних спортсменів міст Дрогобича і Стебника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ідувач сектору з питань фізичної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и та спорту відділу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молодіжної політики, сім</w:t>
      </w:r>
      <w:r>
        <w:rPr>
          <w:b/>
          <w:sz w:val="28"/>
          <w:szCs w:val="28"/>
          <w:lang w:val="ru-RU" w:eastAsia="en-US"/>
        </w:rPr>
        <w:t>’</w:t>
      </w:r>
      <w:r>
        <w:rPr>
          <w:b/>
          <w:sz w:val="28"/>
          <w:szCs w:val="28"/>
        </w:rPr>
        <w:t xml:space="preserve">ї та спорту                                         О. Соломчак </w:t>
      </w:r>
      <w:r>
        <w:rPr/>
        <w:t xml:space="preserve"> </w:t>
      </w:r>
      <w:r>
        <w:br w:type="page"/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25">
    <w:name w:val="Font Style25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221"/>
      <w:jc w:val="center"/>
    </w:pPr>
    <w:rPr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hanging="1291"/>
    </w:pPr>
    <w:rPr>
      <w:lang w:val="pl-P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pl-P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</w:pPr>
    <w:rPr>
      <w:lang w:val="pl-PL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lang w:val="pl-P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ind w:hanging="460"/>
      <w:jc w:val="both"/>
    </w:pPr>
    <w:rPr>
      <w:b/>
      <w:bCs/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15:00Z</dcterms:created>
  <dc:creator>Ольга</dc:creator>
  <dc:description/>
  <cp:keywords/>
  <dc:language>en-US</dc:language>
  <cp:lastModifiedBy>User</cp:lastModifiedBy>
  <cp:lastPrinted>2019-06-14T08:02:00Z</cp:lastPrinted>
  <dcterms:modified xsi:type="dcterms:W3CDTF">2019-06-19T11:19:00Z</dcterms:modified>
  <cp:revision>8</cp:revision>
  <dc:subject/>
  <dc:title>П Р О Г Р А М А</dc:title>
</cp:coreProperties>
</file>