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2124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інвестиційної діяльност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вробітництва та європейської інтеграції м. Дрогобич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6"/>
        <w:gridCol w:w="19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фінансування (тис. грн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сувенірної продукції із символікою м. Дрогобича для вручення делегаціям (гостям міста та представникам міст при закордонних поїздк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5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оліграфічної прод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5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ізитів делегацій до м. Дрогоб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89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89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ки</w:t>
        <w:tab/>
        <w:tab/>
        <w:tab/>
        <w:tab/>
        <w:tab/>
        <w:tab/>
        <w:t>Т. Бачинський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33:00Z</dcterms:created>
  <dc:creator>Жанна</dc:creator>
  <dc:description/>
  <dc:language>en-US</dc:language>
  <cp:lastModifiedBy>Koructyvach</cp:lastModifiedBy>
  <cp:lastPrinted>2019-07-23T12:34:00Z</cp:lastPrinted>
  <dcterms:modified xsi:type="dcterms:W3CDTF">2019-07-23T10:05:00Z</dcterms:modified>
  <cp:revision>3</cp:revision>
  <dc:subject/>
  <dc:title/>
</cp:coreProperties>
</file>