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auto" w:line="240"/>
        <w:ind w:left="581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№1</w:t>
      </w:r>
    </w:p>
    <w:p>
      <w:pPr>
        <w:pStyle w:val="13"/>
        <w:spacing w:lineRule="auto" w:line="240"/>
        <w:ind w:left="581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 рішення_____сесії</w:t>
      </w:r>
    </w:p>
    <w:p>
      <w:pPr>
        <w:pStyle w:val="13"/>
        <w:spacing w:lineRule="auto" w:line="240"/>
        <w:ind w:left="581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рогобицької міської ради</w:t>
      </w:r>
    </w:p>
    <w:p>
      <w:pPr>
        <w:pStyle w:val="Normal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______  2019 року № </w:t>
      </w:r>
    </w:p>
    <w:p>
      <w:pPr>
        <w:pStyle w:val="13"/>
        <w:spacing w:lineRule="auto" w:line="24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13"/>
        <w:spacing w:lineRule="auto" w:line="24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Дрогобицька міська рада</w:t>
      </w:r>
    </w:p>
    <w:p>
      <w:pPr>
        <w:pStyle w:val="23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відділ економіки </w:t>
      </w:r>
    </w:p>
    <w:p>
      <w:pPr>
        <w:pStyle w:val="2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1353185" cy="1820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</w:r>
    </w:p>
    <w:p>
      <w:pPr>
        <w:pStyle w:val="23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  <w:t>П р о г р а м а</w:t>
      </w:r>
    </w:p>
    <w:p>
      <w:pPr>
        <w:pStyle w:val="23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розвитку інвестиційної діяльності, співробітництва </w:t>
      </w:r>
    </w:p>
    <w:p>
      <w:pPr>
        <w:pStyle w:val="23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та європейської інтеграції </w:t>
      </w:r>
    </w:p>
    <w:p>
      <w:pPr>
        <w:pStyle w:val="23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міста Дрогобича </w:t>
      </w:r>
    </w:p>
    <w:p>
      <w:pPr>
        <w:pStyle w:val="23"/>
        <w:jc w:val="center"/>
        <w:rPr/>
      </w:pPr>
      <w:r>
        <w:rPr>
          <w:b/>
          <w:sz w:val="56"/>
          <w:szCs w:val="56"/>
          <w:lang w:val="uk-UA"/>
        </w:rPr>
        <w:t>на 2019 рік</w:t>
      </w:r>
    </w:p>
    <w:p>
      <w:pPr>
        <w:pStyle w:val="23"/>
        <w:jc w:val="center"/>
        <w:rPr>
          <w:b/>
          <w:b/>
          <w:sz w:val="32"/>
          <w:szCs w:val="56"/>
          <w:lang w:val="uk-UA"/>
        </w:rPr>
      </w:pPr>
      <w:r>
        <w:rPr>
          <w:b/>
          <w:sz w:val="32"/>
          <w:szCs w:val="5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м. Дрогобич</w:t>
      </w:r>
    </w:p>
    <w:p>
      <w:pPr>
        <w:pStyle w:val="23"/>
        <w:jc w:val="center"/>
        <w:rPr/>
      </w:pPr>
      <w:r>
        <w:rPr>
          <w:b/>
          <w:sz w:val="36"/>
          <w:lang w:val="uk-UA"/>
        </w:rPr>
        <w:t>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грами</w:t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розвитку інвестиційної діяльності, співробітництва та європейської інтеграції міста Дрогобича на 2019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и для розробки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державне прогнозування та розроблення програм економічного ісоціального розвитку Україн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 «Про інноваційну діяльність в Україні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режим іноземного інвестуванн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 «Про захист іноземних інвестицій в Україні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стимулювання розвитку регіон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інвестиційну діяльні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зовнішньоекономічну діяльність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а КМУ: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«Про затвердження Державної стратегії регіонального розвитку 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еріод до 2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року»;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 Стратегічний план економічного розвитку міста Дрогобич до 2020 рок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 інших нормативно-правових актів з питань інвестиційної діяльності на території Україн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в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роб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економіки виконкому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 програмних заходів (головні виконавці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діл економі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ізаційний відді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діл оренди та приватизації комунального май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альний відді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діл містобудування та архітектур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діл молодіжної політики, сім’ї та спор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ідділ культури та мистец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ідділ осві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громадські організації мі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інансове управлінн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ий підрозділ щодо використання коштів місцев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ий відді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сприятливих умов для залучення інвестицій в економіку міста Дрогобич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ктивізація роботи щодо залучення додаткових фінансових ресурсів для забезпечення участі міста у грантах та проектах. Моніторинг пропозицій та конкурсів міжнародних проектів, фондів, спрямованих на місцевий економічний розвиток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вання привабливого інвестиційного іміджу міста Дрогобича та створення ефективної системи інформаційно-рекламного забезпеч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 поширення інформації на регіональному, державному та міжнародному рівн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ізація інвестиційної діяльності в пріоритетних галузях економіки та комунального господарства міс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іський бюдж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 міськ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 000 гр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Програма розвитку інвестиційної діяльності, співробітництва та європейської інтеграції міста Дрогобича на 2019 рік (далі – Програма) сформована відділом економіки виконкому Дрогобицької міської ради з метою створення привабливого інвестиційного клімату та забезпечення ефективного освоєння інвестицій в основний капітал.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Активність інвестиційної діяльності в місті залежить як від його інвестиційного клімату, так і від інвестиційної привабливості об'єктів інвестуван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лучення інвестицій у міську економіку також дуже важливі заходи, що підвищують рівень передбачуваності, відкритості, визначеності ситуації, що знижує рівень ризику для інвесторів. Із цього погляду завдання відділу економіки - активізація інвестиційного процесу в місті й підвищення його ефективності. Отже, у місті необхідно проводити певну інвестиційну політику, складовою якої є інвестиційна програма.</w:t>
      </w:r>
    </w:p>
    <w:p>
      <w:pPr>
        <w:pStyle w:val="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завдання органів виконавчої влади міста - трансформування економіки у конкурентноспроможний господарський комплекс, який має забезпечити подальший розвиток міста Дрогобича.</w:t>
      </w:r>
    </w:p>
    <w:p>
      <w:pPr>
        <w:pStyle w:val="22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розроблена на основі вимог Конституції України з урахуванням положень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Законів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місцеве самоврядування в Україні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 державне прогнозування та розроблення програм економічного  і соціального розвитку Україн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інноваційну діяльність в Україні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режим іноземного інвестуванн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захист іноземних інвестицій в Україні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стимулювання розвитку регіоні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інвестиційну діяльність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зовнішньоекономічну діяльність»;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>«Стратегічний план економічного розвитку міста Дрогобича до 2020 рок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 Кабінету Міністрів України та інших нормативно-правових актів з питань інвестиційної діяльності на території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і цілі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пшення регуляторного і інвестиційного клімату в місті, забезпечення прозорості, відвертості, стабільності і простоти інвестиційної діяльності; створення системи мобілізації інвестиційних ресурсів для сталого розвитку економіки міста; сприяння збільшенню надходжень до місцевого бюджету шляхом реалізації інвестиційних проектів; проведення активної політики органів виконавчої і законодавчої влади, як відповідальних учасників інвестиційних проектів міста Дрогобича; формування інвестиційно-привабливого іміджу міста як території, сприятливої для інвестування і співробітництва, забезпечення поінформованості потенційних інвесторів про інвестиційні можливості та умови здійснення інвестиційної діяльності в місті.</w:t>
      </w:r>
    </w:p>
    <w:p>
      <w:pPr>
        <w:pStyle w:val="Heading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"/>
        <w:ind w:firstLine="708"/>
        <w:rPr/>
      </w:pPr>
      <w:r>
        <w:rPr>
          <w:szCs w:val="28"/>
        </w:rPr>
        <w:t>Основні завдання Програми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ізація роботи щодо залучення додаткових фінансових ресурсів для забезпечення участі міста у грантах та проектах. Моніторинг пропозицій та конкурсів міжнародних  проектів, фондів, спрямованих на місцевий економічний розвиток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ка стратегії залучення інвестицій в пріоритетні напрями розвитку мі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я привабливого інвестиційного іміджу міста Дрогобича та створення ефективної системи інформаційно-рекламного забезпече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ід міста на ринки капіталів та підвищення кредитного рейтинг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, поширення інформації на регіональному, державному та міжнародному рівн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іторинг інформації щодо наявності вільних виробничих площ, приміщень, земельних ділянок, що можуть бути запропоновані потенційним інвестор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кваліфікації працівників органів місцевого самоврядування у напрямку надання професійних послуг інвестор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системи обслуговування інвесторів, сприяння в процесах проходження ними дозвільно-погоджувальних процеду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баз даних з необхідними контактами для інвесторів (організації, які надають послуги з підтримки бізнесу, державні та місцеві дозвільні органи, інші державні установи тощо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 у заходах з налагодження нових зв’язків з інвесторами (виставкові заходи, форуми, ярмарки, бізнес-зустрічі тощо) з метою пропагування економічного потенціалу та інвестиційних проектів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правління проектами. Ефективна реалізація власними та залученими ресурсами (технологічними та інтелектуальними) важливих для міста інвестиційних проектів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іоритетні галузі інвестування у місті Дрогобич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озвиток комунального господарства і соціальної сфер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ворення умов і можливостей для розвитку місцевого вироб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прияння розвитку експортного та імпортозамінного потенціалу промислового комплекс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лізація проектів з енергозбереження, раціонального використання та економії паливно-енергетичних ресурсів, створення виробництв і широкого застосування енергетично-ефективних технологічних процесів, обладнання та матеріалі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Логіст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Місто потребує інвестувань у розвиток інфраструктури транскордонного туризму у т.ч. фольклорного, культурно-етнічного, релігійного, екологічного, екстремального та спортивного, а також у розбудову системи рекреаційно-оздоровчих закладі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ворення інноваційних підприємств на основі високих технологі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ування міста з високим рівнем розвитку підприємства.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ка та прогноз розвитку ситуац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гобич - унікальний природно-господарський комплекс, друге за промисловим потенціалом місто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внішньоекономічна діяльність належить до найважливіших факторів розвитку міст Дрогобича і Стебника. Близьке розташування до західного кордону України сприяє розвитку міжнародного співробітництва. На сьогодні підписано угоди про співпрацю з містами Лєгніца, Дембліном, Перемишлем, Сяноком, гміною Нєліш (Республіка Польща), Грайфсвальд (Німеччина), а також Баффалом та Мускатіном (США). Місто Дрогобич має всі необхідні передумови, щоб стати центром українсько-польського співробітництва у сфері економіки, культури, освіти, спорту та туризму в Дрогобицькому регіоні та далеко за його межами.</w:t>
      </w:r>
    </w:p>
    <w:p>
      <w:pPr>
        <w:pStyle w:val="211"/>
        <w:ind w:firstLine="567"/>
        <w:rPr>
          <w:szCs w:val="28"/>
        </w:rPr>
      </w:pPr>
      <w:r>
        <w:rPr>
          <w:szCs w:val="28"/>
        </w:rPr>
        <w:t>Однією з важливих складових створення сприятливих умов залучення інвестицій, формування позитивного іміджу міста є цілеспрямована робота із засобами масової інформації, інформаційними агентствами, активізація діяльності у сфері висвітлення інвестиційного потенціалу міста на міжнародних форумах, семінарах, конференціях, виставках.</w:t>
      </w:r>
    </w:p>
    <w:p>
      <w:pPr>
        <w:pStyle w:val="211"/>
        <w:ind w:firstLine="567"/>
        <w:rPr>
          <w:szCs w:val="28"/>
        </w:rPr>
      </w:pPr>
      <w:r>
        <w:rPr>
          <w:szCs w:val="28"/>
        </w:rPr>
        <w:t xml:space="preserve">На даний час проведено ряд офіційних зустрічей та переговорів керівництва міста з іноземними делегаціями в межах програм міжнародного співробітництва, в тому числі – візити представників іноземних держав та міжнародних організацій. Делегації міста також беруть участь у різноманітних заходах, на яких місто представляє державу в цілому, розробляються та реалізуються програми спільних заходів у межах реалізації договорів про співробітництво з містами-партнерами із зарубіжних країн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Програма розроблена з метою координації діяльності учасників інвестиційних процесів на території міста.</w:t>
      </w:r>
      <w:r>
        <w:rPr>
          <w:rFonts w:cs="Times New Roman" w:ascii="Times New Roman" w:hAnsi="Times New Roman"/>
          <w:sz w:val="28"/>
          <w:szCs w:val="28"/>
        </w:rPr>
        <w:t>У процесі виконання Програма може уточнюватися. Зміни і доповнення до Програми затверджуються Дрогобицькою міською радо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ува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е забезпечення Програми здійснюється у межах коштів, передбачених у місцевому бюджеті на відповідний рік міською радою згідно з додатком 2. за рахунок коштів місцевого бюджет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ійснення моніторинг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57"/>
      <w:bookmarkEnd w:id="0"/>
      <w:r>
        <w:rPr>
          <w:rFonts w:cs="Times New Roman" w:ascii="Times New Roman" w:hAnsi="Times New Roman"/>
          <w:sz w:val="28"/>
          <w:szCs w:val="28"/>
        </w:rPr>
        <w:t>Система оцінювання результативності та ефективності Програми – одна з основних умов її успішного впровадження. Систему моніторингу доцільно будувати на основі оцінювання ефективності. Результати оцінювання стану реалізації Програми будуть основою для внесення розробником змін та доповнень до не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передбачає розробку відповідних заходів щодо її реаліз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оніторинг за виконанням Програми здійснюється її розробни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економіки</w:t>
        <w:tab/>
        <w:tab/>
        <w:tab/>
        <w:tab/>
        <w:tab/>
        <w:t>Т. Бачинський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240" w:before="120" w:after="120"/>
      <w:outlineLvl w:val="0"/>
    </w:pPr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sz w:val="24"/>
      <w:szCs w:val="26"/>
      <w:lang w:val="en-US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Bookman Old Style" w:hAnsi="Bookman Old Style" w:eastAsia="Times New Roman" w:cs="Times New Roman"/>
      <w:szCs w:val="20"/>
      <w:shd w:fill="FFFFFF" w:val="clear"/>
    </w:rPr>
  </w:style>
  <w:style w:type="character" w:styleId="Style14">
    <w:name w:val="Основний текст_"/>
    <w:qFormat/>
    <w:rPr>
      <w:rFonts w:cs="Times New Roman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sz w:val="24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left="1117" w:hanging="0"/>
      <w:jc w:val="both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11">
    <w:name w:val="Основний текст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1">
    <w:name w:val="Основни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Основний текст11"/>
    <w:basedOn w:val="Normal"/>
    <w:qFormat/>
    <w:pPr>
      <w:shd w:fill="FFFFFF" w:val="clear"/>
      <w:spacing w:lineRule="atLeast" w:line="0" w:before="0" w:after="120"/>
      <w:ind w:hanging="1700"/>
    </w:pPr>
    <w:rPr>
      <w:sz w:val="20"/>
      <w:szCs w:val="20"/>
      <w:shd w:fill="FFFFFF" w:val="clear"/>
      <w:lang w:val="en-US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1"/>
    <w:basedOn w:val="23"/>
    <w:qFormat/>
    <w:pPr>
      <w:spacing w:lineRule="auto" w:line="360"/>
      <w:jc w:val="center"/>
    </w:pPr>
    <w:rPr>
      <w:rFonts w:ascii="Arial" w:hAnsi="Arial" w:cs="Arial"/>
      <w:b/>
      <w:sz w:val="36"/>
      <w:lang w:val="uk-U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15:00Z</dcterms:created>
  <dc:creator>USER12</dc:creator>
  <dc:description/>
  <dc:language>en-US</dc:language>
  <cp:lastModifiedBy>Koructyvach</cp:lastModifiedBy>
  <cp:lastPrinted>2019-07-23T12:40:00Z</cp:lastPrinted>
  <dcterms:modified xsi:type="dcterms:W3CDTF">2019-07-23T10:15:00Z</dcterms:modified>
  <cp:revision>2</cp:revision>
  <dc:subject/>
  <dc:title>ДРОГОБИЦЬКА МІСЬКА РАДА</dc:title>
</cp:coreProperties>
</file>