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ru-RU"/>
        </w:rPr>
        <w:t>Д</w:t>
      </w:r>
      <w:r>
        <w:rPr>
          <w:b/>
          <w:sz w:val="28"/>
          <w:szCs w:val="28"/>
        </w:rPr>
        <w:t xml:space="preserve">одаток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ішення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Дрогобицької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від  ______________  № 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говість</w:t>
      </w:r>
    </w:p>
    <w:p>
      <w:pPr>
        <w:pStyle w:val="Normal"/>
        <w:spacing w:lineRule="auto" w:line="360"/>
        <w:jc w:val="center"/>
        <w:rPr/>
      </w:pPr>
      <w:r>
        <w:rPr/>
        <w:t>учасників бойових дій в зоні АТО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385"/>
        <w:gridCol w:w="1440"/>
        <w:gridCol w:w="1800"/>
        <w:gridCol w:w="1574"/>
        <w:gridCol w:w="2004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, ім’я та по батькові учасника бойових дій в зоні А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 отримав земельну ділянку на момент розгляду зверн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явність пораненн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 якого року проживає в м. Дрогоб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перебування в зоні А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ількі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в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я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ді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ес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єксєє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Олекс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О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иш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Остап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ша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Яро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ь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асиль 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атин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Іванці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ро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Олекс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198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астирський  Іван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ер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115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ндзин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Ігор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1</w:t>
            </w:r>
          </w:p>
        </w:tc>
      </w:tr>
      <w:tr>
        <w:trPr>
          <w:trHeight w:val="92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Іванейк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лег 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Дми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9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едорчак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Іван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7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ь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І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ир І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штур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пивницький Микола Степ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ич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О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о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с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ш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Орес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т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єє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тован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ькі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нд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 Русл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О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їк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сип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ицький    Микола 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Олекс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О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ан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с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чиш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як         Володимир  Миро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г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Леоні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зел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но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Тара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іч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ов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6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ькало    Василь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івч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 Степ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ці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 Ві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х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га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хновський Андрій 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з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чи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г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ь діяльності виконавчих органів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ab/>
        <w:t xml:space="preserve">   В. Коцю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9:51:00Z</dcterms:created>
  <dc:creator>Вовденко Вадим</dc:creator>
  <dc:description/>
  <cp:keywords/>
  <dc:language>en-US</dc:language>
  <cp:lastModifiedBy>Vitalij</cp:lastModifiedBy>
  <cp:lastPrinted>2019-06-24T19:00:00Z</cp:lastPrinted>
  <dcterms:modified xsi:type="dcterms:W3CDTF">2019-07-10T13:05:00Z</dcterms:modified>
  <cp:revision>5</cp:revision>
  <dc:subject/>
  <dc:title> </dc:title>
</cp:coreProperties>
</file>