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/>
      </w:pPr>
      <w:r>
        <w:rPr>
          <w:lang w:val="uk-UA"/>
        </w:rPr>
        <w:t>Додаток до рішення</w:t>
      </w:r>
    </w:p>
    <w:p>
      <w:pPr>
        <w:pStyle w:val="Normal"/>
        <w:ind w:left="6946" w:hanging="0"/>
        <w:rPr>
          <w:lang w:val="uk-UA"/>
        </w:rPr>
      </w:pPr>
      <w:r>
        <w:rPr>
          <w:lang w:val="uk-UA"/>
        </w:rPr>
        <w:t>Дрогобицької міської ради</w:t>
      </w:r>
    </w:p>
    <w:p>
      <w:pPr>
        <w:pStyle w:val="Normal"/>
        <w:ind w:left="6946" w:hanging="0"/>
        <w:rPr>
          <w:lang w:val="uk-UA"/>
        </w:rPr>
      </w:pPr>
      <w:r>
        <w:rPr>
          <w:lang w:val="uk-UA"/>
        </w:rPr>
        <w:t>від ________ 20 __ року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значення і виплати компенсації фізичним особам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надають соціальні послуги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и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539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значення і виплату компенсації фізичним особам, які надають соціальні послуги на 2020 рік (далі – Програма)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бінету Міністрів України від 29 квітня 2004 року №558 “Про затвердження Порядку призначення і виплати компенсації фізичним особам, які надають соціальні послуги”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150 тисяч гривень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Програма розроблена на виконання постанови Кабінету Міністрів України від 29 квітня 2004 року №558 «Про затвердження порядку призначення і виплати компенсації фізичним особам, які надають соціальні послуги», спрямована на посилення соціального захисту осіб, що проживають на території м. Дрогобича, які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Визначення проб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ією з проблем, яка негативно впливає на соціальний захист інвалідів, громадян похилого віку та хворих, які не здатні до самообслуговування і потребують сторонньої допомоги, є недостатній обсяг фінансування видатків на реалізацію державних програм щодо надання компенсації фізичним особам, які надають соціальні послуг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Мета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етою Програми є забезпечення виконання завдань у частині соціального захисту населення, підвищення рівня соціальної захищеності інвалідів, громадян похилого віку та хворих, які не здатні до самообслуговування і потребують сторонньої допомог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 завданням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50"/>
        <w:rPr/>
      </w:pPr>
      <w:r>
        <w:rPr/>
        <w:t xml:space="preserve"> </w:t>
      </w:r>
      <w:r>
        <w:rPr/>
        <w:t>соціальний захист та соціальна підтримка осіб, які потребують сторонньої допомоги шляхом надання якісних соціальних послуг, спрямованих на підтримку життєдіяльності;</w:t>
      </w:r>
    </w:p>
    <w:p>
      <w:pPr>
        <w:pStyle w:val="Normal"/>
        <w:ind w:firstLine="7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розв’язання існуючих життєвих проблем особам, які здійснюють догляд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 xml:space="preserve">. Розрахунк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треби в коштах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677"/>
      </w:tblGrid>
      <w:tr>
        <w:trPr>
          <w:trHeight w:val="45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житковий мінімум, встановлений на 2020 рік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рацездатних осіб, гр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сіб, які втратили працездатність, грн.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1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</w:t>
      </w:r>
      <w:r>
        <w:rPr/>
        <w:t>я непрацюючих працездатних осіб, які надають соціальні послуги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559"/>
        <w:gridCol w:w="1560"/>
        <w:gridCol w:w="1963"/>
        <w:gridCol w:w="2147"/>
      </w:tblGrid>
      <w:tr>
        <w:trPr>
          <w:trHeight w:val="128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и компенс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держ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від прожиткового мінімум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допомоги (грн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сума видатків (грн.)</w:t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15,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39,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ам похилого віку, інвалідам І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48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валідам ІІІ групи та хворим, які не здатні до са</w:t>
            </w:r>
            <w:r>
              <w:rPr>
                <w:sz w:val="20"/>
                <w:szCs w:val="20"/>
              </w:rPr>
              <w:t xml:space="preserve">мообслуговування і потребують постійної сторонньої допомоги, визнаним таким в порядку, затвердженому М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,36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218,56</w:t>
            </w:r>
          </w:p>
        </w:tc>
      </w:tr>
    </w:tbl>
    <w:p>
      <w:pPr>
        <w:pStyle w:val="Normal"/>
        <w:ind w:left="6373" w:firstLine="2699"/>
        <w:jc w:val="center"/>
        <w:rPr>
          <w:lang w:val="uk-UA"/>
        </w:rPr>
      </w:pPr>
      <w:r>
        <w:rPr>
          <w:lang w:val="uk-UA"/>
        </w:rPr>
        <w:t>Таблиця 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іб пенсійного віку, які надають соціальні послуги</w:t>
      </w:r>
    </w:p>
    <w:p>
      <w:pPr>
        <w:pStyle w:val="Heading3"/>
        <w:spacing w:before="0" w:after="0"/>
        <w:ind w:left="3538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Таблиця </w:t>
      </w:r>
      <w:r>
        <w:rPr/>
        <w:t>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559"/>
        <w:gridCol w:w="1560"/>
        <w:gridCol w:w="1946"/>
        <w:gridCol w:w="17"/>
        <w:gridCol w:w="2147"/>
      </w:tblGrid>
      <w:tr>
        <w:trPr>
          <w:trHeight w:val="128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и компенс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держ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від прожиткового мінімуму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допомоги (грн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сума видатків (грн.)</w:t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7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45,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ам похилого віку, інвалідам І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8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5,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валідам ІІІ групи та хворим, які не здатні до самообслуговування і потребують постійної сторонньої допомоги, визнаним таким в порядку затвердженому М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66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5,92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186,72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Видатки на соціальні послуги:</w:t>
      </w:r>
      <w:r>
        <w:rPr>
          <w:sz w:val="28"/>
          <w:szCs w:val="28"/>
        </w:rPr>
        <w:t xml:space="preserve"> 149400,00 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Поштові видатки</w:t>
      </w:r>
      <w:r>
        <w:rPr>
          <w:sz w:val="28"/>
          <w:szCs w:val="28"/>
        </w:rPr>
        <w:t>: 600,00 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Разом: </w:t>
      </w:r>
      <w:r>
        <w:rPr>
          <w:sz w:val="28"/>
          <w:szCs w:val="28"/>
        </w:rPr>
        <w:t>150000,00 гр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зультаті реалізації Програми очікується посилення соціального захисту людей, які потребують сторонньої допомоги,  покращання умов їх проживання та забезпечення якості їх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Прикінцев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.Дрогобича на 2020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ПКВК 0813160  «Надання соціальних гарантій фізичним особам, які надають соціальні послуги, громадянам похилого віку, особам з інвалідністю, дітям з інвалідністю, хворим, які не здатні до самообслуговування і потребують стороннь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ЕКВ 2730 «Інші видатки на соціальний захист»</w:t>
        <w:tab/>
        <w:t xml:space="preserve">- 149400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ЕКВ 2240 «Інші послуги (крім комунальних)»</w:t>
        <w:tab/>
        <w:t xml:space="preserve"> - 6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ind w:left="18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32:00Z</dcterms:created>
  <dc:creator>User</dc:creator>
  <dc:description/>
  <cp:keywords/>
  <dc:language>en-US</dc:language>
  <cp:lastModifiedBy>Vitalij</cp:lastModifiedBy>
  <cp:lastPrinted>2019-11-13T11:46:00Z</cp:lastPrinted>
  <dcterms:modified xsi:type="dcterms:W3CDTF">2019-11-25T13:03:00Z</dcterms:modified>
  <cp:revision>33</cp:revision>
  <dc:subject/>
  <dc:title> </dc:title>
</cp:coreProperties>
</file>