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до рішення Дрогобицької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іської ради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від ________2019 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яжних </w:t>
      </w:r>
      <w:r>
        <w:rPr>
          <w:b/>
          <w:sz w:val="28"/>
          <w:szCs w:val="28"/>
        </w:rPr>
        <w:t>Дрогобицько</w:t>
      </w:r>
      <w:r>
        <w:rPr>
          <w:b/>
          <w:sz w:val="28"/>
          <w:szCs w:val="28"/>
          <w:lang w:val="uk-UA"/>
        </w:rPr>
        <w:t>го</w:t>
      </w:r>
      <w:r>
        <w:rPr>
          <w:b/>
          <w:sz w:val="28"/>
          <w:szCs w:val="28"/>
        </w:rPr>
        <w:t xml:space="preserve"> міськрайонно</w:t>
      </w:r>
      <w:r>
        <w:rPr>
          <w:b/>
          <w:sz w:val="28"/>
          <w:szCs w:val="28"/>
          <w:lang w:val="uk-UA"/>
        </w:rPr>
        <w:t>го</w:t>
      </w:r>
      <w:r>
        <w:rPr>
          <w:b/>
          <w:sz w:val="28"/>
          <w:szCs w:val="28"/>
        </w:rPr>
        <w:t xml:space="preserve"> суд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372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92"/>
                              <w:gridCol w:w="2280"/>
                              <w:gridCol w:w="4080"/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.І.П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ата народження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ісце роботи, посада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ісце прожив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ндрущакевич Віталій Роман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.02.1970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Г ХЦ «Добра Новина»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стор церкви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Гребінки,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цедонський Зорян Тарас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.07.197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НП "ДМЛ  №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нженер з охорони праці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Самбірська, 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лог Олег Богдан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.08.1971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Спілка безпеки управлі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Антикорупція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ова правління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Володимира Великого, 2 кв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ердник Мирослава Євген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.06.1974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ОВ «Омега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Лемківська,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ага Юрій Степан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5.05.196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Т "Нафтопереробний комплекс- Галичина", головний юрисконсульт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22 Січня, 5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овнірів Андрій Євген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.06.197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нсіонер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В.Великого, 98/1, кв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ітраль Галина Миколаївна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.06.198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зОВ «Розмар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Львівсь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область, м.Дрогобич, вул. Січових Стрільців,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зловська Наталія Рудольф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.07.1975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зОВ "Гал-ойл-Плюс", начальник відділу кадрів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В.Гора,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улинич Василь Ігор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.06.1981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ЮСШ "Спортовець", оператор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Стебник, пров.Вербовий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кар Віктор Степан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.09.197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Т "Нафтопереробний комплекс- Галичина", начальник управління капітального  будівництва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В.Великого, 44, кв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ороз Осип Михайл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6.02.195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зична особа-підприємець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Винниченка, 3/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Нелюбін Володимир Анатолій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.01.196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зична особа-підприємець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 Стебник, вул. Гончарська, 1, кв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иколаїшин Марія Іван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2.02.197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рийський місцевий центр з надання безоплатної вторинної правової допомоги, директор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Є.Коновальця, 7/6, кв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руналь Ігор Василь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.01.197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е працюючий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Дрогобич, вул. Є.Коновальця, 7/10, кв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юска 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2.12.196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ОВ «Вікторія плюс», директор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ська область, м. Дрогобич, вул.С.Стрільців, 9, кв.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95.3pt;mso-wrap-distance-left:0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92"/>
                        <w:gridCol w:w="2280"/>
                        <w:gridCol w:w="4080"/>
                        <w:gridCol w:w="40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.І.П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ата народження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ісце роботи, посада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ісце прожив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друщакевич Віталій Роман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.02.1970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Г ХЦ «Добра Новина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стор церкви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Гребінки,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цедонський Зорян Тарас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.07.1977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НП "ДМЛ  №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женер з охорони праці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Самбірська, 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лог Олег Богдан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.08.1971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Спілка безпеки управлінн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Антикорупці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лова правління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Володимира Великого, 2 кв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рдник Мирослава Євген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.06.1974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ОВ «Омега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Лемківська,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ага Юрій Степан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5.05.196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Т "Нафтопереробний комплекс- Галичина", головний юрисконсульт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22 Січня, 5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овнірів Андрій Євген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.06.1977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нсіонер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В.Великого, 98/1, кв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ітраль Галина Миколаївна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.06.1982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зОВ «Розмар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Львівська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область, м.Дрогобич, вул. Січових Стрільців,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зловська Наталія Рудольф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.07.1975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зОВ "Гал-ойл-Плюс", начальник відділу кадрів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В.Гора,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улинич Василь Ігор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.06.1981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ЮСШ "Спортовець", оператор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Стебник, пров.Вербовий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кар Віктор Степан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.09.1977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Т "Нафтопереробний комплекс- Галичина", начальник управління капітального  будівництва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В.Великого, 44, кв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ороз Осип Михайл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6.02.195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зична особа-підприємець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Винниченка, 3/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Нелюбін Володимир Анатолій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.01.1967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зична особа-підприємець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 Стебник, вул. Гончарська, 1, кв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иколаїшин Марія Іван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2.02.197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рийський місцевий центр з надання безоплатної вторинної правової допомоги, директор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Є.Коновальця, 7/6, кв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руналь Ігор Василь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.01.1972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е працюючий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Дрогобич, вул. Є.Коновальця, 7/10, кв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юска Віктор Миколай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2.12.196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ОВ «Вікторія плюс», директор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ська область, м. Дрогобич, вул.С.Стрільців, 9, кв.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екретар міської ради</w:t>
        <w:tab/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>О.Хрущ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902" w:right="539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3:00Z</dcterms:created>
  <dc:creator>xxx</dc:creator>
  <dc:description/>
  <cp:keywords/>
  <dc:language>en-US</dc:language>
  <cp:lastModifiedBy>Степан</cp:lastModifiedBy>
  <cp:lastPrinted>2019-11-19T16:21:00Z</cp:lastPrinted>
  <dcterms:modified xsi:type="dcterms:W3CDTF">2019-11-20T07:20:00Z</dcterms:modified>
  <cp:revision>7</cp:revision>
  <dc:subject/>
  <dc:title/>
</cp:coreProperties>
</file>