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Додаток до рішення Дрогобицької міської ради</w:t>
      </w:r>
    </w:p>
    <w:p>
      <w:pPr>
        <w:pStyle w:val="Normal"/>
        <w:ind w:left="6300" w:hanging="0"/>
        <w:rPr/>
      </w:pPr>
      <w:r>
        <w:rPr/>
        <w:t>від 5 грудня 2019 року № 205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плати одноразової грошової компенсації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>на оплату житлово-комунальних послуг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  Цим Порядком визначено умови призначення і виплати компенсації на оплату житлово-комунальних послуг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  Компенсація призначається: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.  Одиноким непрацюючим особам з інвалідністю I та II груп, розмір доходів яких за 6-ть попередніх місяців перед зверненням, не перевищує податкової соціальної пільги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.  Сім’ям, в яких зареєстровано двоє і більше непрацюючих осіб з інвалідністю, серед яких є особи з інвалідністю I або II групи або діти з інвалідністю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3.  Сім’ям, в яких зареєстровано двоє і більше дітей з інвалідністю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4.  Вдовам/вдівцям політичних в’язнів та воїнів УПА (далі - вдови/вдівці), які не одружилися вдруге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  Для отримання такої компенсації, зазначеним особам необхідно подати заяву на ім’я начальника управління праці та соціального захисту населення Дрогобицької міської ради (далі - управління)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 Особи, зазначені у пп. 2.1. до заяви додають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реєстраційний номер облікової картки платника податк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исновок МСЕК про встановлення інвалідності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трудова книжка (за наявності). У разі відсутності трудової книжки в заяві заявник подає відомості про останнє місце роботи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овідка про розмір доходів за 6-ть попередніх місяців перед зверненням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 Особи, зазначені у пп. 2.2., 2.3., до заяви додають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відоцтво про народження для дітей віком до 14-ти років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реєстраційний номер облікової картки платника податк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исновок МСЕК про встановлення інвалідності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пія медичного висновку про встановлення дитині інвалідності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трудова книжка (за наявності). У разі відсутності трудової книжки в заяві заявник подає відомості про останнє місце роботи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ідка про реєстрацію місця проживання для дітей з інвалідністю віком до 14 років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6.  </w:t>
      </w:r>
      <w:r>
        <w:rPr>
          <w:sz w:val="28"/>
          <w:szCs w:val="28"/>
        </w:rPr>
        <w:t>Особи, зазначені у пп. 2.4. до заяви додають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реєстраційний номер облікової картки платника податк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ільгове посвідчення про встановлення статусу вдови/вдівця політичних в’язнів або воїнів УП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кільки допомога надається вдовам/вдівцям, які не одружилися вдруге, в заяві заявник(ця) подає відомості про сімейний стан після смерті чоловіка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>7.  Законний представник інваліда, дитини-інваліда та вдови/вдівця подає документи, що підтверджують його особу та повноваження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8.  </w:t>
      </w:r>
      <w:r>
        <w:rPr>
          <w:sz w:val="28"/>
          <w:szCs w:val="28"/>
        </w:rPr>
        <w:t>Документи подаються разом із копіями для звірки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9.  </w:t>
      </w: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Фізичні особи, які через свої релігійні переконання відмовились від прийняття реєстраційного номера облікової картки платника податків, подають прізвище, ім’я, по батькові і серію та номер діючого паспорт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  У разі потреби управління праці та соціального захисту населення має право проводити обстеження матеріально-побутових умов проживання заявникі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  Розмір компенсації становить: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ля категорії осіб, зазначених у пп. 2.1., 2.2., 2.3. - 1300 гривень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ля категорії осіб, зазначених у пп. 2.4. - 1000 гривень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12.  Компенсація виплачується один раз на рік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13.  Виплату компенсації здійснює управління за рахунок коштів, передбачених у міському бюджеті на 2020 рік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 xml:space="preserve">14.  Виплата компенсації здійснюється шляхом перерахування коштів </w:t>
      </w:r>
      <w:r>
        <w:rPr>
          <w:sz w:val="28"/>
          <w:szCs w:val="28"/>
          <w:lang w:eastAsia="uk-UA"/>
        </w:rPr>
        <w:t>через поштові відділення за місцем проживання заявника або на особисті банківські рахунки одержувачі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 xml:space="preserve">15.  Сума компенсації, що належала особі відповідно до цього Порядку і залишилася неодержаною у зв'язку із смертю, </w:t>
      </w:r>
      <w:r>
        <w:rPr>
          <w:color w:val="000000"/>
          <w:sz w:val="28"/>
          <w:szCs w:val="28"/>
        </w:rPr>
        <w:t>виплачуватиметься за заявою одного з членів сім’ї, за умови подання ним відповідної заяви упродовж шести місяців з дня смерті.</w:t>
      </w:r>
    </w:p>
    <w:p>
      <w:pPr>
        <w:pStyle w:val="TextBody"/>
        <w:ind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екретар міської ради</w:t>
        <w:tab/>
        <w:tab/>
        <w:tab/>
        <w:tab/>
        <w:tab/>
        <w:tab/>
        <w:tab/>
        <w:tab/>
        <w:t>О.Хрущ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uk-U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lang w:val="uk-U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lang w:val="uk-U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uk-U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lang w:val="uk-U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lang w:val="uk-U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uk-U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lang w:val="uk-U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lang w:val="uk-U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uk-U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lang w:val="uk-U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lang w:val="uk-U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uk-U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lang w:val="uk-U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lang w:val="uk-U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uk-U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lang w:val="uk-U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lang w:val="uk-U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uk-U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lang w:val="uk-U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lang w:val="uk-U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uk-U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lang w:val="uk-U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lang w:val="uk-U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uk-U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lang w:val="uk-U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6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aps/>
      <w:sz w:val="28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uk-UA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uk-UA"/>
    </w:rPr>
  </w:style>
  <w:style w:type="character" w:styleId="WW8Num5z0">
    <w:name w:val="WW8Num5z0"/>
    <w:qFormat/>
    <w:rPr>
      <w:rFonts w:ascii="Symbol" w:hAnsi="Symbol" w:cs="OpenSymbol"/>
      <w:sz w:val="28"/>
      <w:szCs w:val="28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11">
    <w:name w:val="Заголовок 1 Знак"/>
    <w:qFormat/>
    <w:rPr>
      <w:b/>
      <w:bCs/>
      <w:sz w:val="28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MS Goth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Gothic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4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17:00Z</dcterms:created>
  <dc:creator>1</dc:creator>
  <dc:description/>
  <cp:keywords/>
  <dc:language>en-US</dc:language>
  <cp:lastModifiedBy>Vitalij</cp:lastModifiedBy>
  <cp:lastPrinted>2019-12-12T08:17:00Z</cp:lastPrinted>
  <dcterms:modified xsi:type="dcterms:W3CDTF">2019-12-27T12:17:00Z</dcterms:modified>
  <cp:revision>2</cp:revision>
  <dc:subject/>
  <dc:title> </dc:title>
</cp:coreProperties>
</file>