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одаток № 1 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         </w:t>
      </w:r>
      <w:r>
        <w:rPr>
          <w:rStyle w:val="7"/>
          <w:b/>
          <w:color w:val="000000"/>
          <w:sz w:val="24"/>
          <w:szCs w:val="24"/>
        </w:rPr>
        <w:t>до рішення 59 сесії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рогоби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7"/>
          <w:b/>
          <w:lang w:val="uk-UA"/>
        </w:rPr>
        <w:t xml:space="preserve">                                                                                                           </w:t>
      </w:r>
      <w:r>
        <w:rPr>
          <w:rStyle w:val="7"/>
          <w:b/>
          <w:lang w:val="uk-UA"/>
        </w:rPr>
        <w:t>від  5.12. 2019</w:t>
      </w:r>
      <w:r>
        <w:rPr>
          <w:rStyle w:val="71"/>
          <w:b/>
          <w:i w:val="false"/>
          <w:u w:val="none"/>
          <w:lang w:val="uk-UA"/>
        </w:rPr>
        <w:t xml:space="preserve">  року  №  206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ідготовка та проведення загальноміськ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виконавчих органів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20 році з оздоровлення та відпочинку дітей пільгових категор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обдарованої молод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період утвердження України як демократичної держави органи влади надають особливого значення проблемам дітей, підлітків та молоді, а саме їх пільгової частини: дітей-сиріт; дітей, позбавлених батьківського піклування; дітей, потерпілих унаслідок аварій на ЧАЕС; дітей з малозабезпечених та багатодітних сімей; дітей учасників АТО (ООС); талановитих та обдарованих дітей; дітей, які знаходяться на диспансерному обліку та ін. Забезпечення якісного відпочинку та оздоровлення дітей вищезгаданих категорій є вкрай важливим та необхідни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бота про здоров’я дітей – один з основних показників ставлення держави до проблем підростаючого поко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саме стан справ у цій сфері викликає занепокоєння. Упродовж останніх років зберігається тенденція до погіршення стану здоров’я дітей, зумовлена негативними факторами соціально-економічного, екологічного та психоемоційного характеру. Вплив постійних факторів ризику, у тому числі стресові перевантаження, зокрема в шкільному віці, спричиняють до порушення механізму саморегуляції фізіологічних функцій і сприяють розвитку в дітей хронічних захворю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дається уникнути тенденції до збільшення кількості дітей-сиріт і дітей, позбавлених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здоров'я дітей – один із найважливіших показників рівня соціально-економічного розвитку суспільства, тому особливого значення набуває організація ефективного оздоровлення та відпочинку підростаючого поко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оня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чинок - комплекс спеціальних заходів соціального, виховного, медичного, гігієнічного, спортивного характеру, що забезпечують організацію дозвілля дітей, відновлення фізичних і психічних функцій дитячого організму,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доровлення - комплекс спеціальних заходів соціального, виховного, медичного, гігієнічного, спортивного характеру, спрямованих на поліпшення та зміцнення фізичного і психічного стану здоров'я дітей, що здійснюються в дитячому закладі оздоровлення та відпочинку протягом оздоровчої змі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слуги з оздоровлення - комплекс спеціальних заходів соціального, виховного, медичного, гігієнічного, спортивного характеру, що надаються дитячим закладом оздоровлення та відпочинку і спрямовані на відновлення та поліпшення фізичного і психічного стану здоров'я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чинкові послуги - заходи, спрямовані на організацію дозвілля дітей з дотриманням періоду активного та пасивного відпочинку, організацію раціонального харчування та забезпечення відповідними до вимог умовами прожи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здоровча зміна - період перебування дитини в дитячому закладі оздоровлення та відпочинку не менше 21 дня, протягом якого дитина отримує послуги з оздоровлення та відпочи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чинкова зміна - період перебування дитини в дитячому закладі оздоровлення та відпочинку не менше 14 д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фільна зміна (туристична, спортивна, додаткової освіти: юних біологів, математиків, екологів тощо) - період перебування дитини в дитячому закладі оздоровлення та відпочинку, протягом якого дитина крім послуг з оздоровлення та відпочинку отримує комплекс послуг, спрямованих на розвиток певних здібностей та інтере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зміна - оздоровча або відпочинкова зміна, протягом якої дитина крім послуг з оздоровлення та відпочинку, отримує комплекс додаткових послуг, спрямованих на розвиток її здібностей та інтересів за напрямами позашкільної освіти, фізичної культури та спорту, соціальної реабілітації, соціального захисту за спеціальною програм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оздоровлення та відпочинку - постійний або тимчасов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і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оздоровлення та відпочинку санаторного типу – заклад, у якому дитина перебуває цілодобово і, крім оздоровчих, отримує комплекс медичних послуг, спрямованих на поліпшення стану здоров’я, запобігання захворюванням. З урахуванням природо-кліматичних умов, наявної лікувально-оздоровчої бази, кадрового забезпечення такі заклади можуть бути спеціалізовани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центр – заклад, що функціонує протягом року, в якому діти перебувають цілодобово; має відповідне кадрове забезпечення, спеціально відведену територію, матеріально-технічну базу, які відповідають санітарно-гігієнічним нормам, для організації оздоровлення, відпочинку та навчання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міський заклад оздоровлення та відпочинку – заклад, що функціонує протягом року, сезонно або під час канікул, у якому діти перебувають цілодобово. Заклад повинен мати спеціально відведену територію, що знаходиться в курортній або заміській зоні, матеріально-технічну базу, яка відповідає санітарно-гігієнічним нормам, кадрове забезпечення для організації оздоров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бір з денним перебуванням – заклад відпочинку, тимчасово утворений у навчальному закладі, закладі культури, охорони здоров’я, фізичної культури та спорту, в якому забезпечується дотримання виховного процесу, належний догляд за дітьми, їх повноцінне дозвілля, розвиток творчих здібностей та інтересів, в якому діти перебувають протягом дня, але не менше 6 годи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заклад праці та відпочинку – заклад відпочинку з денним або цілодобовим перебуванням, у якому організовуються відпочинок та трудова діяльність з метою формування у дітей трудових інтересів і навич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етове містечко – тимчасово діючий заклад відпочинку з денним або цілодобовим перебуванням, розташований на спеціально відведеній території, що відповідає санітарно-гігієнічним вимогам та нормам, у якому здійснюється комплекс заходів, спрямованих на формування у дітей навичок безпечної життєдіяльності, самообслуговування, колективі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які потребують особливої соціальної уваги та підтримки – діти-сироти та діти, позбавлені батьківського піклування; діти, які потребують особливої соціальної уваги та підтримки; діти, потерпілі від наслідків Чорнобильської катастрофи; діти, батьки яких загинули від нещасних випадків на виробництві або під час виконання службових обов’язків; діти з багатодітних та малозабезпечених сімей; діти учасників АТО (ООС); діти, які знаходяться на диспансерному обліку; талановиті та обдаровані діти (переможці міжнародних, всеукраїнських, обласних олімпіад, конкурсів, фестивалів, змагань, спартакіад, відмінники навчання, лідери дитячих громадських організацій); бездоглядні та безпритульні діти; діти, які постраждали внаслідок стихійного лиха, техногенних аварій, катастроф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Мета і основні завдання Прогр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умов для зміцнення фізичного та психічного здоров’я дітей шляхом належної організації оздоровлення і відпоч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та якості послуг у сфері відпочинку й оздоровле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нормативно-правової бази щодо організації відпочинку та оздоровле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кількості дітей, охоплених організованими формами відпочинку та оздоров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мережі дитячих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матеріально-технічного, науково-методичного забезпечення діяльності дитячих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оптимальних умов для безпечного й ефективного перебування дітей у дитячих закладах оздоровлення та відпочи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умов для реалізації соціально-педагогічних, медико-оздоровчих інноваційних проектів відпочинку та оздоровлення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, спрямованих на зміцнення здоров’я дітей шляхом організації оздоровлення та відпочи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кадрового потенціалу й підвищення престижу праці в дитячих оздоровчих заклада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е забезпечення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, пов’язані з відпочинком та оздоровленням дітей, здійснюються за рахунок виділених в установленому порядку коштів з державного бюджету, обласного та місцевих бюджетів, коштів підприємств, установ, організацій; професійних спілок; Фонду соціального страхування з тимчасової втрати працездатності; позабюджетних фондів, а також добровільних внесків юридичних і фізичних осіб; коштів батьків та інших джерел, не заборонених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коштів місцевого бюджету та бюджету місцевого самоврядування фінансуються послуги з оздоровлення та відпочинку: дітей, які потребують особливої уваги та підтримки; дітей - сиріт і дітей, позбавлених батьківського піклування; дітей, потерпілих від наслідків Чорнобильської катастрофи; дітей з багатодітних та малозабезпечених сімей; дітей, батьки яких загинули від нещасних випадків на виробництві або під час виконання службових обов’язків; дітей учасників АТО (ООС); дітей, які знаходяться на диспансерному обліку; талановитих та обдарованих дітей (переможців міжнародних, всеукраїнських, обласних олімпіад, конкурсів, фестивалів, змагань, спартакіад усіх рівнів, відмінників навчання); лідерів дитячих громадських організацій; дітей, які постраждали внаслідок стихійного лиха, техногенних аварій, катастроф; бездоглядних і безпритульних дітей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ількість дітей, охоплених організованими формами відпочинку та оздоров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ількість наданих послуг з оздоровлення та відпочинку дітей, які потребують особливої соціальної уваги й підтрим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ти збереженню і розвитку мережі дитячих закладів оздоровлення та відпочи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ити матеріально-технічну базу діючих дитячих оздоровчих закладів та збільшити їх кількість, зокрема спеціалізованих і профільних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ізноманітнити та підвищити якість оздоровч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исокий рівень кадрового забезпечення та фахової підготовки працівників оздоровч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оптимальні умови для безпечного й ефективного перебування дітей у дитячих закладах оздоровлення та відпочинку.</w:t>
      </w:r>
    </w:p>
    <w:p>
      <w:pPr>
        <w:pStyle w:val="72"/>
        <w:shd w:fill="auto" w:val="clear"/>
        <w:spacing w:lineRule="auto" w:line="240"/>
        <w:ind w:right="320" w:hanging="0"/>
        <w:rPr>
          <w:rStyle w:val="7"/>
          <w:b/>
          <w:b/>
          <w:color w:val="000000"/>
          <w:sz w:val="24"/>
          <w:szCs w:val="24"/>
        </w:rPr>
      </w:pPr>
      <w:r>
        <w:rPr>
          <w:sz w:val="28"/>
          <w:szCs w:val="28"/>
          <w:lang w:val="uk-UA"/>
        </w:rPr>
      </w:r>
    </w:p>
    <w:p>
      <w:pPr>
        <w:pStyle w:val="72"/>
        <w:shd w:fill="auto" w:val="clear"/>
        <w:spacing w:lineRule="auto" w:line="240"/>
        <w:ind w:right="320" w:hanging="0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right="320" w:hanging="0"/>
        <w:rPr/>
      </w:pPr>
      <w:r>
        <w:rPr>
          <w:rStyle w:val="7"/>
          <w:b/>
          <w:color w:val="000000"/>
          <w:sz w:val="28"/>
          <w:szCs w:val="28"/>
        </w:rPr>
        <w:t xml:space="preserve">Заступник начальника відділу освіти </w:t>
        <w:tab/>
        <w:tab/>
        <w:tab/>
        <w:t xml:space="preserve">     О.Олексюк</w:t>
        <w:tab/>
        <w:tab/>
        <w:tab/>
      </w:r>
    </w:p>
    <w:p>
      <w:pPr>
        <w:pStyle w:val="72"/>
        <w:shd w:fill="auto" w:val="clear"/>
        <w:spacing w:lineRule="auto" w:line="240"/>
        <w:ind w:right="320" w:hanging="0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>
          <w:rStyle w:val="7"/>
          <w:b/>
          <w:b/>
          <w:color w:val="000000"/>
          <w:sz w:val="24"/>
          <w:szCs w:val="24"/>
        </w:rPr>
      </w:pPr>
      <w:r>
        <w:rPr/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одаток № 2 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         </w:t>
      </w:r>
      <w:r>
        <w:rPr>
          <w:rStyle w:val="7"/>
          <w:b/>
          <w:color w:val="000000"/>
          <w:sz w:val="24"/>
          <w:szCs w:val="24"/>
        </w:rPr>
        <w:t>до рішення 59 сесії</w:t>
      </w:r>
    </w:p>
    <w:p>
      <w:pPr>
        <w:pStyle w:val="72"/>
        <w:shd w:fill="auto" w:val="clear"/>
        <w:spacing w:lineRule="auto" w:line="240"/>
        <w:ind w:left="5300" w:right="320" w:firstLine="520"/>
        <w:jc w:val="right"/>
        <w:rPr/>
      </w:pPr>
      <w:r>
        <w:rPr>
          <w:rStyle w:val="7"/>
          <w:b/>
          <w:color w:val="000000"/>
          <w:sz w:val="24"/>
          <w:szCs w:val="24"/>
        </w:rPr>
        <w:t xml:space="preserve">Дрогоби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7"/>
          <w:b/>
          <w:lang w:val="uk-UA"/>
        </w:rPr>
        <w:t xml:space="preserve">                                                                                                           </w:t>
      </w:r>
      <w:r>
        <w:rPr>
          <w:rStyle w:val="7"/>
          <w:b/>
          <w:lang w:val="uk-UA"/>
        </w:rPr>
        <w:t>від  5.12. 2019</w:t>
      </w:r>
      <w:r>
        <w:rPr>
          <w:rStyle w:val="71"/>
          <w:b/>
          <w:i w:val="false"/>
          <w:u w:val="none"/>
          <w:lang w:val="uk-UA"/>
        </w:rPr>
        <w:t xml:space="preserve">  року  №  206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програми «Підготовка та проведення загальноміськ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виконавчих органів Дрогобиц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20 році з оздоровлення та відпочинку дітей пільгових категорій та обдарованої молод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іціатор розроблення Програми – відділ освіти виконавчих органів Дрогоби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а, номер документа про затвердже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робник Програми – відділ освіти виконавчих органів Дрогоби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піврозробники Програми: Департамент освіти і науки Львівської обл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ий виконавець Програми – відділ освіти виконавчих органів Дрогоби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Учасники Програми - відділ освіти виконавчих органів Дрогобицької міської ради і заклади загальної середньої та позашкільної освіти мм. Дрогобича та Стеб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ермін реалізації Програми: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ий обсяг фінанс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ів, необхідних для реал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, тис. грн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сього – 240000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ому числі на оздоровлення в оздоровчих таборах – 2400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1. Коштів міського бюджету -  240000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ому числі на оздоровлення в оздоровчих таборах – 240000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начальника відділу освіти </w:t>
        <w:tab/>
        <w:tab/>
        <w:tab/>
        <w:t>О.Олексюк</w:t>
        <w:tab/>
        <w:tab/>
        <w:tab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sz w:val="23"/>
      <w:szCs w:val="23"/>
      <w:shd w:fill="FFFFFF" w:val="clear"/>
    </w:rPr>
  </w:style>
  <w:style w:type="character" w:styleId="71">
    <w:name w:val="Основной текст (7) + Курсив"/>
    <w:qFormat/>
    <w:rPr>
      <w:i/>
      <w:iCs/>
      <w:spacing w:val="-20"/>
      <w:sz w:val="23"/>
      <w:szCs w:val="23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65"/>
      <w:ind w:firstLine="520"/>
    </w:pPr>
    <w:rPr>
      <w:sz w:val="23"/>
      <w:szCs w:val="23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4:00Z</dcterms:created>
  <dc:creator>1</dc:creator>
  <dc:description/>
  <cp:keywords/>
  <dc:language>en-US</dc:language>
  <cp:lastModifiedBy>Vitalij</cp:lastModifiedBy>
  <cp:lastPrinted>2019-11-14T10:54:00Z</cp:lastPrinted>
  <dcterms:modified xsi:type="dcterms:W3CDTF">2019-12-27T07:54:00Z</dcterms:modified>
  <cp:revision>2</cp:revision>
  <dc:subject/>
  <dc:title> </dc:title>
</cp:coreProperties>
</file>