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9639" w:leader="none"/>
        </w:tabs>
        <w:rPr>
          <w:sz w:val="32"/>
          <w:szCs w:val="32"/>
        </w:rPr>
      </w:pPr>
      <w:r>
        <w:rPr>
          <w:sz w:val="32"/>
          <w:szCs w:val="32"/>
        </w:rPr>
        <w:t>ВІДДІЛ ОСВІТИ</w:t>
      </w:r>
    </w:p>
    <w:p>
      <w:pPr>
        <w:pStyle w:val="Heading1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ВИКОНАВЧИХ ОРГАНІВ ДРОГОБИЦ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drogobych_vo@ukr.net</w:t>
        </w:r>
      </w:hyperlink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5980430" cy="0"/>
                <wp:effectExtent l="635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.25pt" to="469.4pt,4.2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483"/>
      </w:tblGrid>
      <w:tr>
        <w:trPr>
          <w:trHeight w:val="781" w:hRule="atLeast"/>
        </w:trPr>
        <w:tc>
          <w:tcPr>
            <w:tcW w:w="509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.11.2019  № 01-4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№ __________ від __________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ішення Дрогобиц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«Про затвердження міської цільової програми «Підготовка та провед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гальноміських заходів відділу освіти виконавчих органів Дрогобицької міської ради у 2020 році з оздоровлення та відпочинку дітей пільгових категорій та обдарованої молод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створення умов для зміцнення фізичного та психічного здоров’я дітей шляхом належної організації оздоровлення і відпочинку відділом освіти виконавчих органів Дрогобицької міської ради розроблено цільову програму «Підготовка та проведення загальноміських заходів відділу освіти виконавчих органів Дрогобицької міської ради  у 2020 році з оздоровлення та відпочинку дітей пільгових категорій  та обдарованої молоді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 завданнями  Програми є збільшення кількості дітей, охоплених організованими формами відпочинку та оздоровлення, а також  здійснення заходів, спрямованих на зміцнення здоров’я дітей шляхом організації оздоровлення та відпочинк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є короткостроковою та здійснюватиметься протягом літа 2020 рок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іціатором розроблення Програми є відділ освіти виконавчих органів Дрогобицької міської ради, який виступає і її відповідальним виконавц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ами Програм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є  відділ освіти виконавчих органів Дрогобицької міської ради та заклади загальної середньої й позашкільної освіти міст Дрогобича та Стеб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заходів щодо виконання Програми здійснюється за рахунок коштів міського бюдже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фінансових ресурсів, необхідних для реалізації Програми - 240000 гр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відділу освіти                                           О. Олексюк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ик. А.Заблоцький, 21598  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val="uk-UA" w:eastAsia="zh-CN" w:bidi="hi-IN"/>
    </w:rPr>
  </w:style>
  <w:style w:type="paragraph" w:styleId="Normal1">
    <w:name w:val="LO-Normal"/>
    <w:qFormat/>
    <w:pPr>
      <w:widowControl/>
      <w:bidi w:val="0"/>
      <w:snapToGrid w:val="false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gobych_vo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6:00Z</dcterms:created>
  <dc:creator>User</dc:creator>
  <dc:description/>
  <cp:keywords/>
  <dc:language>en-US</dc:language>
  <cp:lastModifiedBy>PC</cp:lastModifiedBy>
  <cp:lastPrinted>2019-11-14T19:04:00Z</cp:lastPrinted>
  <dcterms:modified xsi:type="dcterms:W3CDTF">2019-11-15T01:38:00Z</dcterms:modified>
  <cp:revision>31</cp:revision>
  <dc:subject/>
  <dc:title/>
</cp:coreProperties>
</file>