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</w:t>
      </w:r>
    </w:p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від 18.12.2019 № 2112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з міжнародного і транскордонного співробітництва 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європейської інтеграції міста Дрогобич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6"/>
        <w:gridCol w:w="19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фінансування (тис. грн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увенірної продукції із символікою м. Дрогобича для вручення делегаці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ліграфічної прод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зитів делегацій до м. Дрогоб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,00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рганізаційного відділу </w:t>
        <w:tab/>
        <w:tab/>
        <w:tab/>
        <w:tab/>
        <w:tab/>
        <w:tab/>
        <w:t>І.Кушні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0:00Z</dcterms:created>
  <dc:creator>Жанна</dc:creator>
  <dc:description/>
  <cp:keywords/>
  <dc:language>en-US</dc:language>
  <cp:lastModifiedBy>User</cp:lastModifiedBy>
  <cp:lastPrinted>2017-05-18T09:21:00Z</cp:lastPrinted>
  <dcterms:modified xsi:type="dcterms:W3CDTF">2019-12-26T06:50:00Z</dcterms:modified>
  <cp:revision>6</cp:revision>
  <dc:subject/>
  <dc:title> </dc:title>
</cp:coreProperties>
</file>