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до рішення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мітету Дрогобицької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“ ___ ”  _______  2020  № ____ </w:t>
      </w: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 xml:space="preserve">про Порядок надання в тимчасове користування  житлових приміщень з фонду житла для тимчасового проживання внутрішньо переміщених осіб в місті Дрогобич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Загальні полож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Це Положення розроблено відповідно до Законів України “Про житловий фонд соціального призначення”, Житлового Кодексу, Закону України «Про забезпечення прав і свобод внутрішньо переміщених осіб», Постанови Кабінету Міністрів України від 26 червня 2019 № 582 “Про затвердження Порядку формування фондів житла для тимчасового проживання внутрішньо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 з метою впорядкування надання та користування житловими приміщеннями  з фонду житла для тимчасового проживання внутрішньо переміщених осіб в місті Дрогобич.</w:t>
      </w:r>
    </w:p>
    <w:p>
      <w:pPr>
        <w:pStyle w:val="Normal"/>
        <w:ind w:left="7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изнати двокімнатні квартири за адресою: вул. Володимира Великого, 44, кв. 47, вул. Трускавецька, 61, кв. 13, місто Дрогобич, житловими приміщеннями з фонду житла для тимчасового проживання внутрішньо переміщених осіб в місті Дрогобич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Житлові приміщення з фонду житла для тимчасового проживання внутрішньо переміщених осіб в місті Дрогобич не підлягають  приватизації, обміну, поділу, наданню їх в піднайм та не використовуються для вселення до них інших осіб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надання в тимчасове користування та заселення житлових приміщень з фонду житла для тимчасового проживання внутрішньо переміщених осіб в місті Дрогобич</w:t>
      </w:r>
    </w:p>
    <w:p>
      <w:pPr>
        <w:pStyle w:val="Normal"/>
        <w:ind w:left="106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2.1. Право на безоплатне отримання житлового приміщення з фонду житла для тимчасового проживання внутрішньо переміщених осіб в місті Дрогобич мають внутрішньо переміщена особа та члени її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ru-RU"/>
        </w:rPr>
        <w:t xml:space="preserve">ї, які перебувають на обліку громадян, що потребують надання житлового приміщення з фондів житла для тимчасового проживання у виконавчому комітеті Дрогобицької міської ради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Ведення обліку громадян для надання житлових приміщень з фонду житла для тимчасового проживання внутрішньо переміщених осіб покладається на комісію з обліку внутрішньо переміщених осіб та надання житлових приміщень для тимчасового проживання внутрішньо переміщеним особам при виконавчому комітеті Дрогобицької міської ради (надалі – Комісія), утворену рішенням виконавчого комітету Дрогобицької міської ради від 14.11.2019 № 26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2.2. Житлові приміщення з фонду житла для тимчасового проживання внутрішньо переміщених осіб в місті Дрогобич надаються громадянам у розмірі не менше ніж 6 квадратних метрів площі на одну особ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итання надання житлових приміщень внутрішньо переміщени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бам з фондів житла для тимчасового проживання внутрішньо переміщених осіб в місті Дрогобич розглядається Комісією, яка більшістю голосів присутніх на засіданні членів комісії затверджує висновок щодо питання надання житлових приміщень внутрішньо переміщеним особам з фондів житла для тимчасового проживання внутрішньо переміщених осіб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іоритетність надання внутрішньо переміщеним особ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их приміщень з фондів житла для тимчасового проживання внутрішньо переміщених осіб визначається за кількістю балів, що набере внутрішньо переміщена особа/сім’я, за такою системою нарахування балів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>пріоритетні критерії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sz w:val="28"/>
          <w:szCs w:val="28"/>
        </w:rPr>
        <w:t xml:space="preserve">сім’ї з трьома і більше неповнолітніми дітьми   </w:t>
      </w:r>
      <w:r>
        <w:rPr>
          <w:b/>
          <w:sz w:val="28"/>
          <w:szCs w:val="28"/>
        </w:rPr>
        <w:t>-  27 балі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sz w:val="28"/>
          <w:szCs w:val="28"/>
        </w:rPr>
        <w:t xml:space="preserve">сім’ї з двома неповнолітніми дітьми                   -  </w:t>
      </w:r>
      <w:r>
        <w:rPr>
          <w:b/>
          <w:sz w:val="28"/>
          <w:szCs w:val="28"/>
        </w:rPr>
        <w:t>26 балі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sz w:val="28"/>
          <w:szCs w:val="28"/>
        </w:rPr>
        <w:t xml:space="preserve">сім’ї з однією неповнолітньою дитиною             -  </w:t>
      </w:r>
      <w:r>
        <w:rPr>
          <w:b/>
          <w:sz w:val="28"/>
          <w:szCs w:val="28"/>
        </w:rPr>
        <w:t>25 балі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sz w:val="28"/>
          <w:szCs w:val="28"/>
        </w:rPr>
        <w:t xml:space="preserve">сім’ї, у складі яких є вагітні жінки,                      -  </w:t>
      </w:r>
      <w:r>
        <w:rPr>
          <w:b/>
          <w:sz w:val="28"/>
          <w:szCs w:val="28"/>
        </w:rPr>
        <w:t>24 бал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sz w:val="28"/>
          <w:szCs w:val="28"/>
        </w:rPr>
        <w:t xml:space="preserve">сім’ї, у складі яких є особи, які втратили працездатність,  -  </w:t>
      </w:r>
      <w:r>
        <w:rPr>
          <w:b/>
          <w:sz w:val="28"/>
          <w:szCs w:val="28"/>
        </w:rPr>
        <w:t>23 бал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ім’ї, у складі яких є особи пенсійного віку,       - </w:t>
      </w:r>
      <w:r>
        <w:rPr>
          <w:b/>
          <w:sz w:val="28"/>
          <w:szCs w:val="28"/>
        </w:rPr>
        <w:t>22 бал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>загальні критерії (нараховуються за наявності підстав)</w:t>
      </w:r>
      <w:r>
        <w:rPr>
          <w:sz w:val="28"/>
          <w:szCs w:val="28"/>
        </w:rPr>
        <w:t>: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ім’ї з дітьми, один з батьків яких загинув (пропав безвісти) під час проведення антитерористичної операції, здійснення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 або помер внаслідок поранення, контузії чи каліцтва, одержаних під час проведення антитерористичної операції, здійснення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, - </w:t>
      </w:r>
      <w:r>
        <w:rPr>
          <w:b/>
          <w:sz w:val="28"/>
          <w:szCs w:val="28"/>
        </w:rPr>
        <w:t>3 бали на сім’ю</w:t>
      </w:r>
      <w:r>
        <w:rPr>
          <w:sz w:val="28"/>
          <w:szCs w:val="28"/>
        </w:rPr>
        <w:t xml:space="preserve">;        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сім’ї осіб, визначених абзацами </w:t>
      </w:r>
      <w:r>
        <w:rPr>
          <w:i/>
          <w:sz w:val="28"/>
          <w:szCs w:val="28"/>
          <w:u w:val="single"/>
        </w:rPr>
        <w:t>четвертим – восьмим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шістнадцятим – двадцять другим</w:t>
      </w:r>
      <w:r>
        <w:rPr>
          <w:sz w:val="28"/>
          <w:szCs w:val="28"/>
        </w:rPr>
        <w:t xml:space="preserve"> пункту 1 статті 10 Закону України «Про статус ветеранів війни, гарантії їх соціального захисту», у складі яких є внутрішньо переміщені особи,  - 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внутрішньо переміщені особи з числа осіб, які належать до осіб з інвалідністю внаслідок війни, визначених у </w:t>
      </w:r>
      <w:r>
        <w:rPr>
          <w:i/>
          <w:sz w:val="28"/>
          <w:szCs w:val="28"/>
          <w:u w:val="single"/>
        </w:rPr>
        <w:t>пунктах 11-14</w:t>
      </w:r>
      <w:r>
        <w:rPr>
          <w:sz w:val="28"/>
          <w:szCs w:val="28"/>
        </w:rPr>
        <w:t xml:space="preserve"> частини другої статті 7 Закону України «Про статус ветеранів війни, гарантії їх соціального захисту», та члени їх сімей  -  </w:t>
      </w:r>
      <w:r>
        <w:rPr>
          <w:b/>
          <w:sz w:val="28"/>
          <w:szCs w:val="28"/>
        </w:rPr>
        <w:t>1 бал на особу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наявність у складі сім’ї дитини, якій надано статус постраждалої внаслідок воєнних дій та збройного конфлікту, - </w:t>
      </w:r>
      <w:r>
        <w:rPr>
          <w:b/>
          <w:sz w:val="28"/>
          <w:szCs w:val="28"/>
        </w:rPr>
        <w:t>2 бали на кожну дитину</w:t>
      </w:r>
      <w:r>
        <w:rPr>
          <w:sz w:val="28"/>
          <w:szCs w:val="28"/>
        </w:rPr>
        <w:t>;</w:t>
      </w:r>
    </w:p>
    <w:p>
      <w:pPr>
        <w:pStyle w:val="Normal"/>
        <w:ind w:left="960" w:hanging="0"/>
        <w:jc w:val="both"/>
        <w:rPr/>
      </w:pPr>
      <w:r>
        <w:rPr>
          <w:sz w:val="28"/>
          <w:szCs w:val="28"/>
        </w:rPr>
        <w:t xml:space="preserve">сім’ї з дітьми з інвалідністю  -  </w:t>
      </w:r>
      <w:r>
        <w:rPr>
          <w:b/>
          <w:sz w:val="28"/>
          <w:szCs w:val="28"/>
        </w:rPr>
        <w:t>3 бали на кожну дитину</w:t>
      </w:r>
      <w:r>
        <w:rPr>
          <w:sz w:val="28"/>
          <w:szCs w:val="28"/>
        </w:rPr>
        <w:t>;</w:t>
      </w:r>
    </w:p>
    <w:p>
      <w:pPr>
        <w:pStyle w:val="Normal"/>
        <w:ind w:left="960" w:hanging="0"/>
        <w:jc w:val="both"/>
        <w:rPr/>
      </w:pPr>
      <w:r>
        <w:rPr>
          <w:sz w:val="28"/>
          <w:szCs w:val="28"/>
        </w:rPr>
        <w:t xml:space="preserve">багатодітні сім’ї –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неповні сім’ї з дітьми, де мати чи батько виховують їх самостійно, -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left="960" w:hanging="0"/>
        <w:jc w:val="both"/>
        <w:rPr/>
      </w:pPr>
      <w:r>
        <w:rPr>
          <w:sz w:val="28"/>
          <w:szCs w:val="28"/>
        </w:rPr>
        <w:t xml:space="preserve">сім’ї, у складі яких є непрацездатні особи,  -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наявність у складі сім’ї осіб, які хворіють на рідкісні (орфанні) захворювання за </w:t>
      </w:r>
      <w:r>
        <w:rPr>
          <w:i/>
          <w:sz w:val="28"/>
          <w:szCs w:val="28"/>
          <w:u w:val="single"/>
        </w:rPr>
        <w:t>переліком рідкісних (орфанних) захорювань, що призводять до скорочення тривалості життя хворих або їх інвалідизації та для яких існують визнані методи лікування</w:t>
      </w:r>
      <w:r>
        <w:rPr>
          <w:sz w:val="28"/>
          <w:szCs w:val="28"/>
        </w:rPr>
        <w:t xml:space="preserve">, затверджені наказом МОЗ від 27 жовтня 2014 р. № 778,  -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особи з інвалідністю І та І групи з числа внутрішньо переміщених осіб - </w:t>
      </w:r>
      <w:r>
        <w:rPr>
          <w:b/>
          <w:sz w:val="28"/>
          <w:szCs w:val="28"/>
        </w:rPr>
        <w:t>2 бали на особ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ім’ї, у складі яких є особи, які постраждали внаслідок Чорнобильської катастрофи, категорії 1 і 2  -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сім’ї, у яких середньомісячний сукупний дохід за попередні шість місяців, розрахований уповноваженим органом відповідно до </w:t>
      </w:r>
      <w:r>
        <w:rPr>
          <w:i/>
          <w:sz w:val="28"/>
          <w:szCs w:val="28"/>
          <w:u w:val="single"/>
        </w:rPr>
        <w:t>Методики обчислення сукупного доходу сім</w:t>
      </w:r>
      <w:r>
        <w:rPr>
          <w:sz w:val="28"/>
          <w:szCs w:val="28"/>
        </w:rPr>
        <w:t>’</w:t>
      </w:r>
      <w:r>
        <w:rPr>
          <w:i/>
          <w:sz w:val="28"/>
          <w:szCs w:val="28"/>
          <w:u w:val="single"/>
        </w:rPr>
        <w:t>ї для всіх видів соціальної допомоги</w:t>
      </w:r>
      <w:r>
        <w:rPr>
          <w:sz w:val="28"/>
          <w:szCs w:val="28"/>
        </w:rPr>
        <w:t xml:space="preserve">, затвердженої наказом Мінсоцполітики, Мінекономрозвитку, Мінфіну, Держстату, Держкоммолодьспорттуризму від 15 листопада 2001р. № 486/202/524/455/3370, менший від прожиткового мінімуму на сім’ю в розрахунку на місяць та величини опосередкованої вартості наймання житла,   - </w:t>
      </w:r>
      <w:r>
        <w:rPr>
          <w:b/>
          <w:sz w:val="28"/>
          <w:szCs w:val="28"/>
        </w:rPr>
        <w:t>3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,  - 1</w:t>
      </w:r>
      <w:r>
        <w:rPr>
          <w:b/>
          <w:sz w:val="28"/>
          <w:szCs w:val="28"/>
        </w:rPr>
        <w:t xml:space="preserve"> бал за одну нагороду;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сім’ї, які мають клопотання щодо потреби в забезпеченні тимчасовим житлом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 у складі яких є непрацездатні особи,  - </w:t>
      </w:r>
      <w:r>
        <w:rPr>
          <w:b/>
          <w:sz w:val="28"/>
          <w:szCs w:val="28"/>
        </w:rPr>
        <w:t>2 бали на сім’ю</w:t>
      </w:r>
      <w:r>
        <w:rPr>
          <w:sz w:val="28"/>
          <w:szCs w:val="28"/>
        </w:rPr>
        <w:t>;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особи, уповноважені на виконання функцій держави або органів місцевого самоврядування з числа внутрішньо переміщених осіб,   - </w:t>
      </w:r>
      <w:r>
        <w:rPr>
          <w:b/>
          <w:sz w:val="28"/>
          <w:szCs w:val="28"/>
        </w:rPr>
        <w:t>3 бали на ос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рівної кількості балів пріоритет на отримання житлов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іщень з фонду житла для тимчасового проживання внутрішньо переміщених осіб в місті Дрогобич має особа, заява якої була зареєстрована раніше за час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новок Комісії передається на розгляд виконавчого комі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ставі рішення про надання внутрішньо переміщеним </w:t>
      </w:r>
    </w:p>
    <w:p>
      <w:pPr>
        <w:pStyle w:val="Normal"/>
        <w:jc w:val="both"/>
        <w:rPr/>
      </w:pPr>
      <w:r>
        <w:rPr>
          <w:sz w:val="28"/>
          <w:szCs w:val="28"/>
        </w:rPr>
        <w:t>особам і членам їх сімей житлових приміщень з фонду житла для тимчасового проживання внутрішньо переміщених осіб в місті Дрогобич  виконавчим комітетом Дрогобицької міської ради видається ордер на вселення в житлове приміщ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Після вселення в житлове приміщення з фондів житла для </w:t>
      </w:r>
    </w:p>
    <w:p>
      <w:pPr>
        <w:pStyle w:val="Normal"/>
        <w:jc w:val="both"/>
        <w:rPr/>
      </w:pPr>
      <w:r>
        <w:rPr>
          <w:sz w:val="28"/>
          <w:szCs w:val="28"/>
        </w:rPr>
        <w:t>тимчасового проживання внутрішньо переміщених осіб в місті Дрогобич внутрішньо переміщена особа здає ордер в КП «Управитель «ЖЕО»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і приміщення з фонду житла для тимчасового прожи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ішньо переміщених осіб безоплатно надаються внутрішньо переміщеним особам та членам їх сімей у тимчасове користування на строк до одного року з можливістю продовження на наступний строк у разі відсутності змін у їх статусі та якщо вони не набули іншого місця прожи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закінчення встановленого строку тимчасового проживання </w:t>
      </w:r>
    </w:p>
    <w:p>
      <w:pPr>
        <w:pStyle w:val="Normal"/>
        <w:jc w:val="both"/>
        <w:rPr/>
      </w:pPr>
      <w:r>
        <w:rPr>
          <w:sz w:val="28"/>
          <w:szCs w:val="28"/>
        </w:rPr>
        <w:t>та наявності змін, що спричинили внутрішнє переміщення, або обставин, що раніше існували, або з підстав дострокового припинення права на користування житловими приміщеннями з фонду житла для тимчасового проживання внутрішньо переміщених осіб в місті Дрогобич внутрішньо переміщені особи зобов’язані звільнити надане житлове приміщ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стування житловими приміщеннями з фонду житла д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часового проживання внутрішньо переміщених осіб в місті Дрогобич здійснюється на підставі договору за </w:t>
      </w:r>
      <w:r>
        <w:rPr>
          <w:i/>
          <w:sz w:val="28"/>
          <w:szCs w:val="28"/>
          <w:u w:val="single"/>
        </w:rPr>
        <w:t>формою</w:t>
      </w:r>
      <w:r>
        <w:rPr>
          <w:sz w:val="28"/>
          <w:szCs w:val="28"/>
        </w:rPr>
        <w:t>, встановленою наказом Держжитлокомунгоспу від 14 травня 2004 р. № 98 (надалі – договір користуван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2.Договір користування укладається після видачі ордера на житлове приміщення з фонду житла для тимчасового проживання внутрішньо переміщених осіб в місті Дрогобич між КП «Управитель «ЖЕО» Дрогобицької міської ради та внутрішньо переміщеною особою, якій надається в тимчасове користування житлове приміщенн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пія договору користування в термін не пізніше, ніж 5 робочих днів після укладення договору, надається в департамент міського господарства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ер і договір користування є підставою для вселенн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е приміщення з фонду житла для тимчасового проживання внутрішньо переміщених осіб і користування таким житловим приміщенням на договірних умовах. Строк проживання рахується з дати підписання договору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вселення/виселення внутрішньо переміщеної особи в/із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тлове/житлового приміщення з фонду житла для тимчасового проживання внутрішньо переміщених осіб складається акт стану житлового приміщення та приймання-передачі житлового приміщення з описом (за наявності майна) житлового приміщення, твердого інвентарю, меблів та м’якого інвентарю, що здається в наймання, та його обладнання за формою згідно з </w:t>
      </w:r>
      <w:r>
        <w:rPr>
          <w:i/>
          <w:sz w:val="28"/>
          <w:szCs w:val="28"/>
          <w:u w:val="single"/>
        </w:rPr>
        <w:t>додатком 3</w:t>
      </w:r>
      <w:r>
        <w:rPr>
          <w:sz w:val="28"/>
          <w:szCs w:val="28"/>
        </w:rPr>
        <w:t xml:space="preserve"> Постанови Кабінету Міністрів України від 26 червня 2019р. № 5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оговорі користування зазначаються особи, які проживатиму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м із внутрішньо переміщеною особою. Такі особи набувають рівних прав та обов’язків щодо користування житловим приміщ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ішньо переміщена особа зобов’язана  своєчасно вноси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у за житлово-комунальні та інші послуги. Перелік житлово-комунальних та інших послуг, умови їх оплати визначаються договором, укладеним між внутрішньо переміщеною особою та уповноваженим органо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в’язок внесення плати за житлово-комунальні та інші по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икає з дня підписання внутрішньо переміщеною особою та КП «Управитель «ЖЕО» Дрогобицької міської ради договору користування. Встановлені законодавством пільги та субсидії надаються користувачам житлових приміщень на загальних підста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и, які проживають у житлових приміщеннях з фонду житла </w:t>
      </w:r>
    </w:p>
    <w:p>
      <w:pPr>
        <w:pStyle w:val="Normal"/>
        <w:jc w:val="both"/>
        <w:rPr/>
      </w:pPr>
      <w:r>
        <w:rPr>
          <w:sz w:val="28"/>
          <w:szCs w:val="28"/>
        </w:rPr>
        <w:t>для тимчасового проживання внутрішньо переміщених осіб в місті Дрогобич, зобов’язані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правил внутрішнього розпорядку тимчасового жит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єчасно здійснювати оплату житлово-комунальних по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тримувати чистоту і порядок у житлі, де проживають, та в місцях загального користуванн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ристовувати жилу площу та майно за призначення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схоронність житлових приміщень, обладнання та інвентар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правил пожежної безпеки під час користування електричними, газовими та іншими прилада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ерешкоджати іншим особам у правомірному користуванні допоміжними та нежилими приміщення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азі виселення з житлового приміщення передати балансоутримувачу все майно, що було надано їм у користуванн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м, які проживають у житлових приміщеннях з фонду житла </w:t>
      </w:r>
    </w:p>
    <w:p>
      <w:pPr>
        <w:pStyle w:val="Normal"/>
        <w:jc w:val="both"/>
        <w:rPr/>
      </w:pPr>
      <w:r>
        <w:rPr>
          <w:sz w:val="28"/>
          <w:szCs w:val="28"/>
        </w:rPr>
        <w:t>для тимчасового проживання внутрішньо переміщених осіб в місті Дрогобич, забороняєть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вільно здійснювати переобладнання та перепланування квартир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аращувати допоміжні приміщення загального користування та нежилі приміщенн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берігати вибухонебезпечні матеріали і речовини тощ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становлювати без згоди балансоутримувача супутникові антени та кондиціонер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увати вимоги щодо дотримання допустимого рівня шуму в житлових приміщеннях.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ішньо переміщена особа у разі виїзду з житл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іщення з фонду житла для тимчасового проживання внутрішньо переміщених осіб в місті Дрогобич повинна здати його в належному стані балансоутримувачу.</w:t>
      </w:r>
    </w:p>
    <w:p>
      <w:pPr>
        <w:pStyle w:val="Normal"/>
        <w:ind w:left="15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Балансоутримувач за 14 робочих днів до закінчення ст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ння, визначеного договором користування, попереджає внутрішньо переміщену особу про необхідність звільнення такого жит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ішньо переміщена особа в разі відсутності істотних змі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 спричинили внутрішнє переміщення, або обставин, що раніше існували, та якщо вона не набула іншого місця проживання, не пізніше, ніж за 30 календарних днів до закінчення строку договору користування подає заяву у виконавчий комітет міської ради про продовження договору користування на наступний ст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я розглядає зазначену заяву до закінчення строку д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у користування та письмово повідомляє заявнику про зроблений нею виснов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ідставі висновку виконавчим комітетом Дрогобицької міської ради не пізніше закінчення строку дії договору користування житловим приміщенням приймається рішення про продовження строку надання житлового приміщення з фонду житла для тимчасового проживання внутрішньо переміщених осіб в місті Дрогоб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3.У разі коли внутрішньо переміщена особа не повідомила про свій намір продовжити дію договору користування в установлені строки та порядку, вона втрачає право на продовження договору користування та зобов’язана звільнити житлове приміщення протягом трьох робочих днів після закінчення строку дії договору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4.Підставами для прийняття рішення Комісією про дострокове припинення надання житлового приміщення з фонду житла для тимчасового проживання внутрішньо переміщених осіб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имання в користування внутрішньо переміщеною особою або придбання нею іншого жит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касування дії довідки про взяття на облік внутрішньо переміщеної особ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ання завідомо недостовірних відомостей, що стали підставою для надання внутрішньо переміщеній особі житлового приміщення з фонду житла для тимчасового проживання внутрішньо переміщених осі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тичне порушення внутрішньо переміщеною особою та/або членами її сім’ї правил користування житловим приміщенням з фонду житла для тимчасового проживання внутрішньо переміщених осі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едення внутрішньо переміщеною особою а/або членами її сім’ї житлового приміщення з фонду житла для тимчасового проживання внутрішньо переміщених осіб у непридатний для його використання ст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ушення умов договору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ші підстава, встановлені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5. Порушення внутрішньо переміщеною особою умов договору користування тягне за соб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исьмове попередження про порушення умов договору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озгляд Комісією питання про дострокове припинення надання житлового приміщення з фонду житла для тимчасового проживання внутрішньо переміщених осі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дання позову до суду про виселення без надання іншого житлового приміщ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усове виселення внутрішньо переміщеної особи та членів її </w:t>
      </w:r>
    </w:p>
    <w:p>
      <w:pPr>
        <w:pStyle w:val="Normal"/>
        <w:jc w:val="both"/>
        <w:rPr/>
      </w:pPr>
      <w:r>
        <w:rPr>
          <w:sz w:val="28"/>
          <w:szCs w:val="28"/>
        </w:rPr>
        <w:t>сім’ї із житлового приміщення фонду житла для тимчасового проживання внутрішньо переміщених осіб здійснюється лише на підставі рішення су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утрішньо переміщена особа, яка за договором користування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ує обов’язки, передбачені законодавством і договором користування, несе відповідальність, передбачену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кінцеві положення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Контроль за цільовим заселенням житлових приміщень з фонду житла для тимчасового проживання внутрішньо переміщених осіб в місті Дрогобич здійснюється департаментом міського господарства Дрогобицької міської ради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         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6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15" w:hanging="8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2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  <w:jc w:val="both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15:00Z</dcterms:created>
  <dc:creator>Вовденко Вадим</dc:creator>
  <dc:description/>
  <cp:keywords/>
  <dc:language>en-US</dc:language>
  <cp:lastModifiedBy>Vitalij</cp:lastModifiedBy>
  <cp:lastPrinted>2020-01-02T05:31:00Z</cp:lastPrinted>
  <dcterms:modified xsi:type="dcterms:W3CDTF">2020-01-14T12:30:00Z</dcterms:modified>
  <cp:revision>63</cp:revision>
  <dc:subject/>
  <dc:title> </dc:title>
</cp:coreProperties>
</file>