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рогобицької міської рад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 _______ 2020р. №  ____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іністративних послуг, що надаються в центрі на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их послуг м. Дрогоб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09"/>
        <w:gridCol w:w="4159"/>
        <w:gridCol w:w="4312"/>
      </w:tblGrid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иплати одноразової матеріальної допомоги особам, які постраждали від торгівлі людьми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.Постанова Кабінету Міністрів України від 25.07.2012р. № 660 «Порядок виплати одноразової матеріальної допомоги особам, які постраждали від торгівлі людьми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значення і виплати державної соціальної допомоги на дітей сиріт та дітей, позбавлених батьківського піклування, грошове забезпечення батькам- вихователям і прийомним батькам.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1.Постанова Кабінету Міністрів України від 31.01.2007р. № 81 «Порядок призначення і виплати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.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орядок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станова Кабінету Міністрів України від 27.12.2017р. № 1098 «Порядок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значення тимчасової державної допомоги дітям, батьки яких ухиляються від сплати аліментів.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.Постанова Кабінету Міністрів України від 22.02.2006р. № 189 «Порядок та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 відоме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компенсації фізичним особам,  які надають соціальні послуги.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/>
            </w:pPr>
            <w:r>
              <w:rPr>
                <w:sz w:val="28"/>
                <w:szCs w:val="28"/>
              </w:rPr>
              <w:t>1.Постанова Кабінету Міністрів України від 29.04.2004р. № 558 «Порядок призначення і виплати компенсації фізичним особам, які надають соціальні послуги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плату одноразової винагороди жінкам, яким присвоєно почесне звання України </w:t>
            </w:r>
            <w:r>
              <w:rPr>
                <w:sz w:val="28"/>
                <w:szCs w:val="28"/>
                <w:lang w:val="ru-RU"/>
              </w:rPr>
              <w:t>”Мати-героїня”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.Постанова Кабінету Міністрів України від 28.02.2011р. № 268 «Про виплату одноразової винагороди жінкам, яким присвоєно почесне звання України «Мати-героїня».</w:t>
            </w:r>
          </w:p>
        </w:tc>
      </w:tr>
      <w:tr>
        <w:trPr>
          <w:trHeight w:val="38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чення державної соціальної допомоги особам, які не мають права на пенсію та особам з інвалідністю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І групи, які не мають права на пенсію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ІІ групи, які не мають права на пенсію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ІІІ групи, які не мають права на пенсію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, які досягли віку, що дає право на призначення допомоги та не мають права на пенсію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на догляд малозабезпеченим особам з інвалідністю підгрупи А I</w:t>
            </w:r>
            <w:r>
              <w:rPr>
                <w:sz w:val="28"/>
                <w:szCs w:val="28"/>
                <w:lang w:val="ru-RU"/>
              </w:rPr>
              <w:t xml:space="preserve"> груп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на догляд малозабезпеченим особам з інвалідністю підгрупи Б I</w:t>
            </w:r>
            <w:r>
              <w:rPr>
                <w:sz w:val="28"/>
                <w:szCs w:val="28"/>
                <w:lang w:val="ru-RU"/>
              </w:rPr>
              <w:t xml:space="preserve"> груп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на догляд малозабезпеченим особам, які за висновком ЛКК потребують постійного стороннього догляду (крім осіб з інвалідністю I групи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особам, які не мають права на пенсію та особа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02.04.2005р. № 261 «Про затвердження порядку призначення і виплати державної соціальної допомоги  особам, які не мають права на пенсію, та особам з інвалідністю і державної соціальної допомоги на догляд».</w:t>
            </w:r>
          </w:p>
        </w:tc>
      </w:tr>
      <w:tr>
        <w:trPr>
          <w:trHeight w:val="32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з дитинства та дітям з інвалідністю.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</w:tabs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з дитинства І груп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6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з дитинства ІІ груп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особам з інвалідністю з дитинства ІІІ груп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</w:t>
            </w:r>
            <w:r>
              <w:rPr>
                <w:sz w:val="28"/>
                <w:szCs w:val="28"/>
                <w:lang w:val="ru-RU"/>
              </w:rPr>
              <w:t xml:space="preserve"> на дітей</w:t>
            </w:r>
            <w:r>
              <w:rPr>
                <w:sz w:val="28"/>
                <w:szCs w:val="28"/>
              </w:rPr>
              <w:t xml:space="preserve"> з інвалідністю віком до 18 років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ru-RU"/>
              </w:rPr>
              <w:t xml:space="preserve"> надбав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  <w:t xml:space="preserve">на догляд </w:t>
            </w:r>
            <w:r>
              <w:rPr>
                <w:sz w:val="28"/>
                <w:szCs w:val="28"/>
              </w:rPr>
              <w:t>за дитиною з інвалідністю віком до 6 років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ru-RU"/>
              </w:rPr>
              <w:t xml:space="preserve"> надбав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  <w:t xml:space="preserve">на догляд </w:t>
            </w:r>
            <w:r>
              <w:rPr>
                <w:sz w:val="28"/>
                <w:szCs w:val="28"/>
              </w:rPr>
              <w:t>за дитиною з інвалідністю віком від 6 років до 18 років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ru-RU"/>
              </w:rPr>
              <w:t xml:space="preserve"> надбав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  <w:t xml:space="preserve">на догляд </w:t>
            </w:r>
            <w:r>
              <w:rPr>
                <w:sz w:val="28"/>
                <w:szCs w:val="28"/>
              </w:rPr>
              <w:t>за особою з інвалідністю з дитинства підгрупи А I груп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ru-RU"/>
              </w:rPr>
              <w:t xml:space="preserve"> надбав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  <w:t xml:space="preserve">на догляд </w:t>
            </w:r>
            <w:r>
              <w:rPr>
                <w:sz w:val="28"/>
                <w:szCs w:val="28"/>
              </w:rPr>
              <w:t>за особою з інвалідністю з дитинства підгрупи Б I груп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ru-RU"/>
              </w:rPr>
              <w:t xml:space="preserve"> надбав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  <w:lang w:val="ru-RU"/>
              </w:rPr>
              <w:t xml:space="preserve">на догляд </w:t>
            </w:r>
            <w:r>
              <w:rPr>
                <w:sz w:val="28"/>
                <w:szCs w:val="28"/>
              </w:rPr>
              <w:t>за одинокими особами з інвалідністю з дитинства II і III груп, які за висновком ЛКК лікувально-профілактичного закладу потребують постійного стороннього догляду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України «Про державну соціальну допомогу допомоги особам з інвалідністю з дитинства та дітям з інвалідністю».</w:t>
            </w:r>
          </w:p>
          <w:p>
            <w:pPr>
              <w:pStyle w:val="Normal"/>
              <w:ind w:righ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каз від 30.04.2002 № 226/293/169 «Про затвердження порядку надання державної соціальної допомоги особам з інвалідністю з дитинства та дітям з інвалідністю».</w:t>
            </w:r>
          </w:p>
        </w:tc>
      </w:tr>
      <w:tr>
        <w:trPr>
          <w:trHeight w:val="20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допомоги на дітей одиноким матерям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акон України «Про державну допомогу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 27.1.2001р. № 1751 «Про затвердження порядку призначення і виплати державної допомоги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</w:tc>
      </w:tr>
      <w:tr>
        <w:trPr>
          <w:trHeight w:val="23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ризначення державної допомоги у зв’язку з  вагітністю та пологам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он України «Про державну допомогу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м з дітьми».</w:t>
            </w:r>
          </w:p>
          <w:p>
            <w:pPr>
              <w:pStyle w:val="Style10"/>
              <w:spacing w:lineRule="auto" w:line="240" w:before="0" w:after="200"/>
              <w:ind w:left="0" w:right="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танова Кабінету Міністрів України від 27.1.2001р. № 1751 «Про затвердження порядку призначення і виплати державної допомоги сі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м з дітьми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щомісячної грошової допомоги особі, яка проживає разом з особою з інвалідністю І чи ІІ групи внаслідок психічного розладу, яка за висновком лікарської комісії медичного закладу потребує постійного стороннього догляду, на догляд за нею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станова Кабінету Міністрів України від 02.08.2000р. № 1192 «Про надання щомісячної грошової допомоги особі, яка проживає разом з особою з інвалідністю І чи ІІ групи внаслідок психічного розладу, яка за висновком лікарської комісії медичного закладу потребує постійного стороннього догляду, на догляд за нею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малозабезпеченим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.</w:t>
            </w:r>
          </w:p>
          <w:p>
            <w:pPr>
              <w:pStyle w:val="Normal"/>
              <w:suppressAutoHyphens w:val="false"/>
              <w:spacing w:lineRule="atLeast" w:line="12" w:before="0" w:after="0"/>
              <w:ind w:right="45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Закон України «Про державну          соціальну допомогу   малозабезпеченим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останова Кабінету Міністрів України від 24.02.2003р. № 250 «Про затвердження порядку призначення і виплати державної соціальної допомоги малозабезпеченим сім’ям».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9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и з догляду за дитиною до трьох років «муніципальна няня».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.Постанова Кабінету Міністрів України від 30.01.2019р. № 68 «Деякі питання надання послуги з догляду за дитиною до трьох років «муніципальна няня».</w:t>
            </w:r>
          </w:p>
        </w:tc>
      </w:tr>
      <w:tr>
        <w:trPr>
          <w:trHeight w:val="21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/>
            </w:pPr>
            <w:r>
              <w:rPr>
                <w:sz w:val="28"/>
                <w:szCs w:val="28"/>
                <w:lang w:eastAsia="uk-UA"/>
              </w:rPr>
              <w:t>30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ризначення державної допомоги при народженні дитини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акон України «Про державну допомогу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27.1.2001р. № 1751 «Про затвердження порядку призначення і виплати державної допомоги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</w:tc>
      </w:tr>
      <w:tr>
        <w:trPr>
          <w:trHeight w:val="217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допомоги при усиновленні дитин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акон України «Про державну допомогу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27.1.2001р. № 1751 « Про затвердження порядку призначення і виплати державної допомоги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</w:tc>
      </w:tr>
      <w:tr>
        <w:trPr>
          <w:trHeight w:val="23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опомоги на дітей, над якими встановлено опіку чи піклування.</w:t>
            </w:r>
          </w:p>
          <w:p>
            <w:pPr>
              <w:pStyle w:val="Normal"/>
              <w:suppressAutoHyphens w:val="false"/>
              <w:spacing w:lineRule="atLeast" w:line="12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акон України «Про державну допомогу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sz w:val="28"/>
                <w:szCs w:val="28"/>
              </w:rPr>
              <w:t>2.Постанова Кабінету Міністрів України від 27.1.2001р. № 1751 « Про затвердження порядку призначення і виплати державної допомоги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 з дітьм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/>
      </w:pPr>
      <w:r>
        <w:rPr>
          <w:b/>
          <w:sz w:val="28"/>
          <w:szCs w:val="28"/>
        </w:rPr>
        <w:t>діяльності виконавчих органів,</w:t>
      </w:r>
    </w:p>
    <w:p>
      <w:pPr>
        <w:pStyle w:val="Normal"/>
        <w:rPr/>
      </w:pPr>
      <w:r>
        <w:rPr>
          <w:b/>
          <w:sz w:val="28"/>
          <w:szCs w:val="28"/>
        </w:rPr>
        <w:t>керуючий справами виконкому                                                  В. Коцю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7:00Z</dcterms:created>
  <dc:creator>xxx</dc:creator>
  <dc:description/>
  <cp:keywords/>
  <dc:language>en-US</dc:language>
  <cp:lastModifiedBy>Vitalij</cp:lastModifiedBy>
  <cp:lastPrinted>2020-01-13T15:16:00Z</cp:lastPrinted>
  <dcterms:modified xsi:type="dcterms:W3CDTF">2020-01-14T12:10:00Z</dcterms:modified>
  <cp:revision>57</cp:revision>
  <dc:subject/>
  <dc:title/>
</cp:coreProperties>
</file>