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</w:t>
      </w:r>
    </w:p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_____________№ _____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</w:t>
      </w:r>
      <w:r>
        <w:rPr/>
        <w:t xml:space="preserve"> міської рад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Загальний</w:t>
            </w:r>
            <w:r>
              <w:rPr>
                <w:sz w:val="26"/>
                <w:szCs w:val="26"/>
              </w:rPr>
              <w:t xml:space="preserve">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іяльності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інформаційних технологій та аналіз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 з питань мобілізаційної, оборонної, режимно – секрет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керів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онатна служ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олодіжної політики, сім’ї та спор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ержавного архітектурно – будівельного контрол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– служба у справах ді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оренди та приватизації комунального май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пра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атріотичного вихо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та мистец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хорони здоров’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 xml:space="preserve">О.Хрущ </w:t>
      </w:r>
    </w:p>
    <w:sectPr>
      <w:type w:val="nextPage"/>
      <w:pgSz w:w="11906" w:h="16838"/>
      <w:pgMar w:left="102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24:00Z</dcterms:created>
  <dc:creator>Natalka</dc:creator>
  <dc:description/>
  <cp:keywords/>
  <dc:language>en-US</dc:language>
  <cp:lastModifiedBy>Tanya</cp:lastModifiedBy>
  <cp:lastPrinted>2020-01-10T11:35:00Z</cp:lastPrinted>
  <dcterms:modified xsi:type="dcterms:W3CDTF">2020-02-10T08:14:00Z</dcterms:modified>
  <cp:revision>5</cp:revision>
  <dc:subject/>
  <dc:title>Додаток № 2 </dc:title>
</cp:coreProperties>
</file>