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14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 xml:space="preserve">ВІДДІЛ ОРЕНДИ </w:t>
      </w:r>
    </w:p>
    <w:p>
      <w:pPr>
        <w:pStyle w:val="Heading2"/>
        <w:spacing w:lineRule="auto" w:line="360"/>
        <w:rPr>
          <w:sz w:val="32"/>
        </w:rPr>
      </w:pPr>
      <w:r>
        <w:rPr>
          <w:sz w:val="32"/>
        </w:rPr>
        <w:t>ТА ПРИВАТИЗАЦІЇ КОМУНАЛЬНОГО МАЙНА</w: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КОНАВЧОГО КОМІТЕТУ ДРОГОБИЦЬКОЇ МІСЬКОЇ РАДИ</w:t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  <w:t>пл. Ринок, 1, м. Дрогобич, Львівська обл., Україна, 82100, тел. 2-25-69, факс (03244) 3-96-71, 2-25-35</w:t>
      </w:r>
    </w:p>
    <w:p>
      <w:pPr>
        <w:pStyle w:val="Normal"/>
        <w:jc w:val="center"/>
        <w:rPr/>
      </w:pPr>
      <w:r>
        <w:rPr>
          <w:sz w:val="18"/>
          <w:lang w:val="uk-UA"/>
        </w:rPr>
        <w:t>E-mail: rada@drb.lviv.ua, WEB: http://www.drohobych-rada.gov.ua</w:t>
      </w:r>
    </w:p>
    <w:p>
      <w:pPr>
        <w:pStyle w:val="Normal"/>
        <w:rPr>
          <w:sz w:val="18"/>
          <w:lang w:val="uk-UA" w:eastAsia="en-US"/>
        </w:rPr>
      </w:pPr>
      <w:r>
        <w:rPr>
          <w:sz w:val="1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52070</wp:posOffset>
                </wp:positionV>
                <wp:extent cx="621792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1pt" to="490.65pt,4.1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итків у вигляді не отриманої орендної плати, які завдано Дрогобицькій міській раді Лаврись Я. 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аний розрахунок проведено на підставі наступних нормативних актів та документів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Лист    Міськрайонного управління у Дрогобицькому районі та м. Дрогобичі ГУ Держгеокадастру у Львівській обл. від 14.02.2020.№18-13-0.172-123/121-20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Лист  Головного управління ДПС у Львівській області від 16.01.2020 р. №434/9/13-01-53-07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Рішення Дрогобицької міської ради від 15.08.2019 р. №1903 «Про надання вул. оренду земельних ділянок».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lang w:val="uk-UA"/>
        </w:rPr>
        <w:t>- Закон України « Про оцінку земель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Положення «Про оренду земельних ділянок у м. Дрогобичі та порядок нарахування орендної плати за користування земельною ділянк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гідно з даних  </w:t>
      </w:r>
      <w:r>
        <w:rPr>
          <w:sz w:val="28"/>
          <w:szCs w:val="28"/>
          <w:lang w:val="uk-UA"/>
        </w:rPr>
        <w:t xml:space="preserve">Міськрайонного управління у Дрогобицькому районі та м. Дрогобичі ГУ Держгеокадастру у Львівській обл. </w:t>
      </w:r>
      <w:r>
        <w:rPr>
          <w:sz w:val="28"/>
          <w:lang w:val="uk-UA"/>
        </w:rPr>
        <w:t>нормативна грошова оцінка  земельної ділянки площею  7355 кв. м., якою       користується      Лаврись Я. В.,   в       м. Дрогобичі    на   вул.    Трускавецькій, 71,   становить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842707,50 грн. в 2019 роц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Орендна плата по роках розрахована на підставі даних нормативно грошової оцінки земельної ділянки та Положення «Про оренду земельних ділянок у м. Дрогобичі та порядок нарахування орендної плати  за користування земельною ділянкою та становить 3 % від нормативно грошової оцінк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842707,50 грн. :12 = 236892,29 грн.  в місяць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Місячна орендна плата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236892,29 х 3% = 7106,76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тже, за користування земельними ділянками за період з 15 серпня 2019 року по 31 грудня 2019 року Дрогобицька міська рада не отримала орендної плати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7106,76 грн. х 4 = 28427,04 грн. (за 4 місяці з вересня по грудень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7106,76 : 31 = 229,25 грн. (в день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29,25 х 17 (днів) = 3897,25 грн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Всього</w:t>
      </w:r>
      <w:r>
        <w:rPr>
          <w:sz w:val="28"/>
          <w:lang w:val="uk-UA"/>
        </w:rPr>
        <w:t xml:space="preserve">: 28427,04 грн. + 3897,25 грн. = </w:t>
      </w:r>
      <w:r>
        <w:rPr>
          <w:b/>
          <w:sz w:val="28"/>
          <w:lang w:val="uk-UA"/>
        </w:rPr>
        <w:t>32324,29</w:t>
      </w:r>
      <w:r>
        <w:rPr>
          <w:sz w:val="28"/>
          <w:lang w:val="uk-UA"/>
        </w:rPr>
        <w:t xml:space="preserve">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чальник відділу                  </w:t>
        <w:tab/>
        <w:t xml:space="preserve">                                              Р. Росох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i/>
          <w:sz w:val="28"/>
          <w:lang w:val="uk-UA"/>
        </w:rPr>
        <w:t>Свідовська 2-25-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2">
    <w:name w:val="Заголовок 2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8:46:00Z</dcterms:created>
  <dc:creator>xxx</dc:creator>
  <dc:description/>
  <cp:keywords/>
  <dc:language>en-US</dc:language>
  <cp:lastModifiedBy>Mariana</cp:lastModifiedBy>
  <cp:lastPrinted>2020-03-05T10:45:00Z</cp:lastPrinted>
  <dcterms:modified xsi:type="dcterms:W3CDTF">2020-03-05T08:46:00Z</dcterms:modified>
  <cp:revision>8</cp:revision>
  <dc:subject/>
  <dc:title>________________________________</dc:title>
</cp:coreProperties>
</file>