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6"/>
          <w:szCs w:val="26"/>
          <w:lang w:val="ru-RU"/>
        </w:rPr>
        <w:t xml:space="preserve">                          </w:t>
      </w:r>
      <w:r>
        <w:rPr>
          <w:sz w:val="26"/>
          <w:szCs w:val="26"/>
          <w:lang w:val="uk-UA"/>
        </w:rPr>
        <w:t xml:space="preserve">                              </w:t>
      </w:r>
      <w:r>
        <w:rPr>
          <w:szCs w:val="28"/>
          <w:lang w:val="uk-UA"/>
        </w:rPr>
        <w:t>Затверджено:</w:t>
      </w:r>
      <w:r>
        <w:rPr>
          <w:szCs w:val="28"/>
          <w:lang w:val="ru-RU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496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ішенням   виконкому                </w:t>
      </w:r>
    </w:p>
    <w:p>
      <w:pPr>
        <w:pStyle w:val="Normal"/>
        <w:ind w:left="496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рогобицької  міської ради    </w:t>
      </w:r>
    </w:p>
    <w:p>
      <w:pPr>
        <w:pStyle w:val="Normal"/>
        <w:tabs>
          <w:tab w:val="clear" w:pos="708"/>
          <w:tab w:val="left" w:pos="5910" w:leader="none"/>
        </w:tabs>
        <w:ind w:left="5400" w:hanging="5400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22.07.2020 №17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Р О Т О К О Л №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засідання Комісії </w:t>
      </w:r>
      <w:r>
        <w:rPr>
          <w:b/>
          <w:bCs/>
          <w:sz w:val="26"/>
          <w:szCs w:val="26"/>
        </w:rPr>
        <w:t xml:space="preserve"> з питань формування потреби коштів субвенції</w:t>
      </w:r>
      <w:r>
        <w:rPr>
          <w:rFonts w:cs="Antiqua;Microsoft YaHei" w:ascii="Antiqua;Microsoft YaHei" w:hAnsi="Antiqua;Microsoft YaHei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з державного бюджету місцевому бюджету на 2020 рік на проектні, будівельно-ремонтні роботи,</w:t>
        <w:br/>
        <w:t xml:space="preserve"> придбання житла та приміщень для розвитку сімейних та інших </w:t>
        <w:br/>
        <w:t>форм виховання, наближених до сімейних, забезпечення житлом</w:t>
        <w:br/>
        <w:t xml:space="preserve"> дітей-сиріт, дітей, позбавлених батьківського піклування, осіб з їх числ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від 17 липня  2020 року                                                             м. Дрогобич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НІ: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юба Володимир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яльності виконавчих орган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кому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 Ігор Степан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-служби у справах дітей виконкому Дрогобицької міської ради, 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рська Наталія Васил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-служби у справах дітей виконкому Дрогобицької міської ради, секретар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5" w:hanging="4245"/>
        <w:jc w:val="center"/>
        <w:rPr/>
      </w:pPr>
      <w:r>
        <w:rPr>
          <w:b/>
          <w:bCs/>
          <w:sz w:val="28"/>
          <w:szCs w:val="28"/>
        </w:rPr>
        <w:t>Члени Комісії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цький Андрій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авового забезпечення виконкому Дрогобиц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чишин Оксана Ле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рогобицького міського центру соціальних служб для сім’ї, дітей та молоді виконкому Дрогобицької міської ради</w:t>
            </w:r>
          </w:p>
        </w:tc>
      </w:tr>
      <w:tr>
        <w:trPr>
          <w:trHeight w:val="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в̓як Петро Богд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виконавчих органів Дрогобицької міської ради</w:t>
            </w:r>
          </w:p>
        </w:tc>
      </w:tr>
      <w:tr>
        <w:trPr>
          <w:trHeight w:val="9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лецький Іван Миколайович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Дрогобиц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 Михайло Степ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містобудування та архітек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 Оксана Роман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Дрогобиц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к Наталія Яро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обліку та розподілу житла департаменту міського господарства  Дрогобицької міської ради</w:t>
            </w:r>
          </w:p>
        </w:tc>
      </w:tr>
      <w:tr>
        <w:trPr>
          <w:trHeight w:val="4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ПОРЯДОК  ДЕН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формування членів Комісії про список порядку черговості перебування на квартирному обліку </w:t>
      </w:r>
      <w:r>
        <w:rPr>
          <w:bCs/>
          <w:sz w:val="26"/>
          <w:szCs w:val="26"/>
        </w:rPr>
        <w:t>дітей-сиріт та дітей,  позбавлених батьківського піклування, осіб з їх числа станом на 01.07.2020 року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Визначення потреби в коштах, необхідних для виплати грошової компенсації  за належні для отримання житлових приміщень для дітей-сиріт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ХАЛ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Якима І. С.</w:t>
      </w:r>
      <w:r>
        <w:rPr>
          <w:sz w:val="26"/>
          <w:szCs w:val="26"/>
        </w:rPr>
        <w:t xml:space="preserve">, заступника голови Комісії – начальника відділу – служби у справах дітей виконкому Дрогобицької міської ради, який проінформував членів комісії щодо  списку  порядку черговості перебування на квартирному обліку осіб з числа </w:t>
      </w:r>
      <w:r>
        <w:rPr>
          <w:bCs/>
          <w:sz w:val="26"/>
          <w:szCs w:val="26"/>
        </w:rPr>
        <w:t xml:space="preserve">дітей-сиріт станом на 01.07.2020 року, та зазначив </w:t>
      </w:r>
      <w:r>
        <w:rPr>
          <w:rFonts w:cs="Times New Roman CYR" w:ascii="Times New Roman CYR" w:hAnsi="Times New Roman CYR"/>
          <w:sz w:val="26"/>
          <w:szCs w:val="26"/>
          <w:lang w:eastAsia="uk-UA"/>
        </w:rPr>
        <w:t xml:space="preserve">про потребу у забезпеченні житлом двох дітей-сиріт: </w:t>
      </w:r>
      <w:r>
        <w:rPr>
          <w:sz w:val="28"/>
          <w:szCs w:val="28"/>
        </w:rPr>
        <w:t>Возної Андріани-Іванни Ігорівни, 21.01.2003 р.н.  та Костюніної Анастасії Сергіївни, 30.01.2004 р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uk-UA"/>
        </w:rPr>
      </w:pPr>
      <w:r>
        <w:rPr>
          <w:b/>
          <w:sz w:val="26"/>
          <w:szCs w:val="26"/>
        </w:rPr>
        <w:t>Яворську Н.Б.,</w:t>
      </w:r>
      <w:r>
        <w:rPr>
          <w:sz w:val="26"/>
          <w:szCs w:val="26"/>
        </w:rPr>
        <w:t xml:space="preserve"> секретаря Комісії – головного спеціаліста відділу – служби у справах дітей виконкому Дрогобицької міської ради про те, що станом на 01.07.2020р. на квартирному обліку перебуває одна особа з числа дітей-сиріт та двоє дітей-сиріт. Особа з числа дітей-сиріт Сирватка Юлія Михайлівна, </w:t>
      </w:r>
      <w:r>
        <w:rPr>
          <w:sz w:val="28"/>
          <w:szCs w:val="28"/>
        </w:rPr>
        <w:t xml:space="preserve">03.09.1999 р.н.,  буде забезпечена в липні-серпні місяці поточного року житловим приміщенням в рамках Регіональної програми забезпечення житлом дітей-сиріт, дітей, позбавлених батьківського піклування та осіб з їх числа у Львівській області на 2018-2020 роки. Тому на квартирному обліку залишаються лишень двоє дітей-сиріт: Возна А. та Костюніна 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color w:val="000000"/>
          <w:sz w:val="26"/>
          <w:szCs w:val="26"/>
          <w:lang w:eastAsia="uk-UA"/>
        </w:rPr>
        <w:t xml:space="preserve"> </w:t>
      </w:r>
      <w:r>
        <w:rPr>
          <w:b/>
          <w:bCs/>
          <w:sz w:val="26"/>
          <w:szCs w:val="26"/>
        </w:rPr>
        <w:t>Якимом І.С.</w:t>
      </w:r>
      <w:r>
        <w:rPr>
          <w:bCs/>
          <w:sz w:val="26"/>
          <w:szCs w:val="26"/>
        </w:rPr>
        <w:t xml:space="preserve"> зазначено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  <w:t xml:space="preserve"> що постановою КМУ від 01.06.2020 № 515 «Про внесення змін до постанови КМУ від 15.11.2017 № 877» передбачено,  що вартість компенсації на придбання житла, яка повинна становити з розрахунку 31 кв.м. загальної площі на 1 особу, відповідно до наказу Міністерства розвитку громад та територій України № 151 від 26.06.2020 , по Львівській області вартість 1 кв.м. житла становить 12889,00 грн, тобто за цієї вартості буде виплачуватись компенсація. Відповідно потреба, на одну особу, згідно формули</w:t>
      </w:r>
      <w:r>
        <w:rPr>
          <w:rFonts w:cs="Antiqua;Microsoft YaHei" w:ascii="Antiqua;Microsoft YaHei" w:hAnsi="Antiqua;Microsoft YaHei"/>
          <w:color w:val="000000"/>
          <w:sz w:val="26"/>
          <w:szCs w:val="26"/>
          <w:lang w:val="ru-RU" w:eastAsia="uk-UA"/>
        </w:rPr>
        <w:t xml:space="preserve">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  <w:t xml:space="preserve">ГВЖ = (31 + (10 х Nі)) х Вг х Км), становить 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uk-UA"/>
        </w:rPr>
        <w:t>399 559,00  грн.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  <w:t xml:space="preserve">  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  <w:t xml:space="preserve">Тому орієнтовна попередня потреба в коштах, необхідних для призначення грошової компенсації за належні для отримання житлових приміщень для двох дітей - сиріт  становить 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uk-UA"/>
        </w:rPr>
        <w:t>799 118,00 грн.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ВИРІШИ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дати пропозицію до обласної Комісії про потребу в коштах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  <w:t xml:space="preserve">, необхідних для призначення грошової компенсації за належні для отримання житлові приміщення для двох дітей - сиріт в сумі  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uk-UA"/>
        </w:rPr>
        <w:t>799 118,00 грн.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зультати голосування</w:t>
      </w:r>
      <w:r>
        <w:rPr>
          <w:b/>
          <w:sz w:val="26"/>
          <w:szCs w:val="26"/>
          <w:lang w:val="ru-RU"/>
        </w:rPr>
        <w:t>:   «</w:t>
      </w:r>
      <w:r>
        <w:rPr>
          <w:b/>
          <w:sz w:val="26"/>
          <w:szCs w:val="26"/>
        </w:rPr>
        <w:t>ЗА»- 10, «ПРОТИ»- 0, «УТРИМАЛИСЯ»-0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6"/>
      </w:tblGrid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лова комісії                                           </w:t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___________ В.Коцюб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тупник голови комісії</w:t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___________  І. Яким</w:t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</w:t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___________  </w:t>
            </w:r>
            <w:r>
              <w:rPr>
                <w:b/>
                <w:sz w:val="26"/>
                <w:szCs w:val="26"/>
              </w:rPr>
              <w:t>Н.Яворська</w:t>
            </w: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sz w:val="26"/>
                <w:szCs w:val="26"/>
              </w:rPr>
              <w:t>А.Швацький</w:t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  <w:r>
              <w:rPr>
                <w:b/>
                <w:sz w:val="26"/>
                <w:szCs w:val="26"/>
              </w:rPr>
              <w:t>І. Терлецький</w:t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___________  О. Матчиши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_____________ П. Шив̓як</w:t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____________  О. Савр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____________  Н. Глек</w:t>
            </w:r>
          </w:p>
        </w:tc>
      </w:tr>
      <w:tr>
        <w:trPr/>
        <w:tc>
          <w:tcPr>
            <w:tcW w:w="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_________ </w:t>
            </w:r>
            <w:r>
              <w:rPr>
                <w:b/>
                <w:sz w:val="28"/>
                <w:szCs w:val="28"/>
              </w:rPr>
              <w:t>М.Кома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nsolas" w:hAnsi="Consolas" w:cs="Consolas"/>
      <w:lang w:val="uk-UA" w:bidi="ar-SA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9:00Z</dcterms:created>
  <dc:creator>SuSD</dc:creator>
  <dc:description/>
  <cp:keywords/>
  <dc:language>en-US</dc:language>
  <cp:lastModifiedBy>Vitalij</cp:lastModifiedBy>
  <cp:lastPrinted>2019-08-12T14:44:00Z</cp:lastPrinted>
  <dcterms:modified xsi:type="dcterms:W3CDTF">2020-07-26T17:41:00Z</dcterms:modified>
  <cp:revision>170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