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Додат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до рішення виконавчого комітет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Дрогобицько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в</w:t>
      </w:r>
      <w:r>
        <w:rPr>
          <w:b/>
          <w:sz w:val="28"/>
          <w:u w:val="single"/>
        </w:rPr>
        <w:t>ід 22.12.2020 №261</w:t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и виконавчого комітету Дрогобиц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ерше піврічч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січ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роботу КП «Екран-сервіс».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тує: директора КП «Екран-сервіс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тує: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лют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тує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берез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 підсумки роботи міського господарства в минулому осінньо-зимовому сезоні 2020-2021 рр. та завдання щодо їх підготовки до наступного осінньо-зимового періоду 2021-2022 рр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Готує: департамент міського господарств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квітня</w:t>
      </w:r>
    </w:p>
    <w:p>
      <w:pPr>
        <w:pStyle w:val="Normal"/>
        <w:ind w:left="709" w:firstLine="37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тує: </w:t>
      </w:r>
    </w:p>
    <w:p>
      <w:pPr>
        <w:pStyle w:val="Normal"/>
        <w:ind w:left="10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травня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Готує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черв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Готує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16:00Z</dcterms:created>
  <dc:creator>Stonger</dc:creator>
  <dc:description/>
  <cp:keywords/>
  <dc:language>en-US</dc:language>
  <cp:lastModifiedBy>Vitalij</cp:lastModifiedBy>
  <cp:lastPrinted>2020-12-11T15:02:00Z</cp:lastPrinted>
  <dcterms:modified xsi:type="dcterms:W3CDTF">2020-12-24T13:16:00Z</dcterms:modified>
  <cp:revision>2</cp:revision>
  <dc:subject/>
  <dc:title> </dc:title>
</cp:coreProperties>
</file>