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  <w:sz w:val="28"/>
        </w:rPr>
        <w:t xml:space="preserve">Структура виконавчих органів Дрогобицької міської ради та її виконавчого комітету  </w:t>
        <w:tab/>
        <w:tab/>
        <w:tab/>
      </w:r>
      <w:r>
        <w:rPr>
          <w:b/>
        </w:rPr>
        <w:t>Додаток № 2 до рішення</w:t>
      </w:r>
    </w:p>
    <w:p>
      <w:pPr>
        <w:pStyle w:val="Normal"/>
        <w:ind w:left="12744" w:hanging="0"/>
        <w:jc w:val="center"/>
        <w:rPr>
          <w:b/>
          <w:b/>
          <w:sz w:val="28"/>
          <w:lang w:val="en-US"/>
        </w:rPr>
      </w:pPr>
      <w:r>
        <w:rPr>
          <w:b/>
        </w:rPr>
        <w:t>міської ради від ________№</w:t>
      </w:r>
      <w:r>
        <w:rPr>
          <w:b/>
          <w:lang w:val="en-US"/>
        </w:rPr>
        <w:t>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43815</wp:posOffset>
                </wp:positionV>
                <wp:extent cx="1664970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іська ра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1.55pt;mso-wrap-distance-left:9.05pt;mso-wrap-distance-right:9.05pt;mso-wrap-distance-top:0pt;mso-wrap-distance-bottom:0pt;margin-top:3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іська ра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336530" cy="62915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6680" cy="6291720"/>
                          <a:chOff x="0" y="0"/>
                          <a:chExt cx="10336680" cy="62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36680" cy="62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080" y="343080"/>
                            <a:ext cx="11880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міської 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040" y="1063800"/>
                            <a:ext cx="141480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 з питань діяльності виконавчих органів, керуючий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рава виконк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1261800"/>
                            <a:ext cx="154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ший заступник міського голов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5120" y="4617000"/>
                            <a:ext cx="14860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економі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8320" y="2875320"/>
                            <a:ext cx="153684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надзвичайних ситуацій та цивільного захисту насел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08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ці та соц. захисту 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4600" y="1237680"/>
                            <a:ext cx="1257480" cy="185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комунальних питань, директор департаменту     міського господар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1144800"/>
                            <a:ext cx="1371600" cy="73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гуманітарних та соціальних пит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2720" y="905400"/>
                            <a:ext cx="4619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91872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040" y="91872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7000" y="690120"/>
                            <a:ext cx="1337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ад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4640" y="3763080"/>
                            <a:ext cx="148608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ренди та приватизації комунального май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828080"/>
                            <a:ext cx="151632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правового забезпеч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920" y="5212800"/>
                            <a:ext cx="148608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бухгалтерського обліку та звітн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88548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ького архі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29000"/>
                            <a:ext cx="1364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молодіжної політики, сімї  та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2882880"/>
                            <a:ext cx="141156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-служба у справах   діт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5000"/>
                            <a:ext cx="14860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ючий персонал, технічні праців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2240" y="1767240"/>
                            <a:ext cx="148608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містобудування та архітектур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9840" y="34340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040" y="228528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культури  та  мистецт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46152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1040" y="805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39240"/>
                            <a:ext cx="35434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3423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, колегії, комісії при виконком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2326680"/>
                            <a:ext cx="1480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й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0040" y="62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354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2709000"/>
                            <a:ext cx="148068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ведення Державного реєстру виборці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4200" y="9144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1144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114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000" y="0"/>
                            <a:ext cx="5040" cy="42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1725120"/>
                            <a:ext cx="129744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діяльності рад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360" y="99504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98400" y="1308240"/>
                            <a:ext cx="1438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кретар керівн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3480" y="917640"/>
                            <a:ext cx="72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4342680"/>
                            <a:ext cx="1443240" cy="70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– центр надання адміністративних по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3360" y="513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2160" y="932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3429000"/>
                            <a:ext cx="148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галь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286000"/>
                            <a:ext cx="16002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державного архітектурно – будівельного контролю дприємниц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197856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сві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080" y="15710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7000" y="114840"/>
                            <a:ext cx="13780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8400" y="185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9280" y="187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000" y="300996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00" y="1813680"/>
                            <a:ext cx="14382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спеціаліст з питань мобілізаційної роботи та взаємодії з правоохоронними органам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73480" y="23176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1490400"/>
                            <a:ext cx="8280" cy="38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520" y="53035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080" y="4750920"/>
                            <a:ext cx="14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104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080" y="324180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2439000"/>
                            <a:ext cx="267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203400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524600"/>
                            <a:ext cx="21600" cy="45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372280"/>
                            <a:ext cx="20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8373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00680"/>
                            <a:ext cx="20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52460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2007720"/>
                            <a:ext cx="163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448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29653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369000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257480"/>
                            <a:ext cx="10800" cy="43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343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657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086280"/>
                            <a:ext cx="1296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49948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6820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792000"/>
                            <a:ext cx="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79988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хорони здоров’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720" y="2828160"/>
                            <a:ext cx="1337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атронатна служб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0040" y="3538080"/>
                            <a:ext cx="222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5143680"/>
                            <a:ext cx="14860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інформаційних технологій та аналіз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7760" y="3467160"/>
                            <a:ext cx="1438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ктор з питань праці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0" y="4229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37156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ктор патріотичного вихованн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60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7080" y="335736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артамент     міського господар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32600" y="3093840"/>
                            <a:ext cx="7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9240" y="3900240"/>
                            <a:ext cx="144216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р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360" y="1433160"/>
                            <a:ext cx="10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3.9pt;height:495.4pt" coordorigin="0,0" coordsize="16278,9908">
                <v:rect id="shape_0" stroked="f" o:allowincell="f" style="position:absolute;left:0;top:0;width:16277;height:99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;top:540;width:1870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міської 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7;top:1675;width:2227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 з питань діяльності виконавчих органів, керуючий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рава виконк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6;top:1987;width:243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ший заступник міського голов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8;top:7271;width:2339;height:5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економі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6;top:4528;width:2419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надзвичайних ситуацій та цивільного захисту насел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6479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ці та соц.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2;top:1949;width:1979;height:2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комунальних питань, директор департаменту     міського господар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3;top:1803;width:2159;height:1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гуманітарних та соціальних пит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7,1426" to="12491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6,1447" to="6736,1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5,1447" to="9915,19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32;top:1087;width:2105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ад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4;top:5926;width:2339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ренди та приватизації комунального май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9;top:2879;width:2387;height:6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правового забезпе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3;top:8209;width:2339;height:6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бухгалтерського обліку та звіт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119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ького архі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400;width:214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молодіжної політики, сімї  та спорт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4;top:4540;width:2222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-служба у справах   діт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9000;width:2339;height:7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слуговуючий персонал, технічні праців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5;top:2783;width:233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містобудування та архітектур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65,5408" to="11166,5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359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культури  та  мистецт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5;top:727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5,1268" to="8285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62;width:557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7;top:53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, колегії, комісії при виконком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8;top:3664;width:2331;height:47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й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5,9908" to="13685,9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7,5588" to="5117,5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9,6840" to="780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9,3060" to="780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7,2340" to="8636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4266;width:2331;height:9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ведення Державного реєстру виборц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7,1440" to="5216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7,180" to="5396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7,180" to="10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7,1440" to="359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7,180" to="13676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7,900" to="6296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7,0" to="13684,66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;top:2717;width:2042;height: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діяльності рад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92,1567" to="13901,1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56;top:2060;width:2264;height:52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кретар керівн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6,1445" to="3596,1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6839;width:2272;height:1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– центр надання адміністративних послу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06,809" to="13900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76,147" to="12476,1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5400;width:2331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галь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3600;width:2519;height:88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державного архітектурно – будівельного контролю дприємниц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2;top:3116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сві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1,2474" to="2560,2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32;top:181;width:2169;height:76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14,2918" to="13714,2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05,2958" to="13605,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7,4740" to="13876,4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90;top:2856;width:2264;height:13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спеціаліст з питань мобілізаційної роботи та взаємодії з правоохоронними органам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59,3650" to="13944,36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2347" to="8291,8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53,8352" to="8564,8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3,7482" to="8523,7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6463" to="8564,64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3,5105" to="8551,5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3841" to="8700,38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6,3203" to="8673,3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401" to="5073,9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8460" to="5365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4,7618" to="5399,7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6300" to="5365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5,2401" to="5304,2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4,3162" to="5331,3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7,3855" to="5385,3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1,4670" to="5358,46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7,5811" to="5412,5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980" to="2355,88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6840" to="269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760" to="2699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4860" to="2543,4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0,3936" to="2532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3,3257" to="2532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4,1247" to="1284,2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755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хорони здоров’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920" to="269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91;top:4454;width:2105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атронатна служб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5,5572" to="14034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8100;width:2339;height:7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інформаційних технологій та аналіз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9540" to="5399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12;top:5460;width:2264;height:52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ктор з питань прац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0,6660" to="1385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845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ктор патріотичного вихованн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8820" to="269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97;top:5287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артамент     міського господар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92,4872" to="12492,53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10;top:6142;width:2270;height:6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ар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92,2257" to="13859,2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Міський голова  </w:t>
        <w:tab/>
        <w:tab/>
        <w:tab/>
        <w:tab/>
        <w:tab/>
        <w:tab/>
        <w:tab/>
        <w:tab/>
        <w:tab/>
        <w:tab/>
        <w:t>Т.Кучма</w:t>
      </w:r>
    </w:p>
    <w:sectPr>
      <w:type w:val="nextPage"/>
      <w:pgSz w:orient="landscape" w:w="16838" w:h="11906"/>
      <w:pgMar w:left="360" w:right="113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40:00Z</dcterms:created>
  <dc:creator>Natalka</dc:creator>
  <dc:description/>
  <cp:keywords/>
  <dc:language>en-US</dc:language>
  <cp:lastModifiedBy>User</cp:lastModifiedBy>
  <cp:lastPrinted>2020-12-09T17:02:00Z</cp:lastPrinted>
  <dcterms:modified xsi:type="dcterms:W3CDTF">2020-12-09T15:40:00Z</dcterms:modified>
  <cp:revision>2</cp:revision>
  <dc:subject/>
  <dc:title>СТРУКТУРА  ВИКОНАВЧИХ ОРГАНІВ  ДРОГОБИЦЬКОЇ  МІСЬКОЇ  РАДИ</dc:title>
</cp:coreProperties>
</file>