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одаток  </w:t>
        <w:br/>
        <w:t xml:space="preserve">                                                             до рішення виконавчого комітету 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 xml:space="preserve">Дрогобицької міської ради  </w:t>
        <w:br/>
        <w:t xml:space="preserve">                                                                       від __________ </w:t>
      </w:r>
      <w:r>
        <w:rPr>
          <w:b/>
          <w:sz w:val="28"/>
        </w:rPr>
        <w:t xml:space="preserve"> </w:t>
      </w:r>
      <w:r>
        <w:rPr>
          <w:sz w:val="28"/>
        </w:rPr>
        <w:t>2020 року  №</w:t>
      </w:r>
      <w:r>
        <w:rPr>
          <w:b/>
          <w:sz w:val="28"/>
        </w:rPr>
        <w:t xml:space="preserve"> ____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Підвалля, 8</w:t>
        <w:tab/>
        <w:tab/>
        <w:tab/>
        <w:tab/>
        <w:t>- ініціатива мешканц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Грюнвальдська, 1</w:t>
        <w:tab/>
        <w:tab/>
        <w:tab/>
        <w:t>- ініціатива мешканц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Володимира Великого, 9</w:t>
        <w:tab/>
        <w:tab/>
        <w:t>- утворено ОСБ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Володимира Великого, 13а    - утворено ОСББ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88</w:t>
        <w:tab/>
        <w:tab/>
        <w:tab/>
        <w:t>- ініціатива мешканц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2:00Z</dcterms:created>
  <dc:creator>Вовденко Вадим</dc:creator>
  <dc:description/>
  <cp:keywords/>
  <dc:language>en-US</dc:language>
  <cp:lastModifiedBy>Vitalij</cp:lastModifiedBy>
  <cp:lastPrinted>2020-12-11T15:50:00Z</cp:lastPrinted>
  <dcterms:modified xsi:type="dcterms:W3CDTF">2020-12-14T14:47:00Z</dcterms:modified>
  <cp:revision>10</cp:revision>
  <dc:subject/>
  <dc:title> </dc:title>
</cp:coreProperties>
</file>