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 рішення сесії 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ової підтрим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спеціалізованої дитячо-юнацької школи Олімпійського резерву з велоспорту «Медик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. Дрогобича у 2021 роц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огобич - 2020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Програму забезпечення проведення навчально-спортивної роботи, придбання товаро-матеріальних цінностей , інвентаря  та господарських видатків СДЮШОР з велоспорту «Медик» в 2021 році розроблено на основі Положення про дитячо- юнацьку спортивну школу, календарного плану змагань та навчально- тренувальних зборів СДЮШОР з велоспорту «Медик» на 2021 рік, положення про проведення обласних та всеукраїнських змагань, норм витрат на проведення спортивних змагань та навчально- тренувальних зборів, положення про порядок забезпечення вихованців, спортсменів та тренерів-викладачів спортивних шкіл усіх типів спортивним одягом, спортивним спеціальним взуттям, спортивним інвентарем та терміни його використання,  Статуту СДЮШОР з велоспорту «Мед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Закону України «Про фізичну культуру і спорт», Указу Президента України від 01 вересня 1998 року № 963/98, розпорядження голови Львівської ОДА від 30 жовтня 1998 року № 1156 та затверджених цими законодавчими актами України відповідних цільових комплексних програ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Визначення мети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Метою Програми є здійснення наступн6их заході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безпеченням функціонування спортивної школ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их, всеукраїнських та міжнародних змагання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кращення ефективності навчально-тренувального процес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ортивної школи необхідним інвентарем.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ехніки безпеки під час навчально-тренувальних заня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спортивних змаг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занять велоспортом максимальної кількості дітей та широких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в населення в цілому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іміджу міста Дрогобича в країні і поза її межами за рахунок проведення в нашому регіоні чемпіонатів України та міжнародних змагань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адходжень до бюджету міста за рахунок велосипедистів-любителів, та професійних спортсменів, які проживатимуть в місті в період проведення велоперего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грунтування суми необхідних коштів для проведення навчально- тренувального процесу, участі у змагання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 придбанні інвентаря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26"/>
        <w:gridCol w:w="1701"/>
        <w:gridCol w:w="1418"/>
        <w:gridCol w:w="1417"/>
        <w:gridCol w:w="16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ру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тренування на рік в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 змагальний обсяг,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пальн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альногол/гр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кош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БП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84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БП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БП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6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БП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6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БП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5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БП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5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БП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4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500.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шти в розмірі </w:t>
      </w:r>
      <w:r>
        <w:rPr>
          <w:b/>
          <w:sz w:val="28"/>
          <w:szCs w:val="28"/>
          <w:lang w:val="uk-UA"/>
        </w:rPr>
        <w:t xml:space="preserve">280500.00 </w:t>
      </w:r>
      <w:r>
        <w:rPr>
          <w:sz w:val="28"/>
          <w:szCs w:val="28"/>
          <w:lang w:val="uk-UA"/>
        </w:rPr>
        <w:t>грн. були б необхідні для забезпечення 100 відсотків навчально-тренувального процесу і участі у змаганнях у відповідності до вимог навчальної програми для ДЮСШ,СДЮШОР,ШВСМ розроблених Державним комітетом України з питань фізичної культури і спорту, Республіканським науково- методичним кабінетом, Федерацією велосипедного спорту України та затверджених Заступником Голови Держкомітетом України    О. К. Артемєвим 2004 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ходячи з того, що СДЮШОР з велоспорту «Медик» на </w:t>
      </w:r>
      <w:r>
        <w:rPr>
          <w:b/>
          <w:sz w:val="28"/>
          <w:szCs w:val="28"/>
          <w:lang w:val="uk-UA"/>
        </w:rPr>
        <w:t>2021</w:t>
      </w:r>
      <w:r>
        <w:rPr>
          <w:sz w:val="28"/>
          <w:szCs w:val="28"/>
          <w:lang w:val="uk-UA"/>
        </w:rPr>
        <w:t xml:space="preserve"> р. передбачено фінансування в розмірі 2000000 грн. дані кошти будуть використані на такі стат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00- ін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аток на нерухоме майно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мінне від земельної ділянки =374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1- теплопостач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г\кал х 1833,33 х6 міс.=   330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2-водопостач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,5 куб х 26,67 х 12 міс.  =  8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3- електроенергі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5квт х 2,451 х 12 міс. = 25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40- телекомукаційні послуг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75,00 х 12 міс          =     4500,00</w:t>
      </w:r>
    </w:p>
    <w:p>
      <w:pPr>
        <w:pStyle w:val="Normal"/>
        <w:rPr/>
      </w:pPr>
      <w:r>
        <w:rPr>
          <w:sz w:val="28"/>
          <w:szCs w:val="28"/>
          <w:lang w:val="uk-UA"/>
        </w:rPr>
        <w:t>2250- відрядження              =   955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0- пальне                        =   1300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дбання інвентаря =  60000,00</w:t>
      </w:r>
    </w:p>
    <w:p>
      <w:pPr>
        <w:pStyle w:val="Normal"/>
        <w:rPr/>
      </w:pPr>
      <w:r>
        <w:rPr>
          <w:sz w:val="28"/>
          <w:szCs w:val="28"/>
          <w:lang w:val="uk-UA"/>
        </w:rPr>
        <w:t>2111 -заробітна плата          =  1365087,00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20- нарахування               =  308239,0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Разом  =  2000000,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 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Координація та контроль за ходом виконання 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альність за проведення  навчально- спортивної роботи, придбання товаро- матеріальних цінностей та господарських видатків згідно Програми несе дирекція СДЮШОР з велоспорту «Медик», яка щорічно звітує перед Дрогобицькою міською радою про результа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ординація за ходом виконання Програми покладається на Дрогобицьку міську раду. Контроль за виконанням Програми здійснює виконавчий комітет Дрогобицької мі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Очікувані результати від реалізації заходів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ктивізація та розвиток фізичної культури в м. Дрогобичі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участь спортсменів СДЮШОР «Медик» в місцевих, обласних, всеукраїнських та міжнародних змагання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кращення матеріально- технічної баз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конання спортивних нормативів спортсменами школи 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пливу негативних проявів серед дітей та молоді (алкоголізму, тютюнопаління, наркоманія) через заняття спорто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СДЮШОР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з велоспорту «Медик»               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 П. Попович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4:00Z</dcterms:created>
  <dc:creator>xxx</dc:creator>
  <dc:description/>
  <cp:keywords/>
  <dc:language>en-US</dc:language>
  <cp:lastModifiedBy>xxx</cp:lastModifiedBy>
  <cp:lastPrinted>2019-11-20T10:24:00Z</cp:lastPrinted>
  <dcterms:modified xsi:type="dcterms:W3CDTF">2020-12-16T11:44:00Z</dcterms:modified>
  <cp:revision>2</cp:revision>
  <dc:subject/>
  <dc:title>Додаток 2</dc:title>
</cp:coreProperties>
</file>